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</w:t>
      </w:r>
      <w:r>
        <w:rPr>
          <w:sz w:val="28"/>
          <w:szCs w:val="28"/>
        </w:rPr>
        <w:t xml:space="preserve">   ПРИЛОЖЕНИЕ № 16          </w:t>
        <w:tab/>
        <w:tab/>
        <w:t xml:space="preserve">                                                                  к бюджету города Рязани на 2017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9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61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61,9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42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61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города Рязани от других бюджетов бюджетной системы Российской Федерации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,0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8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0,0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8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, привлеченных от бюджетов других уровней, не связанны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олнением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19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61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61,9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242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61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6-11-07T12:38:00Z</cp:lastPrinted>
  <dcterms:modified xsi:type="dcterms:W3CDTF">2016-11-11T12:23:00Z</dcterms:modified>
  <cp:revision>111</cp:revision>
  <dc:subject/>
  <dc:title>  </dc:title>
</cp:coreProperties>
</file>