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№ 15            </w:t>
        <w:tab/>
        <w:tab/>
        <w:t xml:space="preserve">                                                       к бюджету города Рязани на 2017 год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7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2,5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42,5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00,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65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00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650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42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42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6-11-11T10:54:00Z</dcterms:modified>
  <cp:revision>111</cp:revision>
  <dc:subject/>
  <dc:title>  </dc:title>
</cp:coreProperties>
</file>