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6"/>
        <w:gridCol w:w="3834"/>
        <w:gridCol w:w="1417"/>
        <w:gridCol w:w="1418"/>
      </w:tblGrid>
      <w:tr>
        <w:trPr>
          <w:trHeight w:val="23" w:hRule="atLeast"/>
        </w:trPr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 № 2</w:t>
            </w:r>
          </w:p>
        </w:tc>
      </w:tr>
      <w:tr>
        <w:trPr>
          <w:trHeight w:val="23" w:hRule="atLeast"/>
        </w:trPr>
        <w:tc>
          <w:tcPr>
            <w:tcW w:w="10173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83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к бюджету города Рязани на 2017 год </w:t>
            </w:r>
          </w:p>
        </w:tc>
      </w:tr>
      <w:tr>
        <w:trPr>
          <w:trHeight w:val="23" w:hRule="atLeast"/>
        </w:trPr>
        <w:tc>
          <w:tcPr>
            <w:tcW w:w="10173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8 и 2019 годов</w:t>
            </w:r>
          </w:p>
        </w:tc>
      </w:tr>
      <w:tr>
        <w:trPr>
          <w:trHeight w:val="23" w:hRule="atLeast"/>
        </w:trPr>
        <w:tc>
          <w:tcPr>
            <w:tcW w:w="1017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0"/>
            </w:tblGrid>
            <w:tr>
              <w:trPr>
                <w:trHeight w:val="23" w:hRule="atLeast"/>
              </w:trPr>
              <w:tc>
                <w:tcPr>
                  <w:tcW w:w="99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огнозируемые доходы  бюджета город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9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плановый период  2018 и 2019 годов</w:t>
                  </w:r>
                </w:p>
              </w:tc>
            </w:tr>
          </w:tbl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93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63708,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69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8737,5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9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737,5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2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5580,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1,8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1,5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4,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61,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1,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,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4,7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8,6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3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9289,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58,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58,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9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9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3,9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3,9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8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863,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07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07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0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056,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8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844,6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2 04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8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844,6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11,6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2 04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11,6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1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129,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49,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49,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7000 01 0000 110 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государственную регистрацию, а также за совершение прочих  юридически значимых действ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0 01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63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892,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40 04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08,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7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7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08,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08,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1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аренда муниципального имуще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2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плата за наем муниципального жилищ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8,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93,7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93,7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93,7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1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сооруж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2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2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5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конструк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6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передвижных сооруж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,5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0000 00 0000 00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94,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94,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,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5,6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5,5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2,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0 00 0000 13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5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5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5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07,9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00 00 0000 4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кварти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9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9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0 04 0000 4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9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941,8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923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14301,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3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301,1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266,5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2917,9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9999 00 0000 151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6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7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9999 04 0000 151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6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7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510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671383,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9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890,8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9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890,8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7 00 0000 151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88,8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7 04 0000 151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88,8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9 00 0000 151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3,6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9 04 0000 151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3,6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7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8009,5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8:00Z</dcterms:created>
  <dc:creator>САДОВНИКОВА</dc:creator>
  <dc:description/>
  <cp:keywords/>
  <dc:language>en-US</dc:language>
  <cp:lastModifiedBy>НАБИРУХИНА</cp:lastModifiedBy>
  <cp:lastPrinted>2014-10-27T14:30:00Z</cp:lastPrinted>
  <dcterms:modified xsi:type="dcterms:W3CDTF">2016-11-11T12:19:00Z</dcterms:modified>
  <cp:revision>9</cp:revision>
  <dc:subject/>
  <dc:title>Приложение N 2</dc:title>
</cp:coreProperties>
</file>