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946"/>
      </w:tblGrid>
      <w:tr>
        <w:trPr>
          <w:trHeight w:val="23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бюджету города Рязани на 2017 год 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5503"/>
        <w:gridCol w:w="1418"/>
      </w:tblGrid>
      <w:tr>
        <w:trPr>
          <w:trHeight w:val="23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города на 2017 год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bCs/>
                <w:i/>
                <w:sz w:val="28"/>
                <w:szCs w:val="28"/>
              </w:rPr>
              <w:t>тыс. рублей</w:t>
            </w:r>
          </w:p>
        </w:tc>
      </w:tr>
      <w:tr>
        <w:trPr>
          <w:trHeight w:val="322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1516,2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9795,8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795,8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621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8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9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46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6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3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9919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11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11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4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4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8,9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8,9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8101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07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07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294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32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2 04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32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2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2 04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2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129,1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9,1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9,1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000 01 0000 110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, а также за совершение прочих  юридически значим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543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40 04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08,4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8,4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8,4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1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2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8,4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45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45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45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1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2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5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1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6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,2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94,2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94,2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,1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5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5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2,2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0 00 0000 1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207,9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00 00 0000 4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9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9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941,8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43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3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3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3536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536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9599,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9999 00 0000 15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99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9999 04 0000 15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99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13937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870,8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870,8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7 00 0000 15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2,9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7 04 0000 15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2,9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9 00 0000 15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3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3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5052,7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33:00Z</dcterms:created>
  <dc:creator>САДОВНИКОВА</dc:creator>
  <dc:description/>
  <cp:keywords/>
  <dc:language>en-US</dc:language>
  <cp:lastModifiedBy>НАБИРУХИНА</cp:lastModifiedBy>
  <cp:lastPrinted>2016-11-10T18:23:00Z</cp:lastPrinted>
  <dcterms:modified xsi:type="dcterms:W3CDTF">2016-11-11T12:18:00Z</dcterms:modified>
  <cp:revision>15</cp:revision>
  <dc:subject/>
  <dc:title>Приложение N 2</dc:title>
</cp:coreProperties>
</file>