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бюджету города Рязани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на плановый период 2018 и 2019 годов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города, а также закрепляемые за ними виды до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5670"/>
      </w:tblGrid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, а также закрепляемых за ним видов доходов бюджета гор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 бюджета город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7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202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20302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85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3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2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16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на мероприятия федеральной целевой программы «Развитие водохозяйственного комплекса Российской Федерации в 2012 - 2020 годах» 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города Рязани  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(сумма платежа)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                                      или муниципальными предприятиями                                       либо государственными или муниципальными учреждениями в отношении земельных участков, государственная собственность на которые                                 не разграничена и которые расположены в границах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                                      или муниципальными предприятиями                                      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7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нцессионная плат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8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2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возмещение затрат, связанных с проведением принудительных мероприятий)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прочие поступления)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4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временных сооружений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рекламных конструкций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неустойка за нарушение условий муниципальных контрактов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5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рочие поступления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о физической культуре и массовому спорту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ой политики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-казначейское управление администрации города Рязани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городских округов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16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мероприятия федеральной целевой программы «Развитие водохозяйственного комплекса Российской Федерации в 2012 - 2020 годах» 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0:00Z</dcterms:created>
  <dc:creator>САДОВНИКОВА</dc:creator>
  <dc:description/>
  <cp:keywords/>
  <dc:language>en-US</dc:language>
  <cp:lastModifiedBy>НАБИРУХИНА</cp:lastModifiedBy>
  <cp:lastPrinted>2016-12-07T16:52:00Z</cp:lastPrinted>
  <dcterms:modified xsi:type="dcterms:W3CDTF">2016-12-07T13:53:00Z</dcterms:modified>
  <cp:revision>5</cp:revision>
  <dc:subject/>
  <dc:title>Приложение N 2</dc:title>
</cp:coreProperties>
</file>