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1 год и на плановый период 2022 и 2023 годов, утвержденный решением Рязанской городской  Думы от 17.12.2020 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21 год на 526 544,4 тыс. рублей,  в том числе за счет </w:t>
      </w:r>
      <w:r>
        <w:rPr>
          <w:bCs/>
          <w:sz w:val="28"/>
          <w:szCs w:val="28"/>
        </w:rPr>
        <w:t xml:space="preserve">дополнительно полученных сверх предусмотренных кассовым планом поступлений налоговых и неналоговых  доходов – 74 604,6 тыс. рублей, из них земельный налог  - 50 000,0 тыс. рублей, доходы от компенсации затрат – 13 700,0 тыс. рублей, плата за негативное воздействие на окружающую среду  – 10 904,6 тыс. рублей, а также </w:t>
      </w:r>
      <w:r>
        <w:rPr>
          <w:sz w:val="28"/>
          <w:szCs w:val="28"/>
        </w:rPr>
        <w:t>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 – 451 939,8 тыс. рублей.  Доходные и расходные части бюджета на 2022 год увеличиваются на 17 049,6 тыс. рублей за счет дополнительных поступлений субсидий из вышестоящи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1 год и на плановый период 2022 и 2023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-28-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2-01-19T12:20:00Z</dcterms:modified>
  <cp:revision>248</cp:revision>
  <dc:subject/>
  <dc:title>Финансово-экономическое обоснование</dc:title>
</cp:coreProperties>
</file>