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/>
      </w:pPr>
      <w:r>
        <w:rPr>
          <w:u w:val="single"/>
        </w:rPr>
        <w:t>23</w:t>
      </w:r>
      <w:r>
        <w:rPr/>
        <w:t xml:space="preserve"> </w:t>
      </w:r>
      <w:r>
        <w:rPr>
          <w:lang w:val="en-US"/>
        </w:rPr>
        <w:t>__</w:t>
      </w:r>
      <w:r>
        <w:rPr>
          <w:u w:val="single"/>
        </w:rPr>
        <w:t xml:space="preserve">декабря </w:t>
      </w:r>
      <w:r>
        <w:rPr>
          <w:u w:val="single"/>
          <w:lang w:val="en-US"/>
        </w:rPr>
        <w:t xml:space="preserve"> </w:t>
      </w:r>
      <w:r>
        <w:rPr/>
        <w:t xml:space="preserve">2021 г.                                                                                                     № </w:t>
      </w:r>
      <w:r>
        <w:rPr>
          <w:u w:val="single"/>
        </w:rPr>
        <w:t>237-</w:t>
      </w:r>
      <w:r>
        <w:rPr>
          <w:u w:val="single"/>
          <w:lang w:val="en-US"/>
        </w:rPr>
        <w:t>III</w:t>
      </w:r>
    </w:p>
    <w:p>
      <w:pPr>
        <w:pStyle w:val="Normal"/>
        <w:ind w:left="0" w:right="0"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1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2 и 2023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7.12.2020 № 239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(от 16.12.2021 № 02/1/4/1-04/2273-ин), руководствуясь Бюджетным кодексом Российской Федерации, Федеральным законом от 06.10.2003 № 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1 год и на плановый период 2022 и 2023 годов, утвержденный решением Рязанской городской Думы  от 17.12.2020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1 год и на плановый период 2022 и 2023 годов»,  следующие изменения и дополнения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 Пункты 1 и 2 статьи 1 «Основные характеристики бюджета города Рязани на 2021 год и плановый период 2022 и 2023 годов» изложить в 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1 год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4 763 848 132,80 рублей, в том числе объем получаемых межбюджетных трансфертов в сумме 9 489 064 760,68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5 290 015 829,86 рублей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526 167 697,06 рублей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города на 2022 год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1 579 434 760,72 рублей, в том числе объем получаемых межбюджетных трансфертов в сумме 6 544 029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060,72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2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015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294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760,72 рублей, в том числе условно утвержденные расходы в сумме 142 068 800,00 рублей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435 860 000 рублей.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1.2. В п</w:t>
      </w:r>
      <w:r>
        <w:rPr>
          <w:sz w:val="28"/>
          <w:szCs w:val="28"/>
        </w:rPr>
        <w:t>ункте 1</w:t>
      </w:r>
      <w:hyperlink r:id="rId2">
        <w:r>
          <w:rPr>
            <w:rStyle w:val="InternetLink"/>
            <w:sz w:val="28"/>
            <w:szCs w:val="28"/>
          </w:rPr>
          <w:t xml:space="preserve"> статьи </w:t>
        </w:r>
      </w:hyperlink>
      <w:r>
        <w:rPr>
          <w:sz w:val="28"/>
          <w:szCs w:val="28"/>
        </w:rPr>
        <w:t>4 «Бюджетные ассигнования бюджета города на 2021 год и на плановый период 2022 и 2023 годов» слова «</w:t>
      </w:r>
      <w:r>
        <w:rPr>
          <w:sz w:val="28"/>
          <w:szCs w:val="28"/>
          <w:lang w:eastAsia="ru-RU"/>
        </w:rPr>
        <w:t xml:space="preserve">на 2021 год в сумме 68 852 975,60 рублей» заменить словам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на 2021 год в сумме 65 178 058,21 рублей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</w:t>
      </w:r>
      <w:hyperlink r:id="rId3">
        <w:r>
          <w:rPr>
            <w:rStyle w:val="InternetLink"/>
            <w:sz w:val="28"/>
            <w:szCs w:val="28"/>
            <w:lang w:eastAsia="ru-RU"/>
          </w:rPr>
          <w:t>Статью</w:t>
        </w:r>
      </w:hyperlink>
      <w:r>
        <w:rPr>
          <w:sz w:val="28"/>
          <w:szCs w:val="28"/>
          <w:lang w:eastAsia="ru-RU"/>
        </w:rPr>
        <w:t xml:space="preserve"> 6 «Муниципальный дорожный фонд города Рязани»  изложить в 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«Утвердить объем бюджетных ассигнований муниципального дорожного фонда города Рязани на 2021 год в сумме 1 092 681 571,18 рублей, на 2022 год – 675 029 304,00 рублей, на 2023 год – 41 385 300,00 рублей.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1.4. В статью 7 «Резервные фонды» внести следующие изменения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пункте 1 слова «на 2021 год в сумме 8 000 000,00 рублей» заменить словами «на 2021 год в сумме 6 000 000,00 рублей»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ункте 2 слова «на 2021 год в сумме 1 000 000,00 рублей,» исключить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 xml:space="preserve">1.5. Статью  11 </w:t>
      </w:r>
      <w:r>
        <w:rPr>
          <w:sz w:val="28"/>
          <w:szCs w:val="28"/>
        </w:rPr>
        <w:t>«Особенности исполнения бюджета города в 2021 году»</w:t>
      </w:r>
      <w:r>
        <w:rPr>
          <w:sz w:val="28"/>
          <w:szCs w:val="28"/>
          <w:lang w:eastAsia="ru-RU"/>
        </w:rPr>
        <w:t xml:space="preserve"> дополнить новым пунктом 8 следующего содержания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«8. Остатки средств бюджета города Рязани на начало текущего финансового года в объеме средств, необходимых для покрытия временных кассовых разрывов, возникающих в ходе исполнения бюджета города Рязани в текущем финансовом году, направляются на их покрытие, но не более общего объема остатков средств бюджета города Рязани на начало текущего финансового года.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 xml:space="preserve">1.6. Приложение № 1 </w:t>
      </w:r>
      <w:r>
        <w:rPr>
          <w:bCs/>
          <w:sz w:val="28"/>
          <w:szCs w:val="28"/>
        </w:rPr>
        <w:t xml:space="preserve">к бюджету города Рязани на 2021 год и на плановый период 2022 и 2023 годов  «Прогнозируемые доходы бюджета города на 2021 год» </w:t>
      </w:r>
      <w:r>
        <w:rPr>
          <w:sz w:val="28"/>
          <w:szCs w:val="28"/>
        </w:rPr>
        <w:t>изложить в новой редакции согласно приложению № 1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приложении № 2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1 год и на плановый период 2022 и 2023 годов  «Прогнозируемые доходы бюджета города      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           в редакции согласно приложению  № 2  к настоящему решению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 xml:space="preserve">1.8. В приложении № 3 к бюджету города Рязани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  «Перечень и коды главных администраторов доходов бюджета города, а также закрепляемые за ними виды доходов»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9 2524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остатков субсидий на ликвидацию несанкционированных свалок в границах городов и наиболее опасных объектов накопленного экологического вреда окружающей среде из бюджетов городских округов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19 4539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Возврат остатков иных межбюджетных трансфертов на финансовое обеспечение дорожной деятельности из бюджетов городских округов; 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сидии бюджетам городских округов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2 4545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создание модельных муниципальных библиотек.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5 к бюджету города Рязани на 2021 год и на плановый период 2022 и 2023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1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изложить в редакции согласно приложению  № 3 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0. 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6 к бюджету города Рязани на 2021 год и на плановый период 2022 и 2023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 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плановый период 2022 и 2023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№ 4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7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 2022 и 2023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1 год» изменения и дополнения изложить в редакции согласно приложению № 5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1.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8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 2022 и 2023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       на плановый период 2022 и 2023 годов» изменения и дополнения изложить            в редакции согласно приложению № 6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9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 2022 и 2023 годов </w:t>
      </w:r>
      <w:r>
        <w:rPr>
          <w:sz w:val="28"/>
          <w:szCs w:val="28"/>
        </w:rPr>
        <w:t xml:space="preserve"> «Ведомственная структура расходов бюджета города  на 2021 год» изменения и дополнения изложить в редакции согласно приложению № 7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1.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10 к бюджету города Рязани </w:t>
      </w:r>
      <w:r>
        <w:rPr>
          <w:bCs/>
          <w:sz w:val="28"/>
          <w:szCs w:val="28"/>
        </w:rPr>
        <w:t xml:space="preserve">на 2021 год                     и на плановый период  2022 и 2023 годов </w:t>
      </w:r>
      <w:r>
        <w:rPr>
          <w:sz w:val="28"/>
          <w:szCs w:val="28"/>
        </w:rPr>
        <w:t xml:space="preserve"> «Ведомственная структура расходов бюджета города  на плановый период 2022 и 2023 годов» изменения                       и дополнения изложить в редакции согласно приложению № 8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5. В приложении № 11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2022 и 2023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2021 год» изменения и дополнения изложить в редакции согласно приложению № 9 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6. В приложении № 12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 2022 и 2023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2 и 2023 годов» изменения и дополнения изложить в редакции согласно приложению       № 10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 официального опубликования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rFonts w:eastAsia="Calibri"/>
          <w:sz w:val="28"/>
          <w:szCs w:val="28"/>
          <w:lang w:eastAsia="en-US"/>
        </w:rPr>
        <w:t xml:space="preserve">3. Действие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а 1.5 пункта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решения распространяется на правоотношения, возникшие с 1 января 2021 год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  <w:szCs w:val="28"/>
          <w:lang w:eastAsia="ru-RU"/>
        </w:rPr>
        <w:t xml:space="preserve">4. Разместить настоящее решение </w:t>
      </w:r>
      <w:r>
        <w:rPr>
          <w:sz w:val="28"/>
          <w:szCs w:val="28"/>
        </w:rPr>
        <w:t>на официальном сайте Рязанской городской Думы в сети Интернет.</w:t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комитет, к основным направлениям  деятельности которого относятся вопросы бюджета и налогов.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Ю.В. Рокотянска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yperlink" Target="consultantplus://offline/ref=D598C94D4B05641B641FF0C90AA14A01E6376131FC759EF3C784E315EC28D2F849F87BAD738FC788405028BDOEe0J" TargetMode="External"/><Relationship Id="rId4" Type="http://schemas.openxmlformats.org/officeDocument/2006/relationships/hyperlink" Target="consultantplus://offline/ref=A94A3C131724335E85CB98F06D4DB9FAB2CA0B138E8B50745E5841A391BFC1E372E6BFE9F22A7C2D66CB8BE5D5E9BFEDF2A01CFF5F326B0382C76BFFcDbD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4:00Z</dcterms:created>
  <dc:creator>ЛЫКОВ А.В.</dc:creator>
  <dc:description/>
  <cp:keywords/>
  <dc:language>en-US</dc:language>
  <cp:lastModifiedBy>НАБИРУХИНА</cp:lastModifiedBy>
  <cp:lastPrinted>2021-06-04T10:51:00Z</cp:lastPrinted>
  <dcterms:modified xsi:type="dcterms:W3CDTF">2022-01-13T12:39:00Z</dcterms:modified>
  <cp:revision>46</cp:revision>
  <dc:subject/>
  <dc:title>                                                                       </dc:title>
</cp:coreProperties>
</file>