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</w:rPr>
      </w:pPr>
      <w:r>
        <w:rPr/>
        <w:drawing>
          <wp:inline distT="0" distB="0" distL="0" distR="0">
            <wp:extent cx="504190" cy="918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551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августа 2011 г.                                                                              </w:t>
        <w:tab/>
        <w:tab/>
        <w:tab/>
        <w:tab/>
        <w:t xml:space="preserve">    №337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О внесении изменений в ведомственную целевую программу развития «Ведомственная целевая программа развития управления муниципальным имуществом администрации города Рязани на 2009 – 2011 годы», утвержденную постановлением главы администрации города Рязани от </w:t>
      </w:r>
      <w:bookmarkStart w:id="0" w:name="OLE_LINK4"/>
      <w:bookmarkStart w:id="1" w:name="OLE_LINK3"/>
      <w:r>
        <w:rPr>
          <w:b w:val="false"/>
          <w:sz w:val="24"/>
          <w:lang w:val="ru-RU"/>
        </w:rPr>
        <w:t>20.05.2008 № 2610</w:t>
      </w:r>
      <w:bookmarkEnd w:id="0"/>
      <w:bookmarkEnd w:id="1"/>
    </w:p>
    <w:p>
      <w:pPr>
        <w:pStyle w:val="TextBody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уточнения ведомственной целевой программы развития «Ведомственная целевая программа развития управления муниципальным имуществом администрации города Рязани на 2009 — 2011 годы», в соответствии с постановлением главы администрации города Рязани от 28.06.2007 №2018 «Об утверждении Положения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из уровня достижения результатов», руководствуясь статьями 39, 41 Устава муниципального образования — городской округ город Рязань Рязанской области, администрация города Рязани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1. Внести в ведомственную целевую программу развития «Ведомственная целевая программа развития управления муниципальным имуществом администрации города Рязани на 2009 – 2011 годы»</w:t>
      </w:r>
      <w:r>
        <w:rPr>
          <w:sz w:val="24"/>
        </w:rPr>
        <w:t>, утвержденную постановлением главы администрации города Рязани от 20.05.2008 № 2610 (в редакции постановлений администрации города Рязани от 10.08.2009 №5454, от 11.12.2009 №8789, от 24.02.2010 №499) изменения, изложив ее в новой редакции согласно приложению к настоящему постановлению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87880</wp:posOffset>
            </wp:positionH>
            <wp:positionV relativeFrom="paragraph">
              <wp:posOffset>490855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Контроль за исполнением настоящего постановления возложить на заместителя главы администрации А.С. Воробьев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  В.Е.Артемов</w:t>
      </w:r>
    </w:p>
    <w:sectPr>
      <w:type w:val="nextPage"/>
      <w:pgSz w:w="11906" w:h="16838"/>
      <w:pgMar w:left="1701" w:right="706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5">
    <w:name w:val="Знак Знак Знак Знак 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16">
    <w:name w:val="Цитата1"/>
    <w:basedOn w:val="Normal"/>
    <w:qFormat/>
    <w:pPr>
      <w:suppressAutoHyphens w:val="false"/>
      <w:ind w:left="-284" w:right="-1050" w:hanging="0"/>
      <w:jc w:val="both"/>
    </w:pPr>
    <w:rPr>
      <w:sz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7:13:00Z</dcterms:created>
  <dc:creator>USER</dc:creator>
  <dc:description/>
  <cp:keywords/>
  <dc:language>en-US</dc:language>
  <cp:lastModifiedBy>VladimirL</cp:lastModifiedBy>
  <cp:lastPrinted>2011-07-25T14:34:00Z</cp:lastPrinted>
  <dcterms:modified xsi:type="dcterms:W3CDTF">2011-08-10T05:53:00Z</dcterms:modified>
  <cp:revision>9</cp:revision>
  <dc:subject/>
  <dc:title> </dc:title>
</cp:coreProperties>
</file>