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финансово-казначейского управления администрации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Порядок составления и ведения сводной бюджетной росписи бюджета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,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й приказом финансово-казначейского управления администрации города Рязани от 20.12.2007 № 16 о/д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ставления и ведения сводной бюджетной росписи бюджета города Рязан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ЛАДНОЙ ЗАПИСКЕ ОБ ИЗМЕНЕНИЯХ, ВНОСИМЫХ В РОСПИСЬ РАСХОДОВ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ИМИТЫ БЮДЖЕТНЫХ ОБЯЗАТЕЛЬСТВ БЮДЖЕТА ГОРОДА РЯЗАН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_ ФИНАНСОВЫЙ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___ И 20___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0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4"/>
        <w:gridCol w:w="992"/>
        <w:gridCol w:w="992"/>
        <w:gridCol w:w="851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__год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__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год (+/-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                       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шифровка подписи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е изменения не противоречат объемам фактического финанс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водного отдел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ированию и исполн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города                  </w:t>
      </w:r>
      <w:r>
        <w:rPr>
          <w:rFonts w:cs="Times New Roman" w:ascii="Times New Roman" w:hAnsi="Times New Roman"/>
        </w:rPr>
        <w:t xml:space="preserve"> ______________              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8" w:right="567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9:00Z</dcterms:created>
  <dc:creator>КУЛЕШОВА</dc:creator>
  <dc:description/>
  <cp:keywords/>
  <dc:language>en-US</dc:language>
  <cp:lastModifiedBy>КУЛЕШОВА</cp:lastModifiedBy>
  <cp:lastPrinted>2015-06-17T11:49:00Z</cp:lastPrinted>
  <dcterms:modified xsi:type="dcterms:W3CDTF">2015-06-19T07:25:00Z</dcterms:modified>
  <cp:revision>4</cp:revision>
  <dc:subject/>
  <dc:title/>
</cp:coreProperties>
</file>