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</w:t>
      </w:r>
      <w:r>
        <w:rPr/>
        <w:t xml:space="preserve">ПОЯСНИТЕЛЬНАЯ ЗАПИСКА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 проекту решения  Рязанской городской Думы</w:t>
      </w:r>
    </w:p>
    <w:p>
      <w:pPr>
        <w:pStyle w:val="Normal"/>
        <w:jc w:val="center"/>
        <w:rPr/>
      </w:pPr>
      <w:r>
        <w:rPr>
          <w:color w:val="000000"/>
          <w:sz w:val="28"/>
        </w:rPr>
        <w:t>«</w:t>
      </w:r>
      <w:r>
        <w:rPr>
          <w:sz w:val="28"/>
        </w:rPr>
        <w:t xml:space="preserve">О передаче части нежилого помещения Н5, лит. 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оложенного по адресу: г. Рязань, Соборная ул., 52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безвозмездное пользование Рязанской региона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зкультурно-спортивной общественной орг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Федерация  боевых  искусст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смотрев обращения Рязанской региональной физкультурно-     спортивной общественной организации «Федерация боевых искусств»                      от  10.09.2012  вх.  № 01-68/7376, от 09.10.2012 вх. № 01-65/8182 и вх. № 01-65/8183 по вопросу передачи в безвозмездное пользование части нежилого помещения Н5, лит. А общей площадью 67,3 кв. м   (поз. 6 на поэтажном плане второго этажа                    от 14.12.2007),  расположенного по адресу: г. Рязань,   Соборная   ул., 52, для  размещения руководящих и ревизионных органов федерации,  бухгалтерии  сроком    на  8  лет, сообщаю следующе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настоящее время между управлением земельных ресурсов и имущественных отношений администрации города Рязани и Региональной Физкультурно-спортивной Общественной организацией «Федерация  восточного боевого единоборства Рязанской области» заключен договор безвозмездного пользования № 060211 от 25.08.2011 частью нежилого помещения Н5, лит. А общей площадью 67,3 кв. м   (поз. 6 на поэтажном плане второго этажа от 14.12.2007),  расположенного по адресу: г. Рязань,   Соборная   ул., 52, для  размещения руководящих органов федерации, бухгалтерии, ревизионной комиссии и аппаратов пяти видовых федераций. Срок безвозмездного пользования: с 25 августа 2011года по 24 августа 2019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целях развития боевых искусств в Рязанской области и упорядочивания отношений с аккредитованными федерациями, 16 августа 2012 года Управлением Минюста РФ по Рязанской области была зарегистрирована РРФСОО «Федерация боевых искусств»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4"/>
        </w:rPr>
        <w:t xml:space="preserve">          </w:t>
      </w:r>
      <w:r>
        <w:rPr>
          <w:sz w:val="28"/>
        </w:rPr>
        <w:t>Рязанская региональная физкультурно-спортивная общественная организация «Федерация боевых искусств» (далее «Федерация») является добровольной, самостоятельной некоммерческой организацией, деятельность которой направлена на развитие и популяризацию боевых искусств в Рязанской области. Федерация имеет статус юридического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Целью создания Федерации является объединение и направление усилий спортсменов, тренеров, любителей боевых искусств на дальнейшее их развитие, улучшения материальной базы, организации учебно-тренировочных занятий и соревнований, подготовки спортсменов высокого кла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задачами Федерации явля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развитие боевых искусств в области, повышение роли боевых искусств во всестороннем и гармоничном развитии личности, укреплении здоровья, формировании здорового образа жизни населения област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овершенствование системы подготовки спортсменов высокого класса, обеспечение их успешного выступления в различных соревнования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 пропаганда и популяризация боевых искусств среди населения и др.</w:t>
      </w:r>
    </w:p>
    <w:p>
      <w:pPr>
        <w:pStyle w:val="TextBodyIndent"/>
        <w:ind w:left="142" w:firstLine="708"/>
        <w:jc w:val="both"/>
        <w:rPr>
          <w:sz w:val="28"/>
        </w:rPr>
      </w:pPr>
      <w:r>
        <w:rPr>
          <w:sz w:val="28"/>
        </w:rPr>
        <w:t>В силу статьи 17.1. Федерального закона от 26.07.2006 № 135 – ФЗ              «О защите конкуренции» предоставление муниципального имущества в безвозмездное пользование общественным организациям  осуществляется без проведения конкурса или аукциона.</w:t>
      </w:r>
    </w:p>
    <w:p>
      <w:pPr>
        <w:pStyle w:val="21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о ст. 11 Положения о порядке управления и распоряжения имуществом, находящимся в собственности муниципального образования – городской округ город Рязань, утвержденного решением Рязанской городской Думы от 11.12.2008  № 923-1, по решению Рязанской городской Думы в безвозмездное пользование может быть передано недвижимое имущество, находящееся в муниципальной казне города Рязани.</w:t>
      </w:r>
    </w:p>
    <w:p>
      <w:pPr>
        <w:pStyle w:val="TextBodyIndent"/>
        <w:ind w:left="0" w:firstLine="708"/>
        <w:jc w:val="both"/>
        <w:rPr>
          <w:sz w:val="28"/>
        </w:rPr>
      </w:pPr>
      <w:r>
        <w:rPr>
          <w:sz w:val="28"/>
        </w:rPr>
        <w:t xml:space="preserve">На основании изложенного,  вопрос о передаче в безвозмездное пользование Региональной Физкультурно-спортивной Общественной организации «Федерация восточного боевого единоборства Рязанской области» части нежилого помещения Н5 лит. А общей площадью  67,3 кв.м (поз. 6 на поэтажном плане второго этажа     от 14.12.2007), расположенного по адресу: г. Рязань,  Соборная ул.,  52,  для  размещения руководящих и ревизионных органов федерации, бухгалтерии  сроком  на  8  лет, может быть рассмотрен Рязанской городской Думой.     </w:t>
      </w:r>
    </w:p>
    <w:p>
      <w:pPr>
        <w:pStyle w:val="21"/>
        <w:ind w:firstLine="708"/>
        <w:rPr/>
      </w:pPr>
      <w:r>
        <w:rPr/>
        <w:t xml:space="preserve">  </w:t>
      </w:r>
      <w:r>
        <w:rPr>
          <w:sz w:val="28"/>
        </w:rPr>
        <w:t>Принятие Рязанской городской Думой решения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left="142" w:firstLine="566"/>
        <w:jc w:val="both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142" w:right="0" w:firstLine="566"/>
        <w:jc w:val="center"/>
        <w:rPr>
          <w:sz w:val="28"/>
        </w:rPr>
      </w:pPr>
      <w:r>
        <w:rPr>
          <w:sz w:val="28"/>
        </w:rPr>
        <w:t xml:space="preserve">Перечень решений Рязанской городской Думы, подлежащих отмене </w:t>
      </w:r>
    </w:p>
    <w:p>
      <w:pPr>
        <w:pStyle w:val="Style10"/>
        <w:tabs>
          <w:tab w:val="clear" w:pos="708"/>
          <w:tab w:val="left" w:pos="9355" w:leader="none"/>
        </w:tabs>
        <w:ind w:left="142" w:right="0" w:firstLine="566"/>
        <w:jc w:val="center"/>
        <w:rPr>
          <w:sz w:val="28"/>
        </w:rPr>
      </w:pPr>
      <w:r>
        <w:rPr>
          <w:sz w:val="28"/>
        </w:rPr>
        <w:t>(признанию утратившими силу), приостановлению, изменению, дополнению или принятию в связи с принятием данного проекта решения.</w:t>
      </w:r>
    </w:p>
    <w:p>
      <w:pPr>
        <w:pStyle w:val="Style10"/>
        <w:tabs>
          <w:tab w:val="clear" w:pos="708"/>
          <w:tab w:val="left" w:pos="9355" w:leader="none"/>
        </w:tabs>
        <w:ind w:left="142" w:right="-1" w:firstLine="566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right="-1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29235</wp:posOffset>
              </wp:positionV>
              <wp:extent cx="6477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.25pt;mso-wrap-distance-left:0pt;mso-wrap-distance-right:0pt;mso-wrap-distance-top:0pt;mso-wrap-distance-bottom:0pt;margin-top:18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300" w:hanging="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Style9">
    <w:name w:val="Цитата"/>
    <w:basedOn w:val="Normal"/>
    <w:qFormat/>
    <w:pPr>
      <w:ind w:left="-567" w:right="-1050"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276"/>
      <w:jc w:val="both"/>
    </w:pPr>
    <w:rPr>
      <w:sz w:val="24"/>
      <w:szCs w:val="24"/>
    </w:rPr>
  </w:style>
  <w:style w:type="paragraph" w:styleId="Style10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27:00Z</dcterms:created>
  <dc:creator>Шлегель В.П.</dc:creator>
  <dc:description/>
  <dc:language>en-US</dc:language>
  <cp:lastModifiedBy>AntonN</cp:lastModifiedBy>
  <cp:lastPrinted>2012-05-12T11:14:00Z</cp:lastPrinted>
  <dcterms:modified xsi:type="dcterms:W3CDTF">2012-10-29T06:35:00Z</dcterms:modified>
  <cp:revision>89</cp:revision>
  <dc:subject/>
  <dc:title> </dc:title>
</cp:coreProperties>
</file>