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Cs w:val="24"/>
        </w:rPr>
        <w:t>20 марта 2009 г.</w:t>
        <w:tab/>
        <w:tab/>
        <w:tab/>
        <w:tab/>
        <w:tab/>
        <w:tab/>
        <w:t xml:space="preserve">                  №  </w:t>
      </w:r>
      <w:r>
        <w:rPr>
          <w:szCs w:val="24"/>
          <w:lang w:val="en-US"/>
        </w:rPr>
        <w:t>02 о/д</w:t>
      </w:r>
      <w:r>
        <w:rPr>
          <w:szCs w:val="24"/>
        </w:rPr>
        <w:t xml:space="preserve">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евых счетов для учета операций с источниками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города Рязани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лицевых счетов для отражения операций получателей средств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 Рязани со средствами, поступающими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енное распоряжение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В целях реализации статьи 220.1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постановлением администрации города Рязани от 04 марта 2009 года № 1281 «Об открытии счета для учета операций со средствами, поступающими во временное распоряжение муниципальных бюджетных учреждений»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открытия и ведения финансово-казначейским управлением администрации города Рязани 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  (далее – Порядок)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Начальнику отдела операционно – кассового обслуживания расходов бюджета финансово-казначейского управления администрации города Рязани Н.В. Черновой  довести данный приказ  до главных распорядителей средств бюджета города Рязани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Главным распорядителям средств бюджета города Рязани довести данный приказ до подведомственных учреждений.</w:t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>4. Отраслевым отделам финансово-казначейского управления администрации города Рязани (Озина В. П., Грабовникова О. Н., Дегтярева Н. Н.) произвести идентификацию бюджетных ассигнований по публично-нормативным обязательствам текущего года,  учтенным на лицевых счетах главных распорядителей средств бюджета города Рязани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5. Главным распорядителям средств бюджета города Рязани обеспечить доведение до финансово-казначейского управления администрации города Рязани для отражения на лицевых счетах получателей средств бюджета города Рязани распределенных бюджетных ассигнований по публично-нормативным обязательствам текущего год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6. Применить в 2009 году для отражения лимитов бюджетных обязательств на лицевых счетах главных распорядителей средств бюджета города Рязани данные о бюджетных ассигнованиях главного распорядителя средств бюджета города Рязани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7. Установить, что лимиты бюджетных обязательств, отраженные на лицевых счетах получателей средств бюджета города Рязани в 2009 году по всем обязательствам, кроме публично-нормативных обязательств, одновременно являются бюджетными ассигнованиями получателей средств бюджета города Рязани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8. Отделу автоматизации финансовой системы финансово-казначейского управления администрации города Рязани (А.В. Дергачев) организовать техническое обеспечение реализации данного приказа.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9. Признать утратившим силу приказ финансово-казначейского управления администрации города Рязани от 29 декабря 2007 года № 23 о/д «Об утверждении инструкции о порядке открытия и ведения финансово-казначейским управлением лицевых счетов для учета операций по исполнению расходов бюджета города Рязани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. Лицевые счета, открытые в финансово-казначейском управлении администрации города Рязани по состоянию на 01.04.2009 в связи с вступлением в силу настоящего приказа, переоформлению не подлежат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11. Доверенности на право предъявления расчетных документов, получения выписок с прилагаемыми документами по лицевым счетам, открытым в финансово-казначейском управлении администрации города Рязани, получения наличных денежных средств в учреждении банка, в котором финансово-казначейскому управлению администрации города Рязани открыт счет для обеспечения получателей средств бюджета города Рязани наличными денежными средствами, оформленные до 01.04.2009 действуют в течение срока,  на который они выданы или до прекращения их действия по иным основаниям, предусмотренным Гражданским кодексом Российской Федерации. 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12. Настоящий приказ вступает в силу с 1 апреля 2009 год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настоящего приказа возложить на заместителя начальника управления С.Д. Финогенову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М.А. Наумова                               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А.А. Решоткин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37" w:top="101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3:00Z</dcterms:created>
  <dc:creator>МАСЛОВА</dc:creator>
  <dc:description/>
  <dc:language>en-US</dc:language>
  <cp:lastModifiedBy>*</cp:lastModifiedBy>
  <cp:lastPrinted>2009-04-14T16:27:00Z</cp:lastPrinted>
  <dcterms:modified xsi:type="dcterms:W3CDTF">2010-01-14T08:42:00Z</dcterms:modified>
  <cp:revision>36</cp:revision>
  <dc:subject/>
  <dc:title>Администрация города Рязани</dc:title>
</cp:coreProperties>
</file>