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24 ноября 2011 г.</w:t>
        <w:tab/>
        <w:tab/>
        <w:tab/>
        <w:tab/>
        <w:tab/>
        <w:tab/>
        <w:tab/>
        <w:tab/>
        <w:t xml:space="preserve">           </w:t>
        <w:tab/>
        <w:t xml:space="preserve">                      №5275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/>
      </w:pPr>
      <w:r>
        <w:rPr>
          <w:sz w:val="24"/>
          <w:szCs w:val="24"/>
        </w:rPr>
        <w:t>О внесении изменений в ведомственную целевую программу развития «Совершенствование эксплуатации зданий и укрепление материально–технической базы образовательных учреждений города Рязани (2011 – 2013 годы)», утвержденную постановлением администрации города Рязани от 10.11.2010 № 5375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sz w:val="24"/>
          <w:szCs w:val="24"/>
        </w:rPr>
        <w:t>В соответствии с Законом Рязанской области от 21.12.2010 № 156-ОЗ «Об областном бюджете на 2011 год» и решением Рязанской городской Думы от 09.12.2010 № 706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</w:t>
      </w:r>
      <w:r>
        <w:rPr>
          <w:rFonts w:eastAsia="Arial" w:cs="Arial"/>
          <w:sz w:val="24"/>
          <w:szCs w:val="24"/>
        </w:rPr>
        <w:t>Об утверждении бюджета города Рязани на 2011 год</w:t>
      </w:r>
      <w:r>
        <w:rPr>
          <w:sz w:val="24"/>
          <w:szCs w:val="24"/>
        </w:rPr>
        <w:t xml:space="preserve">», в связи с уточнением задач в рамках мероприятий, предусмотренных ведомственной целевой программой развития «Совершенствование эксплуатации зданий и укрепление материально-технической базы образовательных учреждений города Рязани (2011 - 2013 годы)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708"/>
        <w:jc w:val="both"/>
        <w:rPr/>
      </w:pPr>
      <w:r>
        <w:rPr>
          <w:sz w:val="24"/>
          <w:szCs w:val="24"/>
        </w:rPr>
        <w:t>1. Внести в ведомственную целевую программу развития «Совершенствование эксплуатации зданий и укрепление материально-технической базы образовательных учреждений города Рязани (2011 – 2013 годы)», утвержденную постановлением администрации города Рязани от 10.11.2010 № 5375 «Об утверждении ведомственной целевой программы развития «Совершенствование эксплуатации зданий и укрепление материально–технической базы образовательных учреждений города Рязани (2011 – 2013 годы)» (в редакции постановлений администрации города Рязани от 06.04.2011 № 1490, от 30.05.2011 № 2351, от 29.07.2011 № 3345), изменения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065</wp:posOffset>
            </wp:positionH>
            <wp:positionV relativeFrom="paragraph">
              <wp:posOffset>50609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sectPr>
      <w:type w:val="nextPage"/>
      <w:pgSz w:w="11906" w:h="16838"/>
      <w:pgMar w:left="1418" w:right="567" w:gutter="0" w:header="0" w:top="113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7:00Z</dcterms:created>
  <dc:creator>Шлегель В.П.</dc:creator>
  <dc:description/>
  <cp:keywords/>
  <dc:language>en-US</dc:language>
  <cp:lastModifiedBy>VladimirL</cp:lastModifiedBy>
  <cp:lastPrinted>2011-11-07T12:52:00Z</cp:lastPrinted>
  <dcterms:modified xsi:type="dcterms:W3CDTF">2011-12-22T06:51:00Z</dcterms:modified>
  <cp:revision>23</cp:revision>
  <dc:subject/>
  <dc:title> </dc:title>
</cp:coreProperties>
</file>