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проекта решения – управление земельных ресурсов и имущественных отношений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483" w:hRule="atLeast"/>
        </w:trPr>
        <w:tc>
          <w:tcPr>
            <w:tcW w:w="553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Об установлении размера арендной платы по договорам аренды с обществом с ограниченной ответственностью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«Премьер-комфорт»</w:t>
            </w:r>
          </w:p>
        </w:tc>
      </w:tr>
    </w:tbl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 Федерального закона от 26.07.2006  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bCs/>
          <w:sz w:val="28"/>
          <w:szCs w:val="28"/>
        </w:rPr>
        <w:t xml:space="preserve">1. Установить обществу с ограниченной ответственностью «Премьер-комфорт» с 1 июня 2014 года сроком на 1 год </w:t>
      </w:r>
      <w:r>
        <w:rPr>
          <w:sz w:val="28"/>
          <w:szCs w:val="28"/>
        </w:rPr>
        <w:t>арендную плату менее суммы, указанной в отчете независимого оценщика об определении размера месячной арендной платы, за пользование: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OLE_LINK1"/>
      <w:r>
        <w:rPr>
          <w:sz w:val="28"/>
          <w:szCs w:val="28"/>
        </w:rPr>
        <w:t>- зданием лит. А общей площадью 306,3 кв.м, расположенного по адресу:  г. Рязань, ул. Нахимова, д. 2в, в размере 20981 (Двадцать тысяч девятьсот восемьдесят один) рубль 55 копеек в месяц без учета налога (НДС)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sz w:val="28"/>
          <w:szCs w:val="28"/>
        </w:rPr>
        <w:t>- зданием лит. Б общей площадью 112,5 кв.м, расположенным по адресу:    г. Рязань, ул. Нахимова, д. 2в, в размере 7706 (Семь тысяч семьсот шесть) рублей 25 копеек в месяц без учета налога (НДС)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sz w:val="28"/>
          <w:szCs w:val="28"/>
        </w:rPr>
        <w:t>- зданием лит. В общей площадью 67,6 кв.м, расположенным по адресу:        г. Рязань, ул. Нахимова, д. 2в, в размере 4630 (Четыре тысячи шестьсот тридцать) рублей 60 копеек в месяц без учета налога (НДС</w:t>
      </w:r>
      <w:bookmarkEnd w:id="0"/>
      <w:r>
        <w:rPr>
          <w:sz w:val="28"/>
          <w:szCs w:val="28"/>
        </w:rPr>
        <w:t>)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нежилым помещением общей площадью 92,9 кв.м., расположенным по адресу: г. Рязань, ул. Гоголя, д.35, корп. 2, в размере 16396 (Шестнадцать тысяч триста девяносто шесть) рублей 85 копеек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sz w:val="28"/>
          <w:szCs w:val="28"/>
        </w:rPr>
        <w:t>- нежилым помещением общей площадью 74,9 кв.м., расположенным по адресу: г. Рязань, ул. Полетаева, 29а, в размере 18799 (Восемнадцать тысяч семьсот девяносто девять) рублей 90 копеек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4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-420" w:right="0" w:firstLine="52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4:00Z</dcterms:created>
  <dc:creator>DmitrySh</dc:creator>
  <dc:description/>
  <cp:keywords/>
  <dc:language>en-US</dc:language>
  <cp:lastModifiedBy>***</cp:lastModifiedBy>
  <cp:lastPrinted>2014-10-02T08:58:00Z</cp:lastPrinted>
  <dcterms:modified xsi:type="dcterms:W3CDTF">2014-11-14T09:40:00Z</dcterms:modified>
  <cp:revision>6</cp:revision>
  <dc:subject/>
  <dc:title>Субъект правотворческой инициативы – глава администрации города Рязани</dc:title>
</cp:coreProperties>
</file>