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1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/>
      </w:pPr>
      <w:r>
        <w:rPr>
          <w:sz w:val="28"/>
          <w:szCs w:val="28"/>
        </w:rPr>
        <w:t xml:space="preserve">помещения Н2 в многоквартирном до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Кольцова, д.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 в многоквартирном доме, литер А, назначение – нежилое, общей площадью 94,4 кв.м, этаж подвал, расположенного по адресу: г. Рязань, ул. Кольцова, д. 2, реестровый номер 122377</w:t>
      </w:r>
      <w:r>
        <w:rPr>
          <w:szCs w:val="24"/>
        </w:rPr>
        <w:t>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4 648 298 (четыре миллиона шестьсот сорок восемь тысяч двести девяносто восемь) рублей 55 копеек, в том числе НДС. Начальная цена определена на основании отчета об оценке рыночной стоимости               № 05-14/15р от 14.05.2014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казанное в пункте 1 настоящего решения имущество обременено:</w:t>
      </w:r>
    </w:p>
    <w:p>
      <w:pPr>
        <w:pStyle w:val="TextBody"/>
        <w:tabs>
          <w:tab w:val="clear" w:pos="708"/>
          <w:tab w:val="left" w:pos="7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)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;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)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;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) обязанностью обеспечить беспрепятственный доступ эксплуатирующих организаций к инженерным коммуникациям жилого дома №2 по улице Кольцова города Рязани, находящимся в помещении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AllaP</cp:lastModifiedBy>
  <cp:lastPrinted>2014-05-27T10:26:00Z</cp:lastPrinted>
  <dcterms:modified xsi:type="dcterms:W3CDTF">2014-05-27T07:07:00Z</dcterms:modified>
  <cp:revision>52</cp:revision>
  <dc:subject/>
  <dc:title> </dc:title>
</cp:coreProperties>
</file>