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3415" cy="114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 декабря 2011 г.</w:t>
        <w:tab/>
        <w:tab/>
        <w:tab/>
        <w:tab/>
        <w:tab/>
        <w:tab/>
        <w:tab/>
        <w:tab/>
        <w:tab/>
        <w:tab/>
        <w:t>№5732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4"/>
        </w:rPr>
        <w:t>административного регламента предоставления муниципальной услуги «Предоставление социальных выплат молодым семьям на приобретение жилья или строительство индивидуального жилого дома»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овышения эффективности и качества предоставления муниципальных услуг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pacing w:val="4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>Утвердить прилагаемый административный регламент</w:t>
      </w:r>
      <w:r>
        <w:rPr>
          <w:rFonts w:cs="Times New Roman" w:ascii="Times New Roman" w:hAnsi="Times New Roman"/>
          <w:sz w:val="24"/>
        </w:rPr>
        <w:t xml:space="preserve"> предоставления муниципальной услуги «Предоставление социальных выплат молодым семьям на приобретение жилья или строительство индивидуального жилого дома» (далее – административный регламен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ю образования и молодежной политики администрации города Рязани (Ерёмкин В.В.) обеспечить размещение административного регламента на Портале муниципальных услуг (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uslugi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admrz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Пыжонкову Т.Е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09140</wp:posOffset>
            </wp:positionH>
            <wp:positionV relativeFrom="paragraph">
              <wp:posOffset>5588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  <w:tab w:val="right" w:pos="9827" w:leader="non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Глава администрации</w:t>
        <w:tab/>
      </w:r>
      <w:r>
        <w:rPr>
          <w:spacing w:val="-4"/>
          <w:sz w:val="24"/>
          <w:szCs w:val="24"/>
        </w:rPr>
        <w:t>В.Е.Артемов</w:t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napToGrid w:val="false"/>
        <w:ind w:left="46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ConsPlusNormal"/>
        <w:widowControl/>
        <w:ind w:left="46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а Рязани от 20 декабря 2011 г. №573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едоставление социальных выплат молодым семьям на приобретение жиль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и строительство индивидуального жилого дом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widowControl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редмет регулирования Административного регламента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1. Предметом регулирования Административного регламента предоставления муниципальной услуги «Предоставление социальных выплат молодым семьям на приобретение жилья или строительство индивидуального жилого дома» являются отношения, возникающие между молодыми семьями и администрацией города Рязани, связанные с предоставлением муниципальной услуги «Предоставление социальных выплат молодым семьям на приобретение жилья или строительство индивидуального жилого дома» (далее, соответственно - Административный регламент, муниципальная услуга)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2. Административный регламент разработан в целях повышения качества предоставления и доступност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>, создания комфортных условий для получения результатов предоставления муниципальной услуг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3.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Заявителями являются молодые семьи, в том числе неполные молодые семьи, состоящие из одного молодого родителя и одного и более детей, соответствующие следующим условиям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раст каждого из супругов либо одного родителя в неполной семье не превышает 35 лет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ие семьи нуждающейся в жилом помещении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у семьи доходов, </w:t>
      </w:r>
      <w:r>
        <w:rPr>
          <w:rFonts w:cs="Times New Roman" w:ascii="Times New Roman" w:hAnsi="Times New Roman"/>
          <w:color w:val="000000"/>
          <w:sz w:val="24"/>
          <w:szCs w:val="24"/>
        </w:rPr>
        <w:t>позволяющих получить кредит</w:t>
      </w:r>
      <w:r>
        <w:rPr>
          <w:rFonts w:cs="Times New Roman" w:ascii="Times New Roman" w:hAnsi="Times New Roman"/>
          <w:sz w:val="24"/>
          <w:szCs w:val="24"/>
        </w:rPr>
        <w:t>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Представитель заявителя - физическое лицо, действующее от имени заявителя. Полномочия представителя заявителя при предоставлении муниципальной услуги подтверждаются доверенностью, за исключением лиц, имеющих право действовать без доверенности от имени заяв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ребования к порядку информирования о порядке предоставления муниципальной услуги приведены в разделе 2 Административного регламен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2.1. Наименование муниципаль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Муниципальная услуга, предоставление которой регулируется Административным регламентом, именуется «Предоставление социальных выплат молодым семьям на приобретение жилья или строительство индивидуального жилого дома»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структурного подразделения администрации города Рязани, предоставляющего муниципальную услугу, а также юридических лиц, участвующих в предоставлении муниципальной услуги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1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ую услугу предоставляет управление образования и молодежной политики администрации города Рязани (далее – Управление)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2.2. При предоставлении муниципальной услуги Управление взаимодействует с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делом по учету и распределению жилья администрации города Рязани – в части осуществления признания молодых семей нуждающимися в жилых помещениях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- кредитными организациями – в части организации перечисления социальных выплат;</w:t>
        <w:tab/>
        <w:t xml:space="preserve">- Управлением Федеральной службы государственной регистрации, кадастра и картографии по Рязанской области - в части получения документов, подтверждающих правовые основания владения и пользования получателями жилым помещением; 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 xml:space="preserve">- комитетом по делам молодежи Рязанской области – в част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я списков молодых семей – претендентов на получение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 xml:space="preserve">социальных выплат </w:t>
      </w:r>
      <w:r>
        <w:rPr>
          <w:rFonts w:cs="Times New Roman" w:ascii="Times New Roman" w:hAnsi="Times New Roman"/>
          <w:b w:val="false"/>
          <w:sz w:val="24"/>
          <w:szCs w:val="24"/>
        </w:rPr>
        <w:t>на приобретение жилья или строительство индивидуального жилого дома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 xml:space="preserve"> в соответствующем году и ежегодного определения лимита бюджетных обязательств, предусмотренных на предоставление социальных выплат молодым семьям; 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- налоговыми органами – в части предоставления сведений о получателях социальных выплат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3. Прием, подготовку и оформление документов, необходимых для предоставления муниципальной услуги, осуществляет Управл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З</w:t>
      </w:r>
      <w:r>
        <w:rPr>
          <w:sz w:val="24"/>
          <w:szCs w:val="24"/>
        </w:rPr>
        <w:t xml:space="preserve">апрещается требовать от </w:t>
      </w:r>
      <w:hyperlink w:anchor="sub_127">
        <w:r>
          <w:rPr>
            <w:rStyle w:val="InternetLink"/>
            <w:color w:val="000000"/>
            <w:sz w:val="24"/>
            <w:szCs w:val="24"/>
          </w:rPr>
          <w:t>заявителя</w:t>
        </w:r>
      </w:hyperlink>
      <w:r>
        <w:rPr>
          <w:sz w:val="24"/>
          <w:szCs w:val="24"/>
        </w:rPr>
        <w:t xml:space="preserve">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 города Рязани, организации, за исключением получения необходимой и обязательной услуги «Оформление документов, подтверждающих наличие у семьи доходов, позволяющих получить кредит, либо иных денежных средств для оплаты расчетной (средней) стоимости жилья в части, превышающей размер предоставляемой  социальной выплаты (письменное подтверждение возможности получения кредита, предоставляемого кредитной организацией; государственный сертификат на материнский (семейный) капитал; копия договора вклада или сберегательной книжки или другого документа из кредитной организации о наличии на лицевом счете члена молодой семьи денежных средств)»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3. Результат предоставления муниципальной услуги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ом предоставления муниципальной услуги является предоставление социальной выплаты молодой семье на приобретение жилья или строительство индивидуального жилого дома либо отказ в предоставлении социальной выпла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2.4. Срок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2.4.1. Прием и регистрация заявления и документов от заявителя не более 1 рабочего д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2.4.2. Принятие решения о признании (об отказе в признании) молодой семьи участником долгосрочной целевой программы «Обеспечение жильем молодых семей на 2011 - 2015 годы», утвержденной постановлением Правительства Рязанской области от 01.12.2010 № 310 (далее – Программа)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изнании (об отказе в признании) молодой семьи участницей Программы – 10 рабочих дней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заявителю уведомления о признании (либо об отказе в признании) заявителя участником Программы – 5 рабочих дней после принятия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.4.3. Срок для формирования списков </w:t>
      </w:r>
      <w:r>
        <w:rPr>
          <w:rFonts w:cs="Times New Roman" w:ascii="Times New Roman" w:hAnsi="Times New Roman"/>
          <w:sz w:val="24"/>
          <w:szCs w:val="24"/>
        </w:rPr>
        <w:t>молодых семей - участников Программы, изъявивших желание получить социальную выплату (далее – списки)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й и документов от заявителей, признанных участниками Программы, но не получивших социальную выплату в планируемом году не более 1 рабочего дня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направление списка в комитет по делам молодежи Рязанской области не более 5 дн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Срок для оформления и выдачи молодой семье свидетельства о праве на получение социальной выплаты на приобретение (строительство) жилья (далее – Свидетельство) либо для отказа в его выдач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 включении молодой семьи в списки молодых семей – претендентов на получение социальной выплаты в планируемом году – в течение 5 рабочих дней после получения уведомления о лимитах бюджетных обязательств, предназначенных для предоставления социальных выпла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- прием и регистрация заявлений о выдаче Свидетельства </w:t>
      </w:r>
      <w:r>
        <w:rPr>
          <w:rFonts w:cs="Times New Roman" w:ascii="Times New Roman" w:hAnsi="Times New Roman"/>
          <w:sz w:val="24"/>
          <w:szCs w:val="24"/>
        </w:rPr>
        <w:t>не более 1 рабочего дня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и выдача Свидетельства – в течение 2 месяцев после получения уведомления о лимитах бюджетных обязательств, предназначенных для предоставления социальных выпла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5. Срок для предоставления молодой семье социальной выплаты на приобретение жилья или строительство индивидуального жилого дома в рамках Программы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оответствия данных, указанных в заявке от банка на перечисление бюджетных средств на банковский счет, открытый в банке, владельца Свидетельства - в течение 5 рабочих дней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уведомления банку о выявленном несоответствии – в течение 1 рабочего дня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еречисление бюджетных средств на банковский счет, открытый в банке, владельца Свидетельства - в течение 5 рабочих дней с даты получения от банка заявки на перечисление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.5. Правовые основания для предоставления муниципальной услуг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17.12.2010 № 1050 «О федеральной целевой программе «Жилище» на 2011 - 2015 годы»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язанской области от 01.12.2010 № 310 «Об утверждении долгосрочной целевой программы «Обеспечение жильем молодых семей на 2011 – 2015 годы»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язанской области от 20.04.2011 № 77 «Об утверждении Порядка предоставления молодым семьям социальной выплаты на приобретение жилья или строительство индивидуального жилого дома в рамках реализации долгосрочной целевой программы «Обеспечение жильем молодых семей на 2011 – 2015 годы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0"/>
        <w:rPr/>
      </w:pPr>
      <w:r>
        <w:rPr>
          <w:sz w:val="24"/>
          <w:szCs w:val="24"/>
        </w:rPr>
        <w:t>- постановление администрации города Рязани от 06.10.2010 № 4808 «Об утверждении долгосрочной целевой программы «Молодой семье – доступное жилье (2011 - 2015 годы)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0"/>
        <w:rPr/>
      </w:pPr>
      <w:r>
        <w:rPr>
          <w:sz w:val="24"/>
          <w:szCs w:val="24"/>
        </w:rPr>
        <w:t>- Административный регламен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олучения муниципальной услуги заявители или лица, уполномоченные ими на основании доверенности, оформленной в соответствии с законодательством Российской Федерации, представляют в Управление следующие документы: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В целях использования социальной выплаты для оплаты цены договора купли-продажи жилого помещения, договора строительного подряда на строительство индивидуального жилого дома либо для уплаты первоначального взноса при получении жилищного кредита на приобретение жилого помещения или строительство индивидуального жилого дома: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по форме согласно Приложению № 1 к Административному регламенту в 2-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удостоверяющие личность каждого члена семьи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браке (на неполную семью не распространяется)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ризнание молодой семьи нуждающейся в жилом помещении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В целях использования социальной выплаты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 года: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firstLine="851"/>
        <w:jc w:val="both"/>
        <w:rPr/>
      </w:pPr>
      <w:bookmarkStart w:id="0" w:name="sub_1611"/>
      <w:bookmarkEnd w:id="0"/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ление по форме согласно Приложению № 1 к Административному регламенту в 2-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firstLine="851"/>
        <w:jc w:val="both"/>
        <w:rPr/>
      </w:pPr>
      <w:bookmarkStart w:id="1" w:name="sub_1611"/>
      <w:bookmarkStart w:id="2" w:name="sub_1614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- документы, удостоверяющие личность каждого члена семьи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браке (на неполную семью не распространяется)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ризнание молодой семьи нуждающейся в жилом помещ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омент заключения кредитного договора (договора займ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sz w:val="24"/>
          <w:szCs w:val="24"/>
        </w:rPr>
        <w:t>копию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Normal"/>
        <w:spacing w:lineRule="auto" w:line="360"/>
        <w:ind w:firstLine="720"/>
        <w:jc w:val="both"/>
        <w:rPr/>
      </w:pPr>
      <w:bookmarkStart w:id="3" w:name="sub_1615"/>
      <w:bookmarkEnd w:id="3"/>
      <w:r>
        <w:rPr>
          <w:sz w:val="24"/>
          <w:szCs w:val="24"/>
        </w:rPr>
        <w:t>- копию кредитного договора (договора займа), заключенного в период с 1 января 2006 года по 31 декабря 2010 года включительно;</w:t>
      </w:r>
    </w:p>
    <w:p>
      <w:pPr>
        <w:pStyle w:val="Normal"/>
        <w:spacing w:lineRule="auto" w:line="360"/>
        <w:ind w:firstLine="720"/>
        <w:jc w:val="both"/>
        <w:rPr/>
      </w:pPr>
      <w:bookmarkStart w:id="4" w:name="sub_1614"/>
      <w:bookmarkStart w:id="5" w:name="sub_1615"/>
      <w:bookmarkEnd w:id="4"/>
      <w:bookmarkEnd w:id="5"/>
      <w:r>
        <w:rPr>
          <w:sz w:val="24"/>
          <w:szCs w:val="24"/>
        </w:rPr>
        <w:t>- справку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2.6.3. Для получения Свидетельства: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ление о выдаче Свидетельства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указанные в пункте 2.6.1 Административного регламента либо в пункте 2.6.2 Административного регламента в зависимости от цели использования социальной выплаты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6.4. От имени молодой семьи заявление и документы, необходимые для предоставления муниципальной услуги, могут быть поданы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Для получения документа, подтверждающего признание молодой семьи нуждающейся в жилом помещении, заявителю необходимо обратиться в отдел по учету и распределению жилья администрации города Рязани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Для предоставления муниципальной услуги необходимой и обязательной является услуга «Оформление документов, подтверждающих наличие у семьи доходов, позволяющих получить кредит, либо иных денежных средств для оплаты расчетной (средней) стоимости жилья в части, превышающей размер предоставляемой  социальной выплаты (письменное подтверждение возможности получения кредита, предоставляемого кредитной организацией; государственный сертификат на материнский (семейный) капитал; копия договора вклада или сберегательной книжки или другого документа из кредитной организации о наличии на лицевом счете члена молодой семьи денежных средств)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письменного подтверждения возможности получения кредита необходимо обратиться в кредитное учреждение (банки и небанковские кредитные учреждения, специализирующиеся в определенной области кредитования) и представить следующие докумен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, место жительства, российское гражданство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у о доходах с места работы;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, заверенную работодате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формления государственного сертификата на материнский (семейный) капитал необходимо обратиться в отделение Пенсионного фонда Российской Федерации по Рязанской области и представить следующие докумен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, удостоверяющий личность, место жительства, российское гражданство лица, имеющего право на получение материнского (семейного) капитала;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рождение (усыновление) детей: свидетельства о рождении всех детей (для усыновленных - свидетельство об усыновлении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российское гражданство ребенка (детей), рожденного (усыновленного) после 1 января 2007 года: свидетельство о рождении, в котором указано гражданство его родителей либо стоит штамп паспортно-визовой службы о гражданстве ребен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Запрещено требовать от заявителя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администрации города Рязани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епредоставление заявителем документа, удостоверяющего его личность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епредоставление представителем заявителя документа, удостоверяющего личность и полномочия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Исчерпывающий перечень оснований для отказа в предоставлении муниципальной услуги: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есоответствие молодой семьи требованиям, указанным в пункте 1.2.1 Административного регламента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епредставление или представление не в полном объеме документов, необходимых для предоставления муниципальной услуги, указанных в пункте 2.6.1 Административного регламента либо в пункте 2.6.2 Административного регламента в зависимости от цели использования социальной выплаты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едостоверность сведений, содержащихся в представленных документах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установленного пунктом 3.6 Административного регламента срока представления необходимых документов для получения Свидетельства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или представление не в полном объеме документов, необходимых для получения Свидетельства, указанных в пункте 2.6.3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имание платы за предоставление муниципальной услуги нормативными правовыми актами не предусмотрено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должно превышать 45 минут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 Срок регистрации заявления заявителя о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2.12.1. Срок приема заявителя в целях консультирования составляет не более 20 мину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2.2. Срок приема от заявителя заявления и пакета документов для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.1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орядке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2.13.1. Информация о порядке </w:t>
      </w:r>
      <w:r>
        <w:rPr>
          <w:bCs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ой услуги предоставляется:</w:t>
      </w:r>
    </w:p>
    <w:p>
      <w:pPr>
        <w:pStyle w:val="ConsPlusNormal"/>
        <w:widowControl/>
        <w:tabs>
          <w:tab w:val="clear" w:pos="708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в Управлении;</w:t>
      </w:r>
    </w:p>
    <w:p>
      <w:pPr>
        <w:pStyle w:val="ConsPlusNormal"/>
        <w:widowControl/>
        <w:tabs>
          <w:tab w:val="clear" w:pos="708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, электронного информирования;</w:t>
      </w:r>
    </w:p>
    <w:p>
      <w:pPr>
        <w:pStyle w:val="ConsPlusNormal"/>
        <w:widowControl/>
        <w:tabs>
          <w:tab w:val="clear" w:pos="708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ия информационных материалов (брошюр, буклетов и т.д.)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 предоставлении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, в том числе в сети Интернет, на информационных стендах Управ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информационном стенде размещается следующая информация:</w:t>
      </w:r>
    </w:p>
    <w:p>
      <w:pPr>
        <w:pStyle w:val="ConsPlusNormal"/>
        <w:widowControl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мины и определения, которые необходимо знать и применять заявителям при обращении за предоставлением муниципальной услуги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й адрес, телефон, адрес электронной почты, адрес официального сайта администрации города Рязани в сети Интернет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исок почтовых адресов, телефонов, адресов электронной почты и адресов Интернет-сайтов структурных подразделений администрации города Рязани и организаций, участвующих в предоставлении муниципальной услуги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актные телефоны должностных лиц Управления, предоставляющих муниципальную услугу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полнения документов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документов, представляемых заявителем для предоставления муниципальной услуги;</w:t>
      </w:r>
    </w:p>
    <w:p>
      <w:pPr>
        <w:pStyle w:val="ConsPlusNormal"/>
        <w:widowControl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е информационные материалы, необходимые для предоставления муниципальной услуги (наиболее часто задаваемые вопросы и ответы на них, информацию и текстовом виде и в виде блок-схемы, наглядно отображающей алгоритм прохождения административной процедуры и т.д.)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3.3. Информация о местах нахождения и графике работы структурных подразделений администрации города Рязани, а также о других органах и организациях, обращение в которые необходимо для предоставления муниципальной услуги, иная справочная информация размещена на официальном сайте администрации города Рязани согласно Приложению № 2 к Административному регламент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.14.1. Здание, где предоставляется муниципальная услуга, должно быть оборудовано отдельным входом для свободного доступа заявителей. </w:t>
      </w:r>
      <w:r>
        <w:rPr>
          <w:color w:val="000000"/>
          <w:sz w:val="24"/>
          <w:szCs w:val="24"/>
        </w:rPr>
        <w:t>Центральный вход в здание должен быть оборудован информационной табличкой (вывеской) содержащей информацию о наименовании и графике работы структурного подразделения администрации города Рязани, предоставляющего муниципальную услуг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>2.14.2. Помещения, в которых предоставляется муниципальная услуга, должны соответствовать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14.3. Помещения, в которых предоставляется муниципальная услуга, включаю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ConsPlusNormal"/>
        <w:widowControl/>
        <w:tabs>
          <w:tab w:val="clear" w:pos="708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4. Места для ожидания должны соответствовать комфортным условиям для заявителей и оптимальным условиям работы должностных лиц,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уются стульями, количество которых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 Прием заявителей осуществляется в специально выделенных для этих целей помещениях (присутственных местах) Управления. </w:t>
      </w:r>
    </w:p>
    <w:p>
      <w:pPr>
        <w:pStyle w:val="ConsPlusNormal"/>
        <w:widowControl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. Места для приема документов, должны быть снабжены стулом, иметь место для письма и раскладки документов.</w:t>
      </w:r>
    </w:p>
    <w:p>
      <w:pPr>
        <w:pStyle w:val="ConsPlusNormal"/>
        <w:widowControl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В целях обеспечения конфиденциальности сведений о заявителе, одним должностным лицом одновременно ведется прием только одного заявителя по одному обращению, за исключением случаев обращения нескольких заявителей (являющихся сособственниками или членами семьи нанимателя) за предоставлением одной муниципальной услуги.</w:t>
      </w:r>
    </w:p>
    <w:p>
      <w:pPr>
        <w:pStyle w:val="ConsPlusNormal"/>
        <w:widowControl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Каждое рабочее место должностного лиц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6. Показатели доступности и качества муниципальных услуг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- размещение информации о порядке предоставления муниципальной услуги на Портале муниципальных услуг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блюдение сроков ожидания в очереди при подаче и получении документов;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тсутствие поданных в установленном порядке жалоб на решения действия (бездействие), принятые и осуществленные при предоставлении муниципальной услуг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став, последовательность и сроки исполнения административных процедур</w:t>
      </w:r>
    </w:p>
    <w:p>
      <w:pPr>
        <w:pStyle w:val="ConsPlusNormal"/>
        <w:widowControl/>
        <w:spacing w:lineRule="auto" w:line="36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ем заявления и документов от заявителей на участие в Программе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знание либо отказ в признании молодой семьи участником Программы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формирование списков; 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ведение до сведения молодых семей - участников Программы, изъявивших желание получить социальную выплату в соответствующем году, решения комитета по делам молодежи Рязанской области по вопросу о включении их в список претендентов; 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формление и выдача Свидетельств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еречисление социальной выплаты на банковский счет заявителя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№ 3 к Административному регламенту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 Прием заявления и документов от заявителей на участие в Программ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социальной выплаты заявитель обращается в Управление с заявлением о включении его в состав участников Программы с приложением комплекта документов, при этом предъявляет документ, удостоверяющий его личность, и документ, подтверждающий полномочия физического лица представлять интересы заявителя, если с заявлением обращается представитель заяв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Управления </w:t>
      </w:r>
      <w:bookmarkStart w:id="6" w:name="sub_3212"/>
      <w:r>
        <w:rPr>
          <w:rFonts w:cs="Times New Roman" w:ascii="Times New Roman" w:hAnsi="Times New Roman"/>
          <w:sz w:val="24"/>
          <w:szCs w:val="24"/>
        </w:rPr>
        <w:t>провер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, в случае если заявление представлено заявителем при личном обращен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3213"/>
      <w:bookmarkEnd w:id="6"/>
      <w:r>
        <w:rPr>
          <w:rFonts w:cs="Times New Roman" w:ascii="Times New Roman" w:hAnsi="Times New Roman"/>
          <w:sz w:val="24"/>
          <w:szCs w:val="24"/>
        </w:rPr>
        <w:t>- полномочия представителя заявителя физического лица действовать от имени молодой семьи;</w:t>
      </w:r>
      <w:bookmarkStart w:id="8" w:name="sub_3214"/>
      <w:bookmarkEnd w:id="7"/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ильность заполнения заявления и комплект прилагаемых документов, соответствие его по содержанию требованиям </w:t>
      </w:r>
      <w:hyperlink w:anchor="sub_2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2.6.1</w:t>
        </w:r>
      </w:hyperlink>
      <w:r>
        <w:rPr>
          <w:sz w:val="24"/>
          <w:szCs w:val="24"/>
        </w:rPr>
        <w:t xml:space="preserve"> и 2.6.2 Административного регламента. Не подлежат приему заявления и документы, имеющие подчистки либо приписки, зачеркнутые слова или иные не оговоренные в них исправления, заявления, заполненные карандашом, а также заявления с серьезными повреждениями, не позволяющими однозначно истолковать их содержание</w:t>
      </w:r>
      <w:bookmarkEnd w:id="8"/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осле приема заявления и документов должностным лицом Управления </w:t>
      </w:r>
      <w:r>
        <w:rPr>
          <w:rFonts w:cs="Times New Roman" w:ascii="Times New Roman" w:hAnsi="Times New Roman"/>
          <w:sz w:val="24"/>
          <w:szCs w:val="24"/>
        </w:rPr>
        <w:t>вносится запись (чернилами, разборчиво) в журнал регистрации представления документов молодых семей на участие в Программе с указанием номера записи, Ф.И.О. (полностью) подавшего документы, Ф.И.О. (полностью) всех членов молодой семьи, документы которой представлены, даты и времени (час, минуты) приема документов, Ф.И.О. (полностью), должности и росписи должностного лица Управления, осуществившего прием доку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 Управления на 2-х экземплярах заявления указывает дату принятия заявления и приложенных к нему документов, Ф.И.О., должность и подпись. Один экземпляр выдается заявителю, второй экземпляр прикладывается к принятым докумен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- 30 минут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Признание либо отказ в признании молодой семьи участником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Управления проверяет комплектность полученных документов и сведений, в них содержащихс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ответствия представленных документов требованиям действующего законодательства, полноты и достоверности сведений, в них указанных, должностное лицо Управления готовит уведомление о признании молодой семьи участницей Программы и направляет его заявител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в представленных документах недостоверных сведений или несоответствия документов требованиям действующего законодательства, должностное лицо Управления направляет уведомление об отказе в признании молодой семьи участнице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– 15 рабочих дн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4. Формирование списков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писки формируются должностным лицом Управления и утверждаются в срок до 1 сентября года, предшествующего планируемому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жденные списки направляются в комитет по делам молодежи Рязанской области для формирования сводного списка молодых семей – претендентов на получение социальной выплаты в соответствующем году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срок административной процедуры – 30 дн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Доведение до сведения молодых семей - участников Программы, изъявивших желание получить социальную выплату в соответствующем году, решения комитета по делам молодежи Рязанской области по вопросу о включении их в список претендентов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лжностное лицо Управления в течение 5 дней после получения от комитета по делам молодежи Рязанской области уведомления о лимитах бюджетных средств, предназначенных для предоставления социальных выплат, подготавливает уведомления с разъяснением порядка и условий получения и использования социальной выплаты.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ведомления вручаются молодым семьям - претендентам на получение социальной выплаты в соответствующем году способ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воляющим подтвердить факт и дату оповещения.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ксимальный срок административной процедуры – 10 рабочих дн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6. Оформление и выдача Свидетель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Свидетельства молодая семья – претендент на получение социальной выплаты в течение 1 месяца после получения уведомления </w:t>
      </w:r>
      <w:r>
        <w:rPr>
          <w:sz w:val="24"/>
          <w:szCs w:val="24"/>
        </w:rPr>
        <w:t>представляет в Управление заявление о выдаче Свидетельства (в произвольной форме) и документы, указанные в пункте 2.6.3 Административного реглам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Управления проверяет комплектность полученных документов и сведений, в них содержащихс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ответствия представленных документов требованиям действующего законодательства, полноты и достоверности сведений, в них указанных, должностное лицо Управления производит оформление и выдачу Свидетельства заявителю в порядке очередности, определенной списка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в представленных документах недостоверных сведений или несоответствия документов требованиям действующего законодательства, должностное лицо Управления готовит уведомление об отказе в выдаче Свиде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Должностное лицо Управления при выдаче Свидетельства информирует заявителя о порядке и условиях получения и использования социальной выплаты, предоставляемой по этому Свидетельств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олучения Свидетельства заявителем подтверждается его подписью (подписью уполномоченного им лица) в книге регистрации выдачи свидетель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– 3 месяца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еречисление социальной выплаты на банковский счет заявителя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собственности на приобретенное жилое помещение, заявитель предоставляет в Управление следующие документы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- договор на приобретение (строительство) жилья;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- заявку банка на перечисление бюджетных средств на банковский сч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осле получения от банка заявки на перечисление бюджетных средств на банковский счет заявителя проверяет ее на соответствие данным о выданных свидетельствах и при их соответствии перечисляет средства, предоставляемые в качестве социальной выплаты, на банковский счет владельца Свидетельства. При несоответствии данных перечисление указанных средств не производится, о чем Управление письменно уведомляет банк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ксимальный срок административной процедуры – 5 рабочих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 о предоставлении муниципальной услуги, рассмотрение, принятие решений и подготовку ответов на обращения заявителей о предоставлении муниципальной услуги, содержащих жалобы на решения, действия (бездействие) должностных лиц, осуществляющих предоставление муниципальной услуги (далее – жалоб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 осуществляется начальником Упр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Должностные лица Управления несут персональную ответственность за соблюдение сроков и порядка предоставления муниципальной услуги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Текущий контроль осуществляется путем проведения начальником Управления проверок соблюдения и исполнения должностными лицами Управления положений Административного регламента, иных нормативных правовых а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Периодичность осуществления текущего контроля устанавливается начальником Упр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Проверки могут быть плановыми (осуществляться на основании годовых планов работы Управления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5. Досудебный (внесудебный) порядок обжалования решений и действий (бездействия) должностных лиц при предоставлении муниципальной услуги</w:t>
      </w:r>
    </w:p>
    <w:p>
      <w:pPr>
        <w:pStyle w:val="2"/>
        <w:spacing w:lineRule="auto" w:line="360"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казе в предоставлении муниципальной услуги заявитель имеет право на обжалование действий (бездействия) должностных лиц администрации города Рязани в досудебном и судебном порядк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удебное обжалова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Заявитель имеет право обжаловать действие (бездействие), решения должностного лица, участвующего в предоставлении муниципальной услуги, главе администрации города Ряза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Заявитель имеет право обратиться с жалобой лично, направить письменную жалобу или по электронной почт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исьменной жалобе указыва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</w:t>
        <w:tab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</w:t>
        <w:tab/>
        <w:t>почтовый адре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</w:t>
        <w:tab/>
        <w:t>основание жалоб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</w:t>
        <w:tab/>
        <w:t>личная подпись заявителя (либо его уполномоченного представител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Письменная жалоба должна быть составлена разборчивым почерком, не содержать нецензурных выражений. Письменная жалоба должна быть рассмотрена в порядке, установленном Административным регламент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Жалобы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жалобы (второй и последующие экземпляры одной жалобы, направленные заявителями в различные органы государственной власти, или жалобы, повторяющие текст предыдущего обращения, на которое дан ответ), не рассматриваются. В случае поступления дубликатных жалоб, заявителю направляется уведомление о ранее данных ответах или копии этих отве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Если в результате рассмотрения жалоба признана обоснованной, то принимается решение по возобновлению действий по предоставлению муниципальной услуги заявителю и применении мер ответственности к должностному лицу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Заявителю направляется сообщение о принятом решении и действиях, осуществленных в соответствии с принятым решени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лоба заявителя считается разрешенной, если рассмотрены все поставленные в ней вопросы, приняты необходимые меры и дан письменный ответ по существу всех поставленных в жалобе вопрос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, содержащий результаты рассмотрения письменной жалобы, направляется заявител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рассмотрения письменной жалобы и ответа на нее не должен превышать 30 дней с момента регистрации жалобы. Если жалоба требует дополнительной проверки, то срок рассмотрения продлевается ещё на 15 дней с момента регистрации. Продление и рассмотрение жалобы в зависимости от ее характера проводится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, если в письменной жалобе не указаны фамилия заявителя, почтовый адрес, по которому должен быть направлен ответ, то жалоба не рассматривается.</w:t>
      </w:r>
      <w:r>
        <w:br w:type="page"/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орган местного самоуправления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ключить в состав участников долгосрочной целевой программы «Обеспечение жильем молодых семей на 2011 – 2015 годы» в рамках подпрограммы «Обеспечение жильем молодых семей» федеральной целев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Жилище</w:t>
      </w:r>
      <w:r>
        <w:rPr>
          <w:rFonts w:cs="Times New Roman" w:ascii="Times New Roman" w:hAnsi="Times New Roman"/>
          <w:sz w:val="24"/>
          <w:szCs w:val="24"/>
        </w:rPr>
        <w:t>» на 2011 - 2015 годы молодую семью в составе: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_,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</w:rPr>
        <w:t>(Ф.И.О., дата рождения)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«____» _____________ _________ г.,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__,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</w:rPr>
        <w:t>(Ф.И.О., дата рождения)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«____» _____________ ________ г.,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__,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.И.О., дата рождения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идетельство о рождении (паспорт для ребенка, достигшего 14 лет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енужное вычеркнуть)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«____» _____________ ________ г.,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</w:rPr>
        <w:t>(Ф.И.О., дата рождения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идетельство о рождении (паспорт для ребенка, достигшего 14 лет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енужное вычеркнуть)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«____» _____________ _______ г.,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участия в долгосрочной целевой программе «Обеспечение жильем молодых семей на 2011 – 2015 годы» в рамках подпрограммы «Обеспечение жильем молодых семей» федеральной целевой программы «Жилище» на 2011 - 2015 годы ознакомлен(ны) и обязуюсь (обязуемся) их выполнять: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 ___________ _________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Ф.И.О. совершеннолетнего члена семьи)                    (подпись)           (дата)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 ___________ _________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(Ф.И.О. совершеннолетнего члена семьи)                      (подпись)           (дата)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 ___________ _________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Ф.И.О. совершеннолетнего члена семьи)                        (подпись)          (дата)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 ___________ _________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Ф.И.О. совершеннолетнего члена семьи)                         (подпись)         (дата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согласно перечню документы приняты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 20__ г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 _______________  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лжность лица, принявшего заявление) (подпись, дата)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месте нахождения структурных подразделений администрации города Рязани, участвующих в предоставлении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Рязани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390000, г. Рязань, ул. Радищева, д. 28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+7 (4912) 21-65-01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rz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 Рязани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и молодежной политики администрации города Рязани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390000, г. Рязань, ул. Ленина, д. 45а</w:t>
      </w:r>
    </w:p>
    <w:p>
      <w:pPr>
        <w:pStyle w:val="ConsPlus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+7 (4912) 25-62-01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и молодежной политики администрации города Рязани осуществляет прием документов от заявителей в соответствии со следующим графиком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ab/>
        <w:t>09.00-18.00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торник </w:t>
        <w:tab/>
        <w:tab/>
        <w:t>09.00-18.00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еда</w:t>
        <w:tab/>
        <w:tab/>
        <w:tab/>
        <w:t>09.00-18.00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>09.00-18.00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09.00-18.00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рыв на обед</w:t>
        <w:tab/>
        <w:t>13.00-14.00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дел по учету и распределению жилья администрации города Рязани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390000, г. Рязань, ул. Ленина, д. 35</w:t>
      </w:r>
    </w:p>
    <w:p>
      <w:pPr>
        <w:pStyle w:val="ConsPlus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+7 (4912) 25-22-02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дел по учету и распределению жилья администрации города Рязани осуществляет прием документов от заявителей в соответствии со следующим графиком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  <w:tab/>
        <w:tab/>
        <w:t>09.00-18.00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торник </w:t>
        <w:tab/>
        <w:tab/>
        <w:t>09.00-18.00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еда</w:t>
        <w:tab/>
        <w:tab/>
        <w:tab/>
        <w:t>09.00-18.00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>09.00-18.00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09.00-18.00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рыв на обед</w:t>
        <w:tab/>
        <w:t>13.00-14.00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месте нахождения комитета по делам молодежи Рязанской области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390006, г. Рязань, ул. Грибоедова, д. 7</w:t>
      </w:r>
    </w:p>
    <w:p>
      <w:pPr>
        <w:pStyle w:val="ConsPlus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+7 (4912) 24-29-57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dm</w:t>
      </w:r>
      <w:r>
        <w:rPr>
          <w:rFonts w:cs="Times New Roman" w:ascii="Times New Roman" w:hAnsi="Times New Roman"/>
          <w:sz w:val="24"/>
          <w:szCs w:val="24"/>
        </w:rPr>
        <w:t>62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редоставление социальных выплат молодым семьям на приобрет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лья или строительство индивидуального жилого дома»</w:t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303" w:type="dxa"/>
        <w:jc w:val="left"/>
        <w:tblInd w:w="1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960"/>
        <w:gridCol w:w="720"/>
      </w:tblGrid>
      <w:tr>
        <w:trPr>
          <w:trHeight w:val="223" w:hRule="atLeast"/>
        </w:trPr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я и документов от заявител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6696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pt" to="81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5pt" to="396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jc w:val="center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43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несение решения о признании молодой семьи участником Программ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несение решения об отказе в признании молодой семьи участником Программы</w:t>
            </w:r>
          </w:p>
        </w:tc>
      </w:tr>
    </w:tbl>
    <w:p>
      <w:pPr>
        <w:pStyle w:val="ConsPlusNormal"/>
        <w:widowControl/>
        <w:tabs>
          <w:tab w:val="clear" w:pos="708"/>
          <w:tab w:val="left" w:pos="6696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05pt" to="81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05pt" to="378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jc w:val="center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43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писко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об отказе в признании молодой семьи участником Программы</w:t>
            </w:r>
          </w:p>
        </w:tc>
      </w:tr>
    </w:tbl>
    <w:p>
      <w:pPr>
        <w:pStyle w:val="ConsPlusNormal"/>
        <w:widowControl/>
        <w:tabs>
          <w:tab w:val="clear" w:pos="708"/>
          <w:tab w:val="left" w:pos="6696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35pt" to="81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jc w:val="center"/>
        <w:rPr/>
      </w:pPr>
      <w:r>
        <w:rPr/>
      </w:r>
    </w:p>
    <w:tbl>
      <w:tblPr>
        <w:tblW w:w="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ведение до свед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лодых семей – участников Программы, изъявивших желание получить социальную выплату в соответствующем году, решения комитета по делам молодежи Рязанской области по вопросу о включении их в список претендентов</w:t>
            </w:r>
          </w:p>
        </w:tc>
      </w:tr>
    </w:tbl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0" cy="29146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5pt" to="81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4297680" cy="78549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828"/>
                              <w:gridCol w:w="252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tabs>
                                      <w:tab w:val="clear" w:pos="708"/>
                                      <w:tab w:val="left" w:pos="6696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ем заявления на выдачу Свидетельств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ведомление об отказе в выдаче Свидетель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61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828"/>
                        <w:gridCol w:w="252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tabs>
                                <w:tab w:val="clear" w:pos="708"/>
                                <w:tab w:val="left" w:pos="6696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pict>
                                <v:line id="shape_0" from="75.7pt,33.95pt" to="75.9pt,60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ием заявления на выдачу Свидетельства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-5.4pt,15.75pt" to="30.55pt,15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ведомление об отказе в выдаче Свидетель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61390</wp:posOffset>
                </wp:positionH>
                <wp:positionV relativeFrom="paragraph">
                  <wp:posOffset>431165</wp:posOffset>
                </wp:positionV>
                <wp:extent cx="3175" cy="341630"/>
                <wp:effectExtent l="36195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33.95pt" to="75.9pt,60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20002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75pt" to="30.55pt,15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60475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25pt,5.65pt" to="-99.25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696" w:leader="none"/>
              </w:tabs>
              <w:ind w:hanging="108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43535</wp:posOffset>
                      </wp:positionV>
                      <wp:extent cx="3175" cy="296545"/>
                      <wp:effectExtent l="36195" t="635" r="3746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7.05pt" to="75.8pt,5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ормление и выдача Свидетельства </w:t>
            </w:r>
          </w:p>
        </w:tc>
      </w:tr>
    </w:tbl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/>
      </w:pPr>
      <w:r>
        <w:rPr/>
      </w:r>
    </w:p>
    <w:tbl>
      <w:tblPr>
        <w:tblW w:w="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9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е социальной выплаты на счет заявител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669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6"/>
        </w:tabs>
        <w:ind w:left="1976" w:hanging="1125"/>
      </w:pPr>
      <w:rPr>
        <w:rFonts w:ascii="Times New Roman CYR" w:hAnsi="Times New Roman CYR" w:cs="Times New Roman CYR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35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2201"/>
        </w:tabs>
        <w:ind w:left="220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3052"/>
        </w:tabs>
        <w:ind w:left="3052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3903"/>
        </w:tabs>
        <w:ind w:left="390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4754"/>
        </w:tabs>
        <w:ind w:left="4754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5605"/>
        </w:tabs>
        <w:ind w:left="5605" w:hanging="135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35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2201"/>
        </w:tabs>
        <w:ind w:left="220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3052"/>
        </w:tabs>
        <w:ind w:left="3052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3903"/>
        </w:tabs>
        <w:ind w:left="390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4754"/>
        </w:tabs>
        <w:ind w:left="4754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5605"/>
        </w:tabs>
        <w:ind w:left="5605" w:hanging="135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  <w:tab w:val="left" w:pos="9355" w:leader="none"/>
      </w:tabs>
      <w:spacing w:lineRule="auto" w:line="360"/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Норм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consultantplus://offline/main?base=LAW;n=116783;fld=134;dst=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1:00Z</dcterms:created>
  <dc:creator>User</dc:creator>
  <dc:description/>
  <cp:keywords/>
  <dc:language>en-US</dc:language>
  <cp:lastModifiedBy>VladimirL</cp:lastModifiedBy>
  <cp:lastPrinted>2011-09-19T10:40:00Z</cp:lastPrinted>
  <dcterms:modified xsi:type="dcterms:W3CDTF">2012-01-17T08:21:00Z</dcterms:modified>
  <cp:revision>39</cp:revision>
  <dc:subject/>
  <dc:title> </dc:title>
</cp:coreProperties>
</file>