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right"/>
        <w:rPr/>
      </w:pPr>
      <w:r>
        <w:rPr/>
        <w:t>Приложение № 1</w:t>
      </w:r>
    </w:p>
    <w:p>
      <w:pPr>
        <w:pStyle w:val="Normal"/>
        <w:autoSpaceDE w:val="false"/>
        <w:ind w:firstLine="567"/>
        <w:jc w:val="right"/>
        <w:rPr/>
      </w:pPr>
      <w:r>
        <w:rPr/>
        <w:t>к постановлению</w:t>
      </w:r>
    </w:p>
    <w:p>
      <w:pPr>
        <w:pStyle w:val="Normal"/>
        <w:autoSpaceDE w:val="false"/>
        <w:ind w:firstLine="567"/>
        <w:jc w:val="right"/>
        <w:rPr/>
      </w:pPr>
      <w:r>
        <w:rPr/>
        <w:t>администрации города Рязани</w:t>
      </w:r>
    </w:p>
    <w:p>
      <w:pPr>
        <w:pStyle w:val="Normal"/>
        <w:autoSpaceDE w:val="false"/>
        <w:ind w:firstLine="567"/>
        <w:jc w:val="right"/>
        <w:rPr/>
      </w:pPr>
      <w:r>
        <w:rPr/>
        <w:t>от 15 ноября 2011 года №5110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СЛОВ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А</w:t>
      </w:r>
    </w:p>
    <w:p>
      <w:pPr>
        <w:pStyle w:val="ConsPlusNonformat"/>
        <w:bidi w:val="0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ЕНДЫ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БЕСПЕЧИВАЮЩ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ДИНООБРАЗ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ЫХ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КО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ИТЕЛЬСТВ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ЕРРИТ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РОД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ЯЗАНИ</w:t>
      </w:r>
    </w:p>
    <w:p>
      <w:pPr>
        <w:pStyle w:val="Normal"/>
        <w:autoSpaceDE w:val="false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bidi w:val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ПРЕДМЕТ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1. На основании постановления администрации города Рязани от____________№______________ (приложение № 2) АРЕНДОДАТЕЛЬ передает, а АРЕНДАТОР принимает по акту приема-передачи (приложение № 1) в пользование на условиях аренды земельный участок с кадастровым номером ________________________________ площадью________кв.м, категория земель - ЗЕМЛИ НАСЕЛЕННЫХ ПУНКТОВ, местоположение земельного участка:_____________________________________________________(далее Участок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1.2. Границы Участка обозначены на кадастровом паспорте и не могут быть самостоятельно изменены АРЕНДАТОРОМ. К Договору прилагается копия плана (чертежа) земельного участка (приложение № 3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1.3. Земельный участок предоставляется для использования его _____________________________________________________________________________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2. СРОК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2.1. Срок окончания аренды «___»___________20_____ г.</w:t>
      </w:r>
    </w:p>
    <w:p>
      <w:pPr>
        <w:pStyle w:val="Normal"/>
        <w:ind w:firstLine="567"/>
        <w:jc w:val="both"/>
        <w:rPr/>
      </w:pPr>
      <w:r>
        <w:rPr/>
        <w:t>2.2. Договор, заключенный на срок менее чем один год, вступает в силу и становится обязательным для сторон с момента подписания, за исключением случаев установленных федеральными законами. Договор, заключенный на срок 1 год и более, вступает в силу с момента государственной регистрации органом, осуществляющим государственную регистрацию прав на недвижимое имущество и сделок с ни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2.3. При использовании участка до заключения настоящего Договора его условия применяются к отношениям, возникшим до его заключения, с момента фактического использования участка с «___»______________ 20_____ г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3. ПРАВА И ОБЯЗАННОСТИ СТОРОН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1. АРЕНДОДАТЕЛЬ имеет право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1.1.Контролировать и требовать от АРЕНДАТОРА соблюдения условий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1.2. Досрочно, в одностороннем порядке отказаться от исполнения Договора, предварительно (за 30 дней) письменно уведомив об этом АРЕНДАТОРА, в случаях: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а) использования АРЕНДАТОРОМ Участка не в соответствии с целевым назначением, определенным п.1.3. настоящего Договора;</w:t>
      </w:r>
    </w:p>
    <w:p>
      <w:pPr>
        <w:pStyle w:val="Normal"/>
        <w:spacing w:lineRule="auto" w:line="216"/>
        <w:ind w:firstLine="567"/>
        <w:jc w:val="both"/>
        <w:rPr/>
      </w:pPr>
      <w:r>
        <w:rPr/>
        <w:t xml:space="preserve">б) неуплаты арендной платы в течение двух сроков оплаты (в полном объеме с учетом погашения пени)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3. Вносить в Договор в одностороннем порядке необходимые изменения, в случаях внесения изменений в нормативные правовые акты Российской Федерации и Рязанской области, регулирующие земельные отношения (когда таковые влекут изменения Договора), путем направления соответствующего уведомления АРЕНДАТОРУ заказным письмом. Указанные уведомления являются обязательными для исполнения и принимаются в безусловном порядке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оговор считается измененным с момента направления</w:t>
      </w:r>
      <w:r>
        <w:rPr>
          <w:b/>
        </w:rPr>
        <w:t xml:space="preserve"> </w:t>
      </w:r>
      <w:r>
        <w:rPr/>
        <w:t>указанного уведомлени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4. Беспрепятственного доступа на арендуемый Участок для обследования на предмет соблюдения правового режима использования Участк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1.5. Возмещения убытков, причиненных ухудшением качества Участка и экологической обстановки, в результате нарушения АРЕНДАТОРОМ правового режима использования Участка, а также по иным основаниям, предусмотренным нормативными правовыми актами Российской Федерации и Рязанской област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2. АРЕНДОДАТЕЛЬ обязан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2.1. Передать АРЕНДАТОРУ Участок по акту приема-передачи </w:t>
        <w:br/>
        <w:t>(Приложение № 1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2.2. Выполнять в полном объеме все условия Договора. </w:t>
      </w:r>
    </w:p>
    <w:p>
      <w:pPr>
        <w:pStyle w:val="Normal"/>
        <w:ind w:firstLine="567"/>
        <w:jc w:val="both"/>
        <w:rPr/>
      </w:pPr>
      <w:r>
        <w:rPr/>
        <w:t xml:space="preserve">3.2.3. Не вмешиваться в хозяйственную деятельность АРЕНДАТ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2.4. Своевременно уведомлять АРЕНДАТОРА о внесении изменений в Договор в порядке, установленном п.3.1.3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3. АРЕНДАТОР имеет право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3.1. Самостоятельно хозяйствовать на Участке в соответствии с целевым назначением, определенным п.1.3. настоящего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3.2. Передавать арендованный Участок в субаренду в пределах срока Договора аренды земельного участка с письменного согласия АРЕНДОДАТЕЛ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3.3. Передавать права и обязанности по настоящему Договору, в том числе отдавать арендные права земельного участка в залог, вносить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- при условии обязательного уведомления АРЕНДОДАТЕЛЯ по Договору, заключенному на срок более 5 лет;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- при условии письменного согласия АРЕНДОДАТЕЛЯ по Договору, заключенному на срок 5 или менее лет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3.4. Расторгнуть Договор досрочно, направив АРЕНДОДАТЕЛЮ не позднее, чем за 30 (тридцать) дней уведомление с указанием причин расторжения и судьбы объектов, находящихся на земельном участке. В этом случае АРЕНДАТОР возвращает участок по акту приема-передач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 АРЕНДАТОР обязан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1. Принять Участок по акту приема-передачи.</w:t>
      </w:r>
    </w:p>
    <w:p>
      <w:pPr>
        <w:pStyle w:val="Normal"/>
        <w:ind w:firstLine="567"/>
        <w:jc w:val="both"/>
        <w:rPr/>
      </w:pPr>
      <w:r>
        <w:rPr/>
        <w:t xml:space="preserve">3.4.2. Выполнять в полном объеме все условия Договора. </w:t>
      </w:r>
    </w:p>
    <w:p>
      <w:pPr>
        <w:pStyle w:val="Normal"/>
        <w:ind w:firstLine="567"/>
        <w:jc w:val="both"/>
        <w:rPr/>
      </w:pPr>
      <w:r>
        <w:rPr/>
        <w:t xml:space="preserve">3.4.3. Использовать Участок в соответствии с целевым назначением, определенным п.1.3. настоящего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4. Своевременно вносить арендную плату, установленную Договор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4.5. Обеспечить лицам, уполномоченным АРЕНДОДАТЕЛЕМ, соответствующим органам местного самоуправления, и государственным органам, осуществляющим земельный надзор за соблюдением земельного законодательства, требованиями охраны и использования земель, осуществляющим муниципальный контроль, доступ на арендуемый Участок для контроля за соблюдением правового режима использования Участк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6. Не нарушать права других собственников, АРЕНДАТОРОВ, землепользователей, землевладельце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7. Не нарушать порядок пользования лесными угодьями, водными и другими природными ресурсами, если таковые имеются на Участ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4.8. Выполнять в соответствии с требованиями эксплуатационных служб условия эксплуатации подземных и наземных коммуникаций, сооружений, дорог, проездов и т.п. и не препятствовать их обслуживанию и ремонту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9. Содержать Участок и прилегающую к нему территорию в надлежащем санитарном состоянии в соответствии с «Правилами благоустройства территории муниципального образования - город Рязань»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10. Обеспечить свободный доступ топографо-геодезическим организациям к геодезическим знакам, расположенным на Участке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4.11. Обеспечить сохранность геодезических знаков, расположенных на Участке и восстановление в случае их утраты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12. Направить АРЕНДОДАТЕЛЮ в течение 10 календарных дней с момента наступления события (совершения сделки) письменное уведомление с приложением соответствующих документов, в следующих случа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а) изменения юридического и почтового адресов, банковских реквизитов; </w:t>
      </w:r>
    </w:p>
    <w:p>
      <w:pPr>
        <w:pStyle w:val="Normal"/>
        <w:ind w:firstLine="567"/>
        <w:jc w:val="both"/>
        <w:rPr/>
      </w:pPr>
      <w:r>
        <w:rPr/>
        <w:t>б) изменения организационно-правовой формы, наименования АРЕНДАТОРА;</w:t>
      </w:r>
    </w:p>
    <w:p>
      <w:pPr>
        <w:pStyle w:val="Normal"/>
        <w:ind w:firstLine="567"/>
        <w:jc w:val="both"/>
        <w:rPr/>
      </w:pPr>
      <w:r>
        <w:rPr/>
        <w:t xml:space="preserve">в) смены руководителя организации с подтверждением полномочий; </w:t>
      </w:r>
    </w:p>
    <w:p>
      <w:pPr>
        <w:pStyle w:val="Normal"/>
        <w:ind w:firstLine="567"/>
        <w:jc w:val="both"/>
        <w:rPr/>
      </w:pPr>
      <w:r>
        <w:rPr/>
        <w:t xml:space="preserve">г) принятия решения о ликвидации АРЕНДАТОРА. </w:t>
      </w:r>
    </w:p>
    <w:p>
      <w:pPr>
        <w:pStyle w:val="Normal"/>
        <w:ind w:firstLine="567"/>
        <w:jc w:val="both"/>
        <w:rPr/>
      </w:pPr>
      <w:r>
        <w:rPr/>
        <w:t>Указанные уведомления по подпункту «в» принимаются АРЕНДОДАТЕЛЕМ к сведению, по подпунктам «а» и «б» являются основанием для внесения изменений в Договор, по подпункту «г» - основанием для досрочного расторжения Договора аренды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13. Письменно сообщать АРЕНДОДАТЕЛЮ о досрочном расторжении Договора по инициативе АРЕНДАТОРА не позднее, чем за 30 (тридцать) дней до момента расторжения. При этом возвратить Участок по акту приема-передачи. Обязанность АРЕНДАТОРА по оплате арендной платы сохраняется до момента возврата земельного участка по акту приема-передач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14. Заключить Договоры по санитарной очистке и благоустройству территории, в том числе прилегающей, Договоры на вывоз мусора и бытовых отходов с организациями, ответственными за обеспечение указанных мероприятий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3.4.15. Обратиться в орган, осуществляющий государственную регистрацию прав на недвижимое имущество и сделок с ним, за государственной регистрацией Договора аренды, заключенного на срок 1 год и более, и представить АРЕНДОДАТЕЛЮ документы, подтверждающие регистрацию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4.16. При прекращении или расторжении Договора освободить за свой счет Участок от временных объектов или самовольно возведенных объектов (в т.ч. принадлежащих иным лицам) и возвратить Участок по акту приема-передачи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3.4.17. Предоставлять АРЕНДОДАТЕЛЮ (его полномочным представителям) необходимые, достоверные сведения, касающиеся использования Участка и выполнять предписания лиц, осуществляющих контроль по фактам установленных нарушений земельного законодательства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4. ПОРЯДОК РАСЧЕТОВ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1. Годовая арендная плата за Участок начисляется согласно Приложению № 5 «Расчет арендной платы», являющемуся неотъемлемой частью настоящего Договор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2. Арендная плата начисляется с даты подписания акта приема-передачи Участка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В случае применения п.2.3. Договора производится расчет арендной платы за фактическое использование Участка (Приложение № 4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3. Арендная плата вносится равными долями ежеквартально не позднее 15 марта, 15 июня, 15 сентября и 15 ноября по ставкам, действующим в расчетный перио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Датой оплаты АРЕНДАТОРОМ арендных платежей считается дата поступления денежных средств на расчетный счет АРЕНДОДАТЕЛЯ по действующему на момент оплаты коду бюджетной классификации. Ежегодно АРЕНДАТОР производит сверку с фактическим поступлением платежей по Договору аренды с АРЕНДОДАТЕЛЕМ (в структурном подразделении администрации города Рязани, наделенном правами исполнителя операций по администрированию неналоговых доходов в бюджет города Рязани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4. АРЕНДАТОР самостоятельно получает у АРЕНДОДАТЕЛЯ документы, подтверждающие расчет арендной платы с указанием платежных реквизитов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5. Основанием для изменения размера арендной платы являются соответствующие нормативно-правовые акты органов местного самоуправления, органов государственной власти Рязанской области, федеральное законодательство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Арендная плата считается измененной с момента вступления нормативного правового акта в силу. Для этого каких-либо соглашений, уведомлений не требуется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Размер арендной платы пересматривается АРЕНДОДАТЕЛЕМ в одностороннем порядке не чаще 1 раза в год, за исключением случаев, когда законом предусмотрен иной минимальный срок пересмотра размера арендной платы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4.6. Начисление арендной платы прекращается с даты подписания акта приема-передачи, подтверждающего возврат земельного участка АРЕНДОДАТЕЛЮ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ind w:left="0" w:firstLine="567"/>
        <w:jc w:val="both"/>
        <w:rPr/>
      </w:pPr>
      <w:r>
        <w:rPr/>
        <w:t>Неиспользование Участка АРЕНДАТОРОМ не может служить основанием невнесения им арендной платы.</w:t>
      </w:r>
    </w:p>
    <w:p>
      <w:pPr>
        <w:pStyle w:val="Normal"/>
        <w:spacing w:lineRule="auto" w:line="216"/>
        <w:ind w:firstLine="567"/>
        <w:jc w:val="both"/>
        <w:rPr/>
      </w:pPr>
      <w:r>
        <w:rPr/>
        <w:t>4.8. Допускается авансовый платеж, но не более чем за двенадцать месяцев. Авансовый платеж не освобождает АРЕНДАТОРА от уплаты разницы по платежам, возникшей в результате изменения размера арендной платы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5. ОТВЕТСТВЕННОСТЬ СТОРОН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1. В случае неисполнения одной из сторон должным образом обязательств по Договору другая сторона направляет нарушившей стороне письменное уведомление (претензию) c указанием фактов, составляющих основу нарушений с требованием соблюдения условий Договора и нормативных правовых актов Российской Федерации и Рязанской области и предупреждением о возможном расторжении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2. За неуплату арендной платы в установленный настоящим Договором срок начисляется пеня в размере 0,04 процента от суммы недоимки за каждый день просрочки, включая день погашения задолженности. Уплата пени не освобождает АРЕНДАТОРА от оплаты задолженности по арендной плате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5.3. В случае прекращения Договора и невозврата участка по акту приема-передачи АРЕНДАТОР вносит арендную плату за все время невозврата Участка. </w:t>
      </w:r>
    </w:p>
    <w:p>
      <w:pPr>
        <w:pStyle w:val="Normal"/>
        <w:spacing w:lineRule="auto" w:line="204"/>
        <w:ind w:firstLine="567"/>
        <w:jc w:val="both"/>
        <w:rPr/>
      </w:pPr>
      <w:r>
        <w:rPr/>
      </w:r>
    </w:p>
    <w:p>
      <w:pPr>
        <w:pStyle w:val="Normal"/>
        <w:spacing w:lineRule="auto" w:line="204" w:before="120" w:after="0"/>
        <w:ind w:firstLine="567"/>
        <w:jc w:val="center"/>
        <w:rPr/>
      </w:pPr>
      <w:r>
        <w:rPr/>
        <w:t>6. ОБСТОЯТЕЛЬСТВА НЕПРЕОДОЛИМОЙ СИЛЫ</w:t>
      </w:r>
    </w:p>
    <w:p>
      <w:pPr>
        <w:pStyle w:val="Normal"/>
        <w:spacing w:lineRule="auto" w:line="204" w:before="120" w:after="0"/>
        <w:ind w:firstLine="567"/>
        <w:jc w:val="center"/>
        <w:rPr/>
      </w:pPr>
      <w:r>
        <w:rPr/>
      </w:r>
    </w:p>
    <w:p>
      <w:pPr>
        <w:pStyle w:val="Normal"/>
        <w:spacing w:lineRule="atLeast" w:line="200"/>
        <w:ind w:firstLine="567"/>
        <w:jc w:val="both"/>
        <w:rPr/>
      </w:pPr>
      <w:r>
        <w:rPr/>
        <w:t>6.1. Непреодолимая сила, то есть чрезвычайные и непреодолимые при данных условиях обстоятельства (стихийные явления, военные действия и т.д.), препятствующие одной из сторон исполнять свои обязательства по настоящему Договору, освобождает её от ответственности за исполнение этих обязательств. О наступлении особых обстоятельств каждая из сторон обязана немедленно известить другую сторону.</w:t>
      </w:r>
    </w:p>
    <w:p>
      <w:pPr>
        <w:pStyle w:val="Normal"/>
        <w:spacing w:lineRule="atLeast" w:line="200"/>
        <w:ind w:firstLine="567"/>
        <w:jc w:val="both"/>
        <w:rPr/>
      </w:pPr>
      <w:r>
        <w:rPr/>
        <w:t>Сообщение должно быть подтверждено документом, выданным уполномоченным на то государственным органом. При продолжительности особых обстоятельств свыше шести месяцев стороны должны встретиться для выработки взаимоприемлемого решения, связанного с продолжением действия настоящего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  <w:t>7. ИЗМЕНЕНИЕ И РАСТОРЖЕНИЕ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1. Изменение условий и расторжение Договора возможны по письменному соглашению сторон, за исключением случаев, предусмотренных пунктами 3.1.3 и 4.5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2. По требованию одной из сторон Договор может быть досрочно расторгнут в случаях, предусмотренных законодательством РФ и Договором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7.3. Датой прекращения Договора считается дата подписания акта приема-передачи Участка, подтвержденная соглашением о расторжении Договора. 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4. По требованию АРЕНДОДАТЕЛЯ Договор может быть досрочно расторгнут в порядке и случаях, предусмотренных действующим законодательством, а также в случаях: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задолженности по арендной плате за 6 месяцев и более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- использования земельного участка не в соответствии с целевым назначением; </w:t>
      </w:r>
    </w:p>
    <w:p>
      <w:pPr>
        <w:pStyle w:val="Normal"/>
        <w:ind w:firstLine="567"/>
        <w:jc w:val="both"/>
        <w:rPr/>
      </w:pPr>
      <w:r>
        <w:rPr/>
        <w:t>- нарушения земельного законодательства;</w:t>
      </w:r>
    </w:p>
    <w:p>
      <w:pPr>
        <w:pStyle w:val="Normal"/>
        <w:ind w:firstLine="567"/>
        <w:jc w:val="both"/>
        <w:rPr/>
      </w:pPr>
      <w:r>
        <w:rPr/>
        <w:t>- нарушения условий Договора;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- принятия решения уполномоченным органом об изъятии земельного участка для государственных и муниципальных нужд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7.5. Споры, возникающие при исполнении настоящего Договора, разрешаются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Споры, возникающие при исполнении настоящего Договора, заключенного с юридическим лицом, а также с индивидуальным предпринимателем, разрешаются в Арбитражном суде Рязанской области.</w:t>
      </w:r>
    </w:p>
    <w:p>
      <w:pPr>
        <w:pStyle w:val="Normal"/>
        <w:autoSpaceDE w:val="false"/>
        <w:ind w:firstLine="567"/>
        <w:jc w:val="center"/>
        <w:rPr/>
      </w:pPr>
      <w:r>
        <w:rPr/>
        <w:t xml:space="preserve"> </w:t>
      </w:r>
    </w:p>
    <w:p>
      <w:pPr>
        <w:pStyle w:val="Normal"/>
        <w:autoSpaceDE w:val="false"/>
        <w:ind w:firstLine="567"/>
        <w:jc w:val="center"/>
        <w:rPr/>
      </w:pPr>
      <w:r>
        <w:rPr/>
        <w:t xml:space="preserve"> </w:t>
      </w:r>
      <w:r>
        <w:rPr/>
        <w:t>8. ОСОБЫЕ УСЛОВИЯ ДОГОВОРА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eastAsia="Courier New" w:cs="Times New Roman"/>
          <w:sz w:val="24"/>
          <w:szCs w:val="24"/>
        </w:rPr>
      </w:pPr>
      <w:r>
        <w:rPr>
          <w:rFonts w:eastAsia="Courier New"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1. </w:t>
      </w:r>
      <w:r>
        <w:rPr>
          <w:rFonts w:cs="Times New Roman" w:ascii="Times New Roman" w:hAnsi="Times New Roman"/>
          <w:sz w:val="24"/>
          <w:szCs w:val="24"/>
        </w:rPr>
        <w:t>АРЕНДАТ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теч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каза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2.1 </w:t>
      </w:r>
      <w:r>
        <w:rPr>
          <w:rFonts w:cs="Times New Roman" w:ascii="Times New Roman" w:hAnsi="Times New Roman"/>
          <w:sz w:val="24"/>
          <w:szCs w:val="24"/>
        </w:rPr>
        <w:t>настоя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осуществ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ектировани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троительств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вод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сплуатацию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___________________________________________________________________.</w:t>
      </w:r>
    </w:p>
    <w:p>
      <w:pPr>
        <w:pStyle w:val="ConsPlusNonformat"/>
        <w:bidi w:val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8.2.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ча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рушени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о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установленно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н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2.1, </w:t>
      </w:r>
      <w:r>
        <w:rPr>
          <w:rFonts w:cs="Times New Roman" w:ascii="Times New Roman" w:hAnsi="Times New Roman"/>
          <w:sz w:val="24"/>
          <w:szCs w:val="24"/>
        </w:rPr>
        <w:t>арендна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м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говор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исляется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м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ающего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эффициен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 . </w:t>
      </w:r>
    </w:p>
    <w:p>
      <w:pPr>
        <w:pStyle w:val="ConsPlusNonformat"/>
        <w:bidi w:val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/>
      </w:pPr>
      <w:r>
        <w:rPr/>
        <w:t>9. ПРОЧИЕ УСЛОВИЯ ДОГОВОР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9.1. Договор составлен в трех экземплярах, имеющих одинаковую юридическую силу: по одному для каждой из сторон, 1 экз. для Управления Федеральной службы государственной регистрации, кадастра и картографии по Рязанской области. </w:t>
      </w:r>
    </w:p>
    <w:p>
      <w:pPr>
        <w:pStyle w:val="Normal"/>
        <w:numPr>
          <w:ilvl w:val="1"/>
          <w:numId w:val="3"/>
        </w:numPr>
        <w:ind w:left="0" w:firstLine="567"/>
        <w:jc w:val="both"/>
        <w:rPr/>
      </w:pPr>
      <w:r>
        <w:rPr/>
        <w:t>Расходы по государственной регистрации Договора, его расторжению и внесению в него изменений возлагаются на АРЕНДАТОРА.</w:t>
      </w:r>
    </w:p>
    <w:p>
      <w:pPr>
        <w:pStyle w:val="Normal"/>
        <w:ind w:firstLine="567"/>
        <w:jc w:val="both"/>
        <w:rPr/>
      </w:pPr>
      <w:r>
        <w:rPr/>
        <w:t>9.3. Окончание срока аренды не влечет прекращения обязательств сторон по настоящему Договору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9.4. В случаях, не предусмотренных настоящим Договором, стороны руководствуются законодательством РФ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>9.5. Неотъемлемой частью Договора являются приложения №№ 1, 2, 3, 4, 5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7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8" w:leader="none"/>
      </w:tabs>
      <w:jc w:val="center"/>
      <w:outlineLvl w:val="0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">
    <w:name w:val="Page Number"/>
    <w:basedOn w:val="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 w:eastAsia="zh-CN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08:53:00Z</dcterms:created>
  <dc:creator>Panyukova</dc:creator>
  <dc:description/>
  <cp:keywords/>
  <dc:language>en-US</dc:language>
  <cp:lastModifiedBy>***</cp:lastModifiedBy>
  <cp:lastPrinted>2011-10-25T12:55:00Z</cp:lastPrinted>
  <dcterms:modified xsi:type="dcterms:W3CDTF">2011-11-24T08:31:00Z</dcterms:modified>
  <cp:revision>3</cp:revision>
  <dc:subject/>
  <dc:title>Ольга Владимировна Панюкова (OlgaP@Ryazanadm</dc:title>
</cp:coreProperties>
</file>