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городского планирования, пространственного развития и транспортной инфраструктуры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РЕШЕНИЕ                                             проект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sz w:val="28"/>
        </w:rPr>
      </w:pPr>
      <w:r>
        <w:rPr>
          <w:sz w:val="24"/>
        </w:rPr>
        <w:t xml:space="preserve">___      ______________  </w:t>
      </w:r>
      <w:r>
        <w:rPr>
          <w:sz w:val="28"/>
        </w:rPr>
        <w:t>2014 г.                                                                             №</w:t>
      </w:r>
      <w:r>
        <w:rPr>
          <w:sz w:val="24"/>
        </w:rPr>
        <w:t xml:space="preserve"> __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b/>
          <w:b/>
          <w:szCs w:val="28"/>
        </w:rPr>
      </w:pPr>
      <w:r>
        <w:rPr/>
        <w:t xml:space="preserve">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О согласовании сделки муниципального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 xml:space="preserve">унитарного предприятия города Рязани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язанская автоколонна № 1310»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____________№_________), руководствуясь Гражданским кодексом Российской Федерации, Федеральным законом от 14.11.2002 № 161-ФЗ «О государственных и муниципальных унитарных предприятиях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2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Администрации города Рязани (Артемов В.Е.) согласовать муниципальному унитарному предприятию города Рязани «Рязанская автоколонна № 1310». совершение сделки по продаже в порядке, установленном действующим законодательством Российской Федерации, нежилого помещения Н2 в многоквартирном доме, назначение: нежилое, общей площадью 59,8 кв.м, этаж 1, расположенного по адресу: Рязанская область, город Рязань, ул. Кольцова, д.10, по цене не ниже рыночной, определенной в соответствии с отчетом № 274/2014 от 21.07.2014 об оценке рыночной стоимости объекта оценки, расположенного по адресу: Рязанская область, город Рязань, ул. Кольцова, д.10, выполненным обществом с ограниченной ответственностью «Оценка собственности» по состоянию на 07.07.2014, составляющей 2 344 000 (Два миллиона триста сорок четыре тысячи) рублей, в том числе НД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земельным вопросам Рязанской городской Думы (Фролов В.В.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председатель Рязанской городской Думы </w:t>
        <w:tab/>
        <w:tab/>
        <w:tab/>
        <w:t xml:space="preserve">     А.А.Кашаев</w:t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021" w:right="567" w:gutter="0" w:header="0" w:top="79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3:07:00Z</dcterms:created>
  <dc:creator>Шлегель В.П.</dc:creator>
  <dc:description/>
  <cp:keywords/>
  <dc:language>en-US</dc:language>
  <cp:lastModifiedBy>***</cp:lastModifiedBy>
  <cp:lastPrinted>2014-08-19T16:57:00Z</cp:lastPrinted>
  <dcterms:modified xsi:type="dcterms:W3CDTF">2014-09-08T12:19:00Z</dcterms:modified>
  <cp:revision>6</cp:revision>
  <dc:subject/>
  <dc:title> </dc:title>
</cp:coreProperties>
</file>