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ловиях  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 лит. А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Есенина, д. 61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решения Арбитражного суда Рязанской области от 13.03.2012, постановления Двадцатого арбитражного апелляционного суда от 04.06.2012, постановления Федерального арбитражного суда Центрального округа от 26.09.2012 по делу                          № А54-4398/2011, руководствуясь федеральными законами от 21.12.2001       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 А, назначение - нежилое, общей площадью 96,4 кв.м, расположенного по адресу: г. Рязань, ул. Есенина, д. 61/13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108281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Способ приватизации – выкуп в общую долевую собственность обществом с ограниченной ответственностью «Региональное агентство недвижимости «ГЕНРИС» (доля в праве собственности – 6505/9640) и обществом с ограниченной ответственностью «Ателье №2 по ремонту обуви» (доля в праве собственности – 3135/9640)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47 30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четыре миллиона семьсот сорок семь тысяч триста три) рубля (НДС не облагается), в том числе цена доли </w:t>
      </w:r>
      <w:r>
        <w:rPr>
          <w:sz w:val="28"/>
          <w:szCs w:val="28"/>
        </w:rPr>
        <w:t>общества с ограниченной ответственностью «Региональное агентство недвижимости «ГЕНРИС» - 3 203 480 (три миллиона двести три тысячи четыреста восемьдесят) рублей, цена доли общества с ограниченной ответственностью «Ателье №2 по ремонту обуви» - 1 543 823 (один миллион пятьсот сорок три тысячи восемьсот двадцать три) рубля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12-12/30р от 07.12.2012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44:00Z</dcterms:created>
  <dc:creator>Администрация города Рязани</dc:creator>
  <dc:description/>
  <cp:keywords/>
  <dc:language>en-US</dc:language>
  <cp:lastModifiedBy>NataliaN</cp:lastModifiedBy>
  <cp:lastPrinted>2011-05-27T11:40:00Z</cp:lastPrinted>
  <dcterms:modified xsi:type="dcterms:W3CDTF">2012-12-07T13:46:00Z</dcterms:modified>
  <cp:revision>14</cp:revision>
  <dc:subject/>
  <dc:title> </dc:title>
</cp:coreProperties>
</file>