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 xml:space="preserve">«Специализированная детско-юношеская спортивная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олимпийского резерва «Антей»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Дзержинского, 78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муниципальному бюджетному образовательному учреждению «Средняя общеобразовательная школа № 16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Специализированная детско-юношеская спортивная школа олимпийского резерва «Антей» нежилого помещения общей площадью 50,4 кв. м (позиция 47 на поэтажном плане первого этажа), расположенного по адресу: </w:t>
        <w:br/>
        <w:t>г. Рязань, ул. Дзержинского, 78 для реализации программы физкультурно-спортивной направленности по шахматам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«Специализированная детско-юношеская спортивная школа олимпийского резерва «Антей» и муниципальным бюджетным образовательным учреждением «Средняя общеобразовательная школа № 16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8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18:00Z</dcterms:created>
  <dc:creator>Шлегель В.П.</dc:creator>
  <dc:description/>
  <cp:keywords/>
  <dc:language>en-US</dc:language>
  <cp:lastModifiedBy>***</cp:lastModifiedBy>
  <cp:lastPrinted>2013-11-28T10:57:00Z</cp:lastPrinted>
  <dcterms:modified xsi:type="dcterms:W3CDTF">2013-12-30T12:10:00Z</dcterms:modified>
  <cp:revision>11</cp:revision>
  <dc:subject/>
  <dc:title> </dc:title>
</cp:coreProperties>
</file>