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занской городской Дум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2015 г. № 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ПРАВЛЕНИИ ТРАНСПОРТА </w:t>
        <w:br/>
        <w:t>АДМИНИСТРАЦИИ ГОРОДА РЯЗАН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общие положения, основные задачи, функции, полномочия, взаимодействие, имущество и финансы, ответственность, реорганизацию и ликвидацию управления транспорта администрации города Рязани (далее - Управлени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Управление является структурным подразделением администрации города Рязани и подчиняется первому заместителю главы администрации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обладает правами юридического лица, имеет бланки, печать со своим наименованием и символикой города Рязани (герб с шапкой Мономаха), необходимые штампы, согласованные в установленном порядке, имеет право открывать лицевые счета в финансово-казначейском управлении администрации города Рязани, Управлении Федерального казначейства                   по Рязан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 Управление входит в структуру администрации города Рязани, утвержденную решением Рязанской городской Ду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. Управление в своей деятельности руководствуется Конституцией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нормативными правовыми актами федеральных органов исполнительной власти, Уставом (Основным Законом) Рязанской области, иными нормативными правовыми актами Рязанской области, Уставом муниципального образования - городской округ город Рязань Рязанской области, иными муниципальными  правовыми актами, в том числе настоящим Полож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Место нахождени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Управления: 390046, г. Рязань, ул. Введенская,           д. 10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Управления - управление транспорта администрации города Ряза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Управления - УТ администрации города Ряза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29"/>
      <w:bookmarkEnd w:id="1"/>
      <w:r>
        <w:rPr>
          <w:rFonts w:cs="Times New Roman" w:ascii="Times New Roman" w:hAnsi="Times New Roman"/>
          <w:sz w:val="28"/>
          <w:szCs w:val="28"/>
        </w:rPr>
        <w:t>1.5. Организационная структура и штатное расписание  утверждается главой администрации города Рязани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Оперативное руководство Управлением осуществляется первым заместителем главы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Начальник Управления назначается на должность и освобождается        от должности главой администрации города Рязани в установленном порядке по представлению первого заместителя главы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На должность начальника Управления назначается лицо, отвечающее квалификационным требованиям, установленным действующим федеральным законодательством, законодательством Рязанской области и действующими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Заместитель начальника Управления, иные работники Управления назначаются на должность и освобождаются от должности главой администрации города Рязани по представлению начальника Управления             после согласования с первым заместителем главы администрации                            в соответствии с квалификационными требованиями к должностям муниципальной службы, утвержденными действующим федеральным законодательством, законодательством Рязанской области и действующими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Начальник Управл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 деятельностью Управления, обеспечивая решение возложенных на Управление задач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первому заместителю главы администрации предложения по структуре и штатному расписанию для утверждения главой администрации города Ряза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ит первому заместителю главы администрации предложения                     о назначении на должность и освобождении от должности работников 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дает приказы по вопросам работы Управления и подписывает служебную документацию в пределах своей компетен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установленном порядке вносит главе администрации города Рязани                              по согласованию с первым заместителем главы администрации предложения                  о поощрении и наложении дисциплинарных взысканий на работников 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ает должностные инструкции работников 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ает вопросы направления работников Управления, за исключением начальника Управления и заместителя начальника Управления, в служебные командиров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ает вопросы командирования работников Управления в пределах гор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ает вопросы предоставления отпусков, единовременной выплаты               и оказания материальной помощи работникам Управления, за исключением начальника Управления и заместителя начальника Управления, в связи с уходом в очередной ежегодный отпус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огласованию с первым заместителем главы администрации вносит главе администрации города Рязани предложения о поощрении руководителей подведомственных муниципальных предприятий и учреж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еделах своей компетенции заключает договоры и согла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яет администрацию города Рязани в отношениях с Рязанской областной Думой, Правительством Рязанской области, Рязанской городской Думой и Контрольно-счетной палатой города Рязани в пределах своей компетен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рывает лицевые счета в финансово-казначейском управлении администрации города Рязани, Управлении Федерального казначейства                    по Рязан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бюджетную смету расходов на содержание Управления             в пределах выделенных ассигно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ряжается средствами в пределах утвержденной бюджетной сметы расходов на содержание 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яет работу между структурными подразделениями 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ает вопросы, связанные с предоставлением необходимой информации от предприятий и организаций для исполнения возложенных на Управление задач и функ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ует соблюдение трудовой и исполнительской дисциплины работниками 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Основные задачи Упр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правление осуществляет следующие основные задачи: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198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олного и своевременного удовлетворения потребностей граждан в регулярных пассажирских перевозках автомобильным транспортом и наземным электрическим транспортом в городском сообщении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198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е и развитие сети маршрутов регулярных перевозок пассажиров в городском сообщении;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198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в пределах своей компетенции регулирования                          и управления деятельностью по обеспечению безопасного, устойчивого                     и эффективного функционирования автомобильного и наземного электрического транспорта, осуществляющего перевозки пассажиров                       по регулярным маршрутам в городском сообщении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1985" w:leader="none"/>
        </w:tabs>
        <w:suppressAutoHyphens w:val="true"/>
        <w:spacing w:lineRule="auto" w:line="240" w:before="0" w:after="0"/>
        <w:ind w:left="567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ие общественного пассажирского транспорта в городе Рязани;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198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эффективной конкуренции на рынке работ и услуг по осуществлению регулярных пассажирских перевозок автомобильным транспортом;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198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мероприятий по совершенствованию организации дорожного движения в городе Ряза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Управления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198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в соответствии с возложенными на него задачами осуществляет следующие функции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198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атывает в установленном порядке проекты муниципальных правовых актов и решений </w:t>
      </w:r>
      <w:r>
        <w:rPr>
          <w:rFonts w:cs="Times New Roman" w:ascii="Times New Roman" w:hAnsi="Times New Roman"/>
          <w:sz w:val="28"/>
          <w:szCs w:val="28"/>
        </w:rPr>
        <w:t xml:space="preserve">представительного органа города Рязани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вопросам, отнесенным к компетенции Управления.</w:t>
      </w:r>
    </w:p>
    <w:p>
      <w:pPr>
        <w:pStyle w:val="TextBody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198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2. Координирует и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ирует деятельность подведомственных Управлению муниципальных унитарных предприятий в соответствии                        с муниципальными правовыми актами администрации города Рязани.</w:t>
      </w:r>
    </w:p>
    <w:p>
      <w:pPr>
        <w:pStyle w:val="TextBody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19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беспечивает координацию и методическое руководство деятельностью юридических лиц и индивидуальных предпринимателей, осуществляющих регулярные перевозки пассажиров по маршрутам в городском сообщении на территории города Рязани.</w:t>
      </w:r>
    </w:p>
    <w:p>
      <w:pPr>
        <w:pStyle w:val="TextBody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198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Осуществляет оперативное руководство перевозками населения                                         с привлечением всех видов пассажирского транспорта при возникновении аварий, неблагополучных дорожно-климатических условий, чрезвычайных ситуаций и проведении массовых городских мероприят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5. Взаимодействует со структурными подразделениями администрации города Рязани и другими заинтересованными лицами, с подведомственными предприятиями и учреждениями по вопросам, отнесенным к компетенции Управ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6. Организует мероприятия по обследованию пассажиропотоков                      и изучению географии поездок населения и подготавливает на основе полученных данных предложения по развитию сети регулярных маршрутов перевозок пассажиров в городском сообщении и по повышению качества транспортного обслуживания населения города Рязан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7. Проводит анализ показателей финансово-хозяйственной деятельности подведомственных муниципальных предприят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8. Принимает участие в разработке мероприятий по повышению эффективности подведомственных муниципальных пред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.9. Разрабатывает в установленном порядке проекты муниципальных программ (подпрограмм) по вопросам, отнесенным к компетенции Управления.</w:t>
      </w:r>
    </w:p>
    <w:p>
      <w:pPr>
        <w:pStyle w:val="TextBody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198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0. Реализует полномочия ответственного исполнителя, соисполнителя  муниципальных программ (подпрограмм) по вопросам, отнесенным                           к компетенции Управления.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left" w:pos="1985" w:leader="none"/>
        </w:tabs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11. Осуществляет подготовку предложений по вопросам, отнесенным к компетенции Управления, в органы государственной власти Рязанской области для включения в государственные программы по вопросам, отнесенным к компетенции Управления.</w:t>
      </w:r>
    </w:p>
    <w:p>
      <w:pPr>
        <w:pStyle w:val="TextBody"/>
        <w:tabs>
          <w:tab w:val="clear" w:pos="708"/>
          <w:tab w:val="left" w:pos="1560" w:leader="none"/>
          <w:tab w:val="left" w:pos="1701" w:leader="none"/>
          <w:tab w:val="left" w:pos="19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2. Разрабатывает аналитические материалы по вопросам, органов местного самоуправления, отнесенным к компетенции Управления, в виде отчетов, проектов докладов и выступлений главы администрации города Рязани, первого заместителя главы администрации, заместителей главы администрац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13. Участвует в подготовке соглашений с органами государственной власти Рязанской области, Правительством Рязанской области                                    о взаимодействии по вопросам субсидирования и софинансирования приобретения подвижного состава для муниципальных предприятий пассажирского транспор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14. Заключает договоры и соглашения с муниципальными предприятиями пассажирского транспорта </w:t>
      </w:r>
      <w:r>
        <w:rPr>
          <w:rFonts w:cs="Times New Roman" w:ascii="Times New Roman" w:hAnsi="Times New Roman"/>
          <w:color w:val="000000"/>
          <w:sz w:val="28"/>
          <w:szCs w:val="28"/>
        </w:rPr>
        <w:t>по вопросам, отнесенным                          к компетенции Управления.</w:t>
      </w:r>
    </w:p>
    <w:p>
      <w:pPr>
        <w:pStyle w:val="TextBody"/>
        <w:tabs>
          <w:tab w:val="clear" w:pos="708"/>
          <w:tab w:val="left" w:pos="0" w:leader="none"/>
          <w:tab w:val="left" w:pos="1560" w:leader="none"/>
          <w:tab w:val="left" w:pos="1701" w:leader="none"/>
          <w:tab w:val="left" w:pos="1985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5.</w:t>
      </w:r>
      <w:r>
        <w:rPr>
          <w:rFonts w:cs="Times New Roman" w:ascii="Times New Roman" w:hAnsi="Times New Roman"/>
          <w:sz w:val="28"/>
          <w:szCs w:val="28"/>
        </w:rPr>
        <w:t xml:space="preserve"> Заключает и расторгает договоры с юридическими лицами и индивидуальными предпринимателями на оказание услуг по перевозкам пассажиров и багажа автобусами по городским маршрутам регулярного сообщения без бюджетных ассигнований.</w:t>
      </w:r>
    </w:p>
    <w:p>
      <w:pPr>
        <w:pStyle w:val="TextBody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19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6. Осуществляет подготовку проектов соглашений, договоров, контрактов для заключения администрацией города Рязани по вопросам, отнесенным к компетенции Управления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  <w:tab w:val="left" w:pos="1560" w:leader="none"/>
          <w:tab w:val="left" w:pos="1701" w:leader="none"/>
          <w:tab w:val="left" w:pos="19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ирует выполнение обязательств по соглашениям, договорам, контрактам, заключенным Управлением и администрацией города Рязани по вопросам, отнесенным к компетенции Управления.</w:t>
      </w:r>
    </w:p>
    <w:p>
      <w:pPr>
        <w:pStyle w:val="TextBody"/>
        <w:tabs>
          <w:tab w:val="clear" w:pos="708"/>
          <w:tab w:val="left" w:pos="0" w:leader="none"/>
          <w:tab w:val="left" w:pos="1560" w:leader="none"/>
          <w:tab w:val="left" w:pos="1701" w:leader="none"/>
          <w:tab w:val="left" w:pos="1985" w:leader="none"/>
        </w:tabs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18. Участвует в работе комиссий, коллегий, совещаний, рабочих групп, создаваемых в администрации города Рязани по вопросам, отнесенным к компетенции Управления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  <w:tab w:val="left" w:pos="1560" w:leader="none"/>
          <w:tab w:val="left" w:pos="1701" w:leader="none"/>
          <w:tab w:val="left" w:pos="19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ует в установленном порядке в процедуре формирования финансовых планов, проектов бюджета города Рязани, подготовке бюджетных заявок по вопросам, отнесенным к компетенции</w:t>
      </w:r>
      <w:r>
        <w:rPr>
          <w:rFonts w:cs="Times New Roman" w:ascii="Times New Roman" w:hAnsi="Times New Roman"/>
          <w:sz w:val="28"/>
          <w:szCs w:val="28"/>
        </w:rPr>
        <w:t xml:space="preserve"> Управления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  <w:tab w:val="left" w:pos="1560" w:leader="none"/>
          <w:tab w:val="left" w:pos="1701" w:leader="none"/>
          <w:tab w:val="left" w:pos="19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подготовку документов для процедур определения поставщиков (подрядчиков, исполнителей), организует заключение муниципальных контрактов с единственным поставщиком (подрядчиком, исполнителем), осуществляет контроль за исполнением муниципальных контрактов, организует приемку результатов исполнения муниципальных контрактов для нужд Управления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  <w:tab w:val="left" w:pos="1560" w:leader="none"/>
          <w:tab w:val="left" w:pos="1701" w:leader="none"/>
          <w:tab w:val="left" w:pos="19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подготовку и направление в управление экономики администрации города Рязани аналитических материалов для ведения Паспорта города Рязани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  <w:tab w:val="left" w:pos="1560" w:leader="none"/>
          <w:tab w:val="left" w:pos="1701" w:leader="none"/>
          <w:tab w:val="left" w:pos="1985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создание и ведение баз данных по вопросам, отнесенным к компетенции Управления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  <w:tab w:val="left" w:pos="1560" w:leader="none"/>
          <w:tab w:val="left" w:pos="1701" w:leader="none"/>
          <w:tab w:val="left" w:pos="19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контроль за целевым назначением, полнотой                       и своевременностью использования бюджетных средств. 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  <w:tab w:val="left" w:pos="1560" w:leader="none"/>
          <w:tab w:val="left" w:pos="1701" w:leader="none"/>
          <w:tab w:val="left" w:pos="19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дет статистическую и бухгалтерскую отчетность, предоставляет отчетность о результатах деятельности в соответствующие органы в порядке и сроки, установленные действующим законодательством Российской Федерации. </w:t>
      </w:r>
    </w:p>
    <w:p>
      <w:pPr>
        <w:pStyle w:val="TextBody"/>
        <w:tabs>
          <w:tab w:val="clear" w:pos="708"/>
          <w:tab w:val="left" w:pos="0" w:leader="none"/>
          <w:tab w:val="left" w:pos="1560" w:leader="none"/>
          <w:tab w:val="left" w:pos="1701" w:leader="none"/>
          <w:tab w:val="left" w:pos="1985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24. Готовит предложения главе администрации города Рязани                         по вопросам реализации основных направлений в области организации транспортного обслуживания населе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мероприятиям по обеспечению </w:t>
      </w:r>
      <w:r>
        <w:rPr>
          <w:rFonts w:cs="Times New Roman" w:ascii="Times New Roman" w:hAnsi="Times New Roman"/>
          <w:sz w:val="28"/>
          <w:szCs w:val="28"/>
        </w:rPr>
        <w:t>безопасности дорожного движения на автомобильных дорогах местного значения на основе анализа пассажиропотоков и пропускной способности дорог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1540" w:leader="none"/>
        </w:tabs>
        <w:spacing w:lineRule="auto" w:line="240" w:before="0" w:after="0"/>
        <w:ind w:left="9" w:firstLine="6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ое обеспечение жителей города Рязани по вопросам, касающимся работы городского пассажирского транспорта общего пользовани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  <w:tab w:val="left" w:pos="19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авливает и напр</w:t>
      </w:r>
      <w:r>
        <w:rPr>
          <w:rFonts w:cs="Times New Roman" w:ascii="Times New Roman" w:hAnsi="Times New Roman"/>
          <w:sz w:val="28"/>
          <w:szCs w:val="28"/>
        </w:rPr>
        <w:t xml:space="preserve">авляет в установленном порядке                           в комиссию по рассмотрению тарифов администрации города Рязани материалы по установлению тарифов на услуги муниципальных унитарных предприятий пассажирского транспорта, которые устанавливаются администрацией города Рязани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  <w:tab w:val="left" w:pos="19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авливает заявки</w:t>
      </w:r>
      <w:r>
        <w:rPr>
          <w:rFonts w:cs="Times New Roman" w:ascii="Times New Roman" w:hAnsi="Times New Roman"/>
          <w:sz w:val="28"/>
          <w:szCs w:val="28"/>
        </w:rPr>
        <w:t xml:space="preserve"> на приобретение подвижного состава                                      для муниципальных унитарных предприятий пассажирского транспорт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  <w:tab w:val="left" w:pos="19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мониторинг деятельности пассажирского транспорта, анализ, оценку и статистическую обработку показателей деятельности с представлением форм отчетности в специально уполномоченные органы и учреждени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  <w:tab w:val="left" w:pos="19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установленном порядке в организации и проведении конкурсов на выбор лучших условий осуществления регулярных перевозок пассажиров автомобильным транспортом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  <w:tab w:val="left" w:pos="19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ет паспорта регулярных маршрутов перевозок пассажиров в городском сообщении на территории города Рязан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  <w:tab w:val="left" w:pos="19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ет расписания движения наземного электрического                                    и автомобильного транспорта, осуществляющего перевозки пассажиров                  по регулярным маршрутам в городском сообщении на территории города Рязан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  <w:tab w:val="left" w:pos="19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ет рассмотрение и согласование </w:t>
      </w:r>
      <w:r>
        <w:rPr>
          <w:rFonts w:cs="Times New Roman" w:ascii="Times New Roman" w:hAnsi="Times New Roman"/>
          <w:sz w:val="28"/>
          <w:szCs w:val="28"/>
        </w:rPr>
        <w:t>материалов                       по размещению остановочных пунктов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  <w:tab w:val="left" w:pos="19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совместно со структурными подразделениями администрации города Рязани места размещения парковок, расположенных              на автомобильных дорогах общего пользования местного значени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  <w:tab w:val="left" w:pos="19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ет условия и сроки производства строительных, дорожных, аварийных и прочих видов работ на транспортных магистралях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  <w:tab w:val="left" w:pos="19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мероприятия по совершенствованию организации дорожного движения в городе Рязан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  <w:tab w:val="left" w:pos="19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товит предложения по обеспечению </w:t>
      </w:r>
      <w:r>
        <w:rPr>
          <w:rFonts w:cs="Times New Roman" w:ascii="Times New Roman" w:hAnsi="Times New Roman"/>
          <w:sz w:val="28"/>
          <w:szCs w:val="28"/>
        </w:rPr>
        <w:t>безопасности дорожного движения на автомобильных дорогах местного значения на основе анализа пассажиропотоков и пропускной способности дорог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  <w:tab w:val="left" w:pos="19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договорных обязательств юридическими лицами и индивидуальными предпринимателями, с которыми администрацией города Рязани заключены договоры на оказание услуг по перевозкам пассажиров и багажа автобусами по городским маршрутам регулярного сообщения без бюджетных ассигнований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  <w:tab w:val="left" w:pos="19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муниципальный контроль за соблюдением требований муниципальных правовых актов в сфере организации транспортного обслуживания населения на территории муниципального образования - город Рязань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  <w:tab w:val="left" w:pos="19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ет протоколы об административных правонарушениях по выявленным фактам нарушений действующего законодательства, в рамках предоставленных полномочий, и направляет их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ировым судьям, должностным лицам, органам к компетенции которых отнесено рассмотрение дел об административных правонарушениях, в том числе </w:t>
      </w:r>
      <w:r>
        <w:rPr>
          <w:rFonts w:cs="Times New Roman" w:ascii="Times New Roman" w:hAnsi="Times New Roman"/>
          <w:sz w:val="28"/>
          <w:szCs w:val="28"/>
        </w:rPr>
        <w:t>в административную комиссию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и администрации города Ряза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  <w:tab w:val="left" w:pos="19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акты по выявленным фактам нарушений действующего законодательства, в установленные сроки направляет их должностным лицам, уполномоченным составлять протоколы об административных правонарушениях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  <w:tab w:val="left" w:pos="19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ониторинг работы наземного электрического                                     и автомобильного транспорта на маршрутах регулярных перевозок пассажиров в городском сообщении на территории города Рязан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  <w:tab w:val="left" w:pos="19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воевременное рассмотрение обращений граждан и юридических лиц по вопросам, относящимся к сфере деятельности Управления, и подготовку письменных ответов на них в порядке, установленном законодательством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  <w:tab w:val="left" w:pos="19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ует в осуществлении, в соответствии с законодательством Российской Федерации, работ по комплектованию, хранению, учету                           и использованию архивных документов, образовавшихся в процессе деятельности Управлени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  <w:tab w:val="left" w:pos="19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функции в соответствии с действующими нормативными правовыми актами органов государственной власти Российской Федерации и Рязанской области, муниципальными правовыми актам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  <w:tab w:val="left" w:pos="19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 в государственных органах, органах местного самоуправления, подведомственных государственным органам или органам местного самоуправления организациях, участвующих в предоставлении муниципальных услуг, по межведомственным запросам документы                           и информацию, необходимые для осуществления возложенных полномочий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  <w:tab w:val="left" w:pos="19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в органы, предоставляющие государственные услуги, органы, предоставляющие муниципальные услуги, в подведомственные государственным органам или органам местного самоуправления организации, участвующие в предоставлении государственных или муниципальных услуг,            по межведомственным запросам таких органов и организаций документы                                                         и информацию, необходимые для предоставления государственных                              и муниципальных услуг.</w:t>
      </w:r>
    </w:p>
    <w:p>
      <w:pPr>
        <w:pStyle w:val="Normal"/>
        <w:tabs>
          <w:tab w:val="clear" w:pos="708"/>
          <w:tab w:val="left" w:pos="30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олномочия Упр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ля выполнения задач и функций Управление наделяется следующими полномочия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существлять взаимодействие со всеми структурными подразделениями администрации города Рязани, Рязанской городской Думой, федеральными органами государственной власти, органами государственной власти Рязанской области, муниципальными и государственными предприятиями и учреждениями, другими организац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Запрашивать в установленном порядке необходимые материалы                 от структурных подразделений администрации города Рязани, муниципальных предприятий и учреждений, организаций других форм соб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согласованию с руководителями структурных подразделений привлекать к работе специалистов структурных подразделений администрации города Ряза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Организовывать работу по привлечению специалистов сторонних организаций на договорной основе по согласованию с первым заместителем главы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В пределах своих полномочий организовывать проверки подведомственных предприят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Взаимодействие Упр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соответствии с задачами и функциями, определенными настоящим Положением, Управление осуществляет взаимодействие со всеми структурными подразделениями администрации города Рязани, представительным органом местного самоуправления города Рязани, федеральными органами государственной власти, органами государственной власти Рязанской области, муниципальными и государственными предприятиями, учреждениями, другими организац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метом взаимодействия в процессе деятельности Управления является разработка и исполнение нормативных правовых актов, аналитических, планово-отчетных, статистических и учетных документов в установленные сро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Управление осуществляет взаимодействие посредством официальной переписки, проведения совещаний, встреч, консультаций, а также совместной работы по вопросам, отнесенным к компетенции Управления, в соответствии            с резолюциями уполномоченных должностных 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Организация работы с документами в Управлении, включая                      их подготовку, регистрацию, учет и контроль исполнения, осуществляется                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ОСТом Р 6.30-200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нифицированные системы документации. Унифицированная система организационно-распорядительной документации. Требования к оформлению документов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а Рязан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нструкцие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елопроизводству                                в администрации города Рязани, номенклатурой дел, должностными инструкциями работников 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Имущество и финанс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Имущество Управления является собственностью муниципального образования - городской округ город Рязань Рязан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2. Движимое и недвижимое муниципальное имущество закрепляется                                 за Управлением на праве оперативного 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елы владения, пользования и распоряжения указанным имуществом устанавливаются действующим законодательством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- городской округ город Рязань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I, в соответствии                       с целями деятельности, заданиями собственника и назначением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Имущество, приобретенное Управлением по договорам или иным основаниям, поступает в оперативное управление 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Собственник имущества, закрепленного за Управлением, вправе изъять излишнее, не используемое либо используемое не по назначению имущество и распорядиться им по своему усмотр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Финансирование Управления осуществляется по смете расходов                 в пределах средств на содержание Управления, утвержденных в бюджете города Рязани на соответствующий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Управление не вправе отчуждать, сдавать в аренду, залог, передавать в доверительное управление или иным способом распоряжаться закрепленным за ним имуществом и имуществом, приобретенным за счет средств, выделенных Управлению по смет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7. Оплата труда муниципальных служащих осуществляется в виде денежного содержания муниципального служащего, установленного                          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о муниципальной службе города Рязани. Оплата труда сотрудников Управления, не являющихся муниципальными служащими, осуществляется на основании действующих правовых а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8. Управление не имеет права получать кредиты (займы) у кредитных организаций, других юридических, физических лиц, из бюджетов бюджетной системы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 Ответствен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1. Начальник Управления несет ответственность з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1.1. Неисполнение и ненадлежащее исполнение своих должностных обязанностей, основных задач и функций, возложенных на Управ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1.2. Разглашение сведений конфиденциального характера, служебной информации, принадлежащей администрации города Рязани, перечень которой утверждается главой администрации города Рязан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1.3. Трудовую и исполнительскую дисциплину сотрудников 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1.4. Результаты работы 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2. Ответственность работников Управления устанавливается                             в соответствии с действующим законодательством Российской Федерации, нормативными правовыми актами Рязанской области, муниципальными правовыми актами, локальными нормативными актами, содержащими нормы трудового права, трудовыми договорами, должностными инструкциями, утвержденными в установленн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 Реорганизация и ликвидация Упр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Реорганизация и ликвидация Управления осуществляется в порядке, установленном действующим законодательством Российской Федерац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7"/>
      <w:numFmt w:val="decimal"/>
      <w:lvlText w:val="%1.%2."/>
      <w:lvlJc w:val="left"/>
      <w:pPr>
        <w:tabs>
          <w:tab w:val="num" w:pos="0"/>
        </w:tabs>
        <w:ind w:left="17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8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>
        <w:color w:val="000000"/>
      </w:rPr>
    </w:lvl>
    <w:lvl w:ilvl="1">
      <w:start w:val="25"/>
      <w:numFmt w:val="decimal"/>
      <w:lvlText w:val="%1.%2."/>
      <w:lvlJc w:val="left"/>
      <w:pPr>
        <w:tabs>
          <w:tab w:val="num" w:pos="1710"/>
        </w:tabs>
        <w:ind w:left="171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4050"/>
        </w:tabs>
        <w:ind w:left="405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50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6390"/>
        </w:tabs>
        <w:ind w:left="639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7740"/>
        </w:tabs>
        <w:ind w:left="774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730"/>
        </w:tabs>
        <w:ind w:left="873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0080"/>
        </w:tabs>
        <w:ind w:left="10080" w:hanging="216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713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6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9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72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58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91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84" w:hanging="2160"/>
      </w:pPr>
      <w:rPr>
        <w:rFonts w:eastAsia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 w:val="false"/>
      <w:bCs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alibri" w:hAnsi="Calibri" w:cs="Calibri"/>
      <w:lang w:val="en-US" w:bidi="ar-SA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NoSpacingChar">
    <w:name w:val="No Spacing Char"/>
    <w:basedOn w:val="Style14"/>
    <w:qFormat/>
    <w:rPr>
      <w:rFonts w:eastAsia="Times New Roman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44E7833E6EC9F82AA4AB272DA69D46F9B4665DF7752B45FE85E5C9EE57D5F39A6E22694A81E2d2R6J" TargetMode="External"/><Relationship Id="rId3" Type="http://schemas.openxmlformats.org/officeDocument/2006/relationships/hyperlink" Target="consultantplus://offline/ref=BD44E7833E6EC9F82AA4B52A3BCAC34CFEBB3D59F67C7E1FA1DEB89EE75D82dBR4J" TargetMode="External"/><Relationship Id="rId4" Type="http://schemas.openxmlformats.org/officeDocument/2006/relationships/hyperlink" Target="consultantplus://offline/ref=BD44E7833E6EC9F82AA4B52A3BCAC34CFEBB3D59F57B7E1CAD83B296BE5180B3DA68772A0E8CE227A628F8dCR6J" TargetMode="External"/><Relationship Id="rId5" Type="http://schemas.openxmlformats.org/officeDocument/2006/relationships/hyperlink" Target="consultantplus://offline/ref=BD44E7833E6EC9F82AA4B52A3BCAC34CFEBB3D59F3797D1FAB8EEF9CB6088CB1DDd6R7J" TargetMode="External"/><Relationship Id="rId6" Type="http://schemas.openxmlformats.org/officeDocument/2006/relationships/hyperlink" Target="consultantplus://offline/ref=BD44E7833E6EC9F82AA4B52A3BCAC34CFEBB3D59F3797B1AAF80EF9CB6088CB1DD67283D09C5EE26A628F9C1d2R7J" TargetMode="External"/><Relationship Id="rId7" Type="http://schemas.openxmlformats.org/officeDocument/2006/relationships/hyperlink" Target="consultantplus://offline/ref=BD44E7833E6EC9F82AA4B52A3BCAC34CFEBB3D59F3797A1CAC8DEF9CB6088CB1DD67283D09C5EE26A628F9C6d2R1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37:00Z</dcterms:created>
  <dc:creator>IrinaPG</dc:creator>
  <dc:description/>
  <cp:keywords/>
  <dc:language>en-US</dc:language>
  <cp:lastModifiedBy>user</cp:lastModifiedBy>
  <cp:lastPrinted>2015-02-16T11:31:00Z</cp:lastPrinted>
  <dcterms:modified xsi:type="dcterms:W3CDTF">2015-02-16T09:37:00Z</dcterms:modified>
  <cp:revision>2</cp:revision>
  <dc:subject/>
  <dc:title>Утверждено</dc:title>
</cp:coreProperties>
</file>