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бюджет города Рязан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20 год и на плановый период 2021 и 2022 год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ый решением Рязанской городской  </w:t>
      </w:r>
    </w:p>
    <w:p>
      <w:pPr>
        <w:pStyle w:val="Normal"/>
        <w:jc w:val="center"/>
        <w:rPr/>
      </w:pPr>
      <w:r>
        <w:rPr>
          <w:sz w:val="28"/>
          <w:szCs w:val="28"/>
        </w:rPr>
        <w:t>Думы  от 12.12.2019 № 387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ый проект решения Рязанской городской Думы «О внесении изменений и дополнений в бюджет города Рязани на 2020 год и на плановый период 2021 и 2022 годов, утвержденный решением Рязанской городской  Думы от 12.12.2019 № 387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» предполагает  увеличение доходной части на 889 896,0 тыс. рублей,  в том числе 886 027,6 тыс. рублей - дополнительные поступления межбюджетных трансфертов и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ышестоящих бюджетов, 1 803,2 тыс. рублей  - безвозмездные поступления в  бюджет города в виде  добровольных пожертвований граждан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реализацию проекта местных инициатив и 2 065,2 тыс. рублей -  доходы от возврата  </w:t>
      </w:r>
      <w:r>
        <w:rPr>
          <w:color w:val="000000"/>
          <w:sz w:val="28"/>
          <w:szCs w:val="28"/>
        </w:rPr>
        <w:t>бюджетными учреждениями остатков субсидий прошлых лет.</w:t>
      </w:r>
      <w:r>
        <w:rPr>
          <w:sz w:val="28"/>
          <w:szCs w:val="28"/>
        </w:rPr>
        <w:t xml:space="preserve">  Расходная часть бюджета на 2020 год  увеличивается на   общую сумму   953 947,0  тыс. рублей, в том числе 64 051,0 тыс. рублей - за счет собственных доходных источников и 889 896,0 – з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чет безвозмездных перечислений. Одновременно размер дефицита бюджета города Рязани на 2020 год увеличивается на 64 051,0 тыс. рублей, в том числе за счет </w:t>
      </w:r>
      <w:r>
        <w:rPr>
          <w:bCs/>
          <w:sz w:val="28"/>
          <w:szCs w:val="28"/>
        </w:rPr>
        <w:t>увеличения объема привлечения кредитных ресурсов от кредитных организаций</w:t>
      </w:r>
      <w:r>
        <w:rPr>
          <w:sz w:val="28"/>
          <w:szCs w:val="28"/>
        </w:rPr>
        <w:t xml:space="preserve"> – 32 400,0 тыс. рублей и за счет </w:t>
      </w:r>
      <w:r>
        <w:rPr>
          <w:bCs/>
          <w:sz w:val="28"/>
          <w:szCs w:val="28"/>
        </w:rPr>
        <w:t>остатков денежных средств на счете бюджета по состоянию на 01.01.2020 – 31 651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оме того, бюджетные ассигнования перераспределяются по отдельным разделам, подразделам, целевым статьям  и видам расходов бюджета города Рязани на 2020 год и на плановый период 2021 и 2022 г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начальника  финансово-казначе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                                                                                              А.А. Решоткин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12:00Z</dcterms:created>
  <dc:creator>РОМАНЧУК</dc:creator>
  <dc:description/>
  <cp:keywords/>
  <dc:language>en-US</dc:language>
  <cp:lastModifiedBy>НАБИРУХИНА</cp:lastModifiedBy>
  <cp:lastPrinted>2015-02-10T14:32:00Z</cp:lastPrinted>
  <dcterms:modified xsi:type="dcterms:W3CDTF">2020-10-05T13:29:00Z</dcterms:modified>
  <cp:revision>240</cp:revision>
  <dc:subject/>
  <dc:title>Финансово-экономическое обоснование</dc:title>
</cp:coreProperties>
</file>