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 4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бюджету города Рязани на 2013 год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 на плановый период 2014 и 2015 годов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tabs>
          <w:tab w:val="clear" w:pos="708"/>
          <w:tab w:val="left" w:pos="9720" w:leader="none"/>
        </w:tabs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и коды главных администраторов доход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бюджета города, а также закрепляемые за ними виды доходо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3060"/>
        <w:gridCol w:w="5400"/>
      </w:tblGrid>
      <w:tr>
        <w:trPr>
          <w:trHeight w:val="480" w:hRule="atLeast"/>
        </w:trPr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главного администратора доходов бюджета города, а также  закрепляемые за ними виды доход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главного администратора доходов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доходов бюджета города</w:t>
            </w:r>
          </w:p>
        </w:tc>
        <w:tc>
          <w:tcPr>
            <w:tcW w:w="54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города Рязани                                           390000, г. Рязань, ул. Радищева, д. 28                                                                         ИНН 6227000292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50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 выдачу  разрешения  на установку рекламной конструкции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1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 07173 01 4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1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                                   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лучаемые 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     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</w:t>
              <w:br/>
              <w:t xml:space="preserve">оперативном   управлении  органов управления городских округов и  созданных  ими  учреждений (за исключением имущества муниципальных бюджетных и автономных учреждений)                     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4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 прибыли,  остающейся</w:t>
              <w:br/>
              <w:t>после уплаты налогов и иных обязательных  платежей</w:t>
              <w:br/>
              <w:t xml:space="preserve">муниципальных унитарных предприятий, созданных городскими округами               </w:t>
            </w:r>
          </w:p>
        </w:tc>
      </w:tr>
      <w:tr>
        <w:trPr>
          <w:trHeight w:val="124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8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 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 xml:space="preserve"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сооружений)        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2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по договорам  на установку и эксплуатацию рекламных конструкций)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3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наем муниципального жилищного фонда)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4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доходы, получаемые в виде арендной платы за муниципальное имущество)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временных конструкций)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 поступления  от  использования  имущества,</w:t>
              <w:br/>
              <w:t>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оступления от размещения передвижных сооружений)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5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1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  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94 04 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компенсации затрат бюджетов городских округов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1040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квартир, находящихся в собственности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</w:t>
              <w:br/>
              <w:t xml:space="preserve">в 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       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2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9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43 04 0000 4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</w:t>
              <w:br/>
              <w:t>в 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2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                                         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24 04 0000 4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1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 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23042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703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сумм 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6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4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</w:t>
              <w:br/>
              <w:t>и иных сумм в  возмещение  ущерба,  зачисляемые  в</w:t>
              <w:br/>
              <w:t xml:space="preserve">бюджеты городских округов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нансово-казначейское управление администрации города Рязани 390000, г. Рязань, ул. Почтовая, д. 54                                  ИНН 6231007879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3040 04 0000 12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ы, полученные от  предоставления  бюджетных</w:t>
              <w:br/>
              <w:t xml:space="preserve">кредитов внутри страны  за  счет  средств бюджетов городских округов                                         </w:t>
            </w:r>
          </w:p>
        </w:tc>
      </w:tr>
      <w:tr>
        <w:trPr>
          <w:trHeight w:val="48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4 04 0000 13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9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4 0000 14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</w:t>
              <w:br/>
              <w:t>и иных сумм в  возмещение  ущерба,  зачисляемые  в</w:t>
              <w:br/>
              <w:t xml:space="preserve">бюджеты городских округов                                   </w:t>
            </w:r>
          </w:p>
        </w:tc>
      </w:tr>
      <w:tr>
        <w:trPr>
          <w:trHeight w:val="547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1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 05040 04 0000 18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неналоговые доходы бюджетов городских округов        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городским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 приемному родителю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4000 04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34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55:00Z</dcterms:created>
  <dc:creator>САДОВНИКОВА</dc:creator>
  <dc:description/>
  <cp:keywords/>
  <dc:language>en-US</dc:language>
  <cp:lastModifiedBy>ФЕДОСЕЕВА</cp:lastModifiedBy>
  <cp:lastPrinted>2010-11-01T12:43:00Z</cp:lastPrinted>
  <dcterms:modified xsi:type="dcterms:W3CDTF">2012-11-02T13:34:00Z</dcterms:modified>
  <cp:revision>30</cp:revision>
  <dc:subject/>
  <dc:title>Приложение N 2</dc:title>
</cp:coreProperties>
</file>