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7,  лит. 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ервомайский проспект, д. 29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7, лит. А, назначение - нежилое, общей площадью 65,9 кв.м</w:t>
      </w:r>
      <w:r>
        <w:rPr>
          <w:color w:val="000000"/>
          <w:sz w:val="28"/>
          <w:szCs w:val="28"/>
        </w:rPr>
        <w:t>, расположенного по адресу: г. Рязань, Первомайский проспект, д. 29/2, реестровый номер 103939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 индивидуальным предпринимателем Камыниной Натальей Анатоль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3 322 000 (Три миллиона триста двадцать две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49 от 20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    № 29/2  по Первомайскому проспекту 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2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06:00Z</dcterms:created>
  <dc:creator>LidiaYA</dc:creator>
  <dc:description/>
  <cp:keywords/>
  <dc:language>en-US</dc:language>
  <cp:lastModifiedBy>LidiaYA</cp:lastModifiedBy>
  <cp:lastPrinted>2012-09-04T10:47:00Z</cp:lastPrinted>
  <dcterms:modified xsi:type="dcterms:W3CDTF">2012-09-04T07:48:00Z</dcterms:modified>
  <cp:revision>5</cp:revision>
  <dc:subject/>
  <dc:title>Субъект правотворческой инициативы – </dc:title>
</cp:coreProperties>
</file>