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Памятка для граждан пожилого возраст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трудники полиции подготовили Памятку с правилами безопасного поведения для пожилых людей и рассчитывают на то, что жители области поговорят со своими пожилыми родственниками, соседями, близкими людьми преклонного возраста и предупредят их о том, что необходимо быть осторожными, проявлять бдительность и не доверять незнакомым людя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трудники полиции подготовили Памятку с правилами безопасного поведения для пожилых людей и рассчитывают на то, что жители области поговорят со своими пожилыми родственниками, соседями, близкими людьми преклонного возраста и предупредят их о том, что необходимо быть осторожными, проявлять бдительность и не доверять незнакомым люд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5927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92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АМЯТКА ДЛЯ ПОЖИЛОГО ЧЕЛОВЕ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66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АМЯТКА ДЛЯ ПОЖИЛОГО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3883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8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ходясь в квартир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5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ходясь в кварт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не забывайте запирать входную дверь, находясь дома и выходя даже ненадолг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 не забывайте запирать входную дверь, находясь дома и выходя даже ненадол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017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01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не прячьте ключи в легко обнаруживаемых места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788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 не прячьте ключи в легко обнаруживаемых мест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83813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8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 впускайте в квартиру незнакомых люде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59.9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 впускайте в квартиру незнакомых люд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амый главный совет: не открывайте дверь незнакомым людям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амый главный совет: не открывайте дверь незнакомым людя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икто не может прийти к вам, чтобы провести обмен дене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икто не может прийти к вам, чтобы провести обмен дене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икакого обмена денег сейчас не проводится. Если к вам пришли с таким предложением – это мошенники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икакого обмена денег сейчас не проводится. Если к вам пришли с таким предложением – это мошенник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ожиданных приходов социальных работников не может быть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ожиданных приходов социальных работников не может быт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ля того, что бы социальный работник пришел к пожилому человеку, ему необходимо подать заявление в учреждения надомного обслуживания. После этого пенсионеру сообщат, кто и когда будет его посещать. Поэтому открывать дверь нужно только известному вам социальному работнику, а не каждому кто им представил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ля того, что бы социальный работник пришел к пожилому человеку, ему необходимо подать заявление в учреждения надомного обслуживания. После этого пенсионеру сообщат, кто и когда будет его посещать. Поэтому открывать дверь нужно только известному вам социальному работнику, а не каждому кто им представил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сли посторонние представляются сотрудниками коммунальных служб, попросите предъявить удостоверение, спросите данные этого человека, свяжитесь с той службой, которую он называет, и уточните, работает ли у них такой человек, и направляли ли его к ва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сли посторонние представляются сотрудниками коммунальных служб, попросите предъявить удостоверение, спросите данные этого человека, свяжитесь с той службой, которую он называет, и уточните, работает ли у них такой человек, и направляли ли его к в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просите пришедшего пригласить соседей, чтобы они присутствовали при вашем разговоре. Если в это время соседей нет дома, попросите визитера прийти в другое любое удобное для вас время, когда вы не будете находиться дома в одиночестве. Если это действительно сотрудник той службы, которую он называет, он выполнит вашу просьбу, а если нет, то таким образом вы сможете избежать возможных неприятносте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просите пришедшего пригласить соседей, чтобы они присутствовали при вашем разговоре. Если в это время соседей нет дома, попросите визитера прийти в другое любое удобное для вас время, когда вы не будете находиться дома в одиночестве. Если это действительно сотрудник той службы, которую он называет, он выполнит вашу просьбу, а если нет, то таким образом вы сможете избежать возможных неприятн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икогда не покупайте «с рук» какие-либо вещи, лекарства, бытовые или медицинские приборы (они, как правило, не являются лечебными и пользы для здоровья принести не могут, а иногда и просто могут быть опасными в использовании). Приобретая вещи «с рук», вы рискуете быть обманутыми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икогда не покупайте «с рук» какие-либо вещи, лекарства, бытовые или медицинские приборы (они, как правило, не являются лечебными и пользы для здоровья принести не могут, а иногда и просто могут быть опасными в использовании). Приобретая вещи «с рук», вы рискуете быть обманутым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сли вам позвонят по телефону и сообщат, что ваш родственник попал в неприятности и ему нужны деньги - не сомневайтесь, это жулики! Техника сегодня позволяет даже подделать голос человека. Самое главное - не волнуйтесь, не поддавайтесь панике. Скажите позвонившему, что сможете собрать нужную сумму, свяжитесь с родственниками и сразу же обращайтесь в милицию! Ни в коем случае не передавайте деньги незнакомым людям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сли вам позвонят по телефону и сообщат, что ваш родственник попал в неприятности и ему нужны деньги - не сомневайтесь, это жулики! Техника сегодня позволяет даже подделать голос человека. Самое главное - не волнуйтесь, не поддавайтесь панике. Скажите позвонившему, что сможете собрать нужную сумму, свяжитесь с родственниками и сразу же обращайтесь в милицию! Ни в коем случае не передавайте деньги незнакомым людя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о всех подозрительных случаях, когда незнакомые люди настойчиво пытаются навязать вам свое общение и проявляют повышенное внимание, стремясь войти к вам в дом - сообщайте в милицию. Не будьте доверчивы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о всех подозрительных случаях, когда незнакомые люди настойчиво пытаются навязать вам свое общение и проявляют повышенное внимание, стремясь войти к вам в дом - сообщайте в милицию. Не будьте доверчивы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-20807680</wp:posOffset>
                </wp:positionH>
                <wp:positionV relativeFrom="page">
                  <wp:posOffset>0</wp:posOffset>
                </wp:positionV>
                <wp:extent cx="15875" cy="106902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жде чем принять любое решение, связанное со значительными расходами, обязательно посоветуйтесь с близкими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75pt;mso-wrap-distance-left:0pt;mso-wrap-distance-right:0pt;mso-wrap-distance-top:0pt;mso-wrap-distance-bottom:0pt;margin-top:0pt;mso-position-vertical-relative:page;margin-left:-163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жде чем принять любое решение, связанное со значительными расходами, обязательно посоветуйтесь с близким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autoSpaceDE w:val="false"/>
        <w:spacing w:lineRule="auto" w:line="240" w:before="0" w:after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амятк</w:t>
      </w:r>
      <w:r>
        <w:rPr>
          <w:rFonts w:cs="Times New Roman"/>
          <w:sz w:val="28"/>
          <w:szCs w:val="28"/>
          <w:lang w:val="ru-RU" w:eastAsia="ru-RU"/>
        </w:rPr>
        <w:t>а</w:t>
      </w:r>
      <w:r>
        <w:rPr>
          <w:rFonts w:cs="Times New Roman"/>
          <w:sz w:val="28"/>
          <w:szCs w:val="28"/>
          <w:lang w:eastAsia="ru-RU"/>
        </w:rPr>
        <w:t xml:space="preserve"> с правилами безопасного поведения для пожилых людей рассчит</w:t>
      </w:r>
      <w:r>
        <w:rPr>
          <w:rFonts w:cs="Times New Roman"/>
          <w:sz w:val="28"/>
          <w:szCs w:val="28"/>
          <w:lang w:val="ru-RU" w:eastAsia="ru-RU"/>
        </w:rPr>
        <w:t>ано</w:t>
      </w:r>
      <w:r>
        <w:rPr>
          <w:rFonts w:cs="Times New Roman"/>
          <w:sz w:val="28"/>
          <w:szCs w:val="28"/>
          <w:lang w:eastAsia="ru-RU"/>
        </w:rPr>
        <w:t xml:space="preserve"> на то, что жители </w:t>
      </w:r>
      <w:r>
        <w:rPr>
          <w:rFonts w:cs="Times New Roman"/>
          <w:sz w:val="28"/>
          <w:szCs w:val="28"/>
          <w:lang w:val="ru-RU" w:eastAsia="ru-RU"/>
        </w:rPr>
        <w:t>города Рязани</w:t>
      </w:r>
      <w:r>
        <w:rPr>
          <w:rFonts w:cs="Times New Roman"/>
          <w:sz w:val="28"/>
          <w:szCs w:val="28"/>
          <w:lang w:eastAsia="ru-RU"/>
        </w:rPr>
        <w:t xml:space="preserve"> поговорят со своими пожилыми родственниками, соседями, близкими людьми преклонного возраста и предупредят их о том, что необходимо быть осторожными, проявлять бдительность и не доверять незнакомым людя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е попасть в ситуацию, которая может представлять опасность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>Все мошеннические действия основаны на злоупотреблении Вашим довери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открывайте дверь незнакомым людям!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се-таки Вы открыли дверь - откажитесь от предлагаемых услуг или товаров!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гда не отдавайте незнакомым свои документы, награды, сбережения!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предвиденной ситуации обязательно советуйтесь с близкими или людьми, которым доверяет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необходимые Вам справочные номера телефонов организаций и служб храните рядом с телефонным аппара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шеннические схемы все время меняются и развиваю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от некоторые из ни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енсионерам предлагают оплачиваемую работу на дом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этом Вам необходимо потратить деньги на определенные материалы или литератур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вонки на телефон с дорогим тарифо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м предлагают принять участие в розыгрыше, например, бытовой техники, туристических поездок, узнать условия акции надо по определенному номеру телефона. Вы слушаете длинное сообщение, а потом Вам присылают счет на большую сумм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Многоуровневый маркетин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сегодня самый распространенный способ мошенников. Вам прислали известие о небольшом денежном или вещевом выигрыше. И Вас включили в список на розыгрыш суперприза, но за это необходимо купить что-то из предлагаемых на выбор вещей, стоимость которых в несколько раз превышает размер якобы выигранного Вами при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новные правила по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овременные информационно-коммуникационные технологии позволяют узнать о гражданине довольно много персональ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Если Вам звонят или приходят незнакомые люди, которые располагают сведениями о состоянии вашего здоровья, размере пенсии, социальных выплатах или выдают себя за представителей сферы обслуживания, скорее всего,                      это —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ошенн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ое правило— это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бди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е стоит открывать дверь, если «социальные работники», «контролеры службы газа», «слесари-сантехники», «электрики» и «медики» пришли к Вам без вызова или без предварительного объявления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Будьте спокойны и осторожны!</w:t>
      </w:r>
    </w:p>
    <w:tbl>
      <w:tblPr>
        <w:tblW w:w="99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9"/>
        <w:gridCol w:w="4668"/>
      </w:tblGrid>
      <w:tr>
        <w:trPr/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Различные ситуации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Как следует поступить.</w:t>
            </w:r>
          </w:p>
        </w:tc>
      </w:tr>
      <w:tr>
        <w:trPr/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ем домой к одиноко проживающему пенсионеру Аркадию Владимировичу, инвалиду 2 группы, пришли женщина и молодой человек, представившись работниками социальной службы, которая помогает гражданам, не имеющим возможности самостоятельно сходить в банк, обменять «старые» деньги на «новые» купюры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шенники убеждали Аркадия Владимировича, что реформа по обмену денег проводится уже несколько месяцев и со следующей недели все необменные «старые» деньги перестанут где-либо приниматься. Именно поэтому их организациям предлагает безвозмездную помощь в обмене денег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ер не удивился. «Зачем я буду стоять 2 часа в очереди в банке, когда есть возможность обменять деньги сейчас!», - подумал он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ав все, что у него было, 25 тысяч рублей «старыми», он получил взамен 25 тысяч «новых» фальшивых рублей.</w:t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рочные обмены» денег государство не производит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верьте незнакомым людям, которые приносят якобы полагающиеся Вам социальные выплаты на дом и просят дать сдачу с крупной купюры. Эта купюра - фальшивая!</w:t>
            </w:r>
          </w:p>
          <w:p>
            <w:pPr>
              <w:pStyle w:val="Normal"/>
              <w:keepNext w:val="true"/>
              <w:widowControl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дому пенсионерам выплаты производятся только работниками почты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бые выплаты пенсионерам осуществляются в почтовом отделении или в банке по Вашему выбору.</w:t>
            </w:r>
          </w:p>
        </w:tc>
      </w:tr>
      <w:tr>
        <w:trPr/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зазвонил как-то особенно тревожно...Связь была очень плохая. Голос сына Анны Васильевны не узнала.      Попал в аварию... сбил насмерть...Требуется 50 тысяч рублей, чтобы «проблему урегулировать»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нее женщина сообщит сотрудникам полиции, что она хорошо знала о таких мошенниках, неоднократно читала об этом в газетах, но в тот момент она не могла дозвонится  до сына. Его посадят..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нике она решила перечислить деньги на продиктованный номер мобильного телефона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 позднее позвонил сын, выяснилось, что никакого наезда он не совершал, и никаких денег переводить не просил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ачала сотрудники полиции установили владельца телефонного номера, потом выяснили, что сим-карта передана гражданину, который находится в местах лишения свободы.</w:t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ам звонят с незнакомого номера и сообщают о беде, в которую попал близкий Вам человек или хороший знакомый, не действуйте самостоятельно и не спешите!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данной ситуации не принимайте решение, связанное со значительными расходами самостоятельно!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язательно дозвонитесь до родственников или попросите помочь Вам разобраться в данной ситуации людей, которым вы доверяете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еречисляйте деньги незнакомым людям на указанные ими номера телефонов или банковские счета!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мое главное - не волнуйтесь, не поддавайтесь панике. Скажите позвонившему, что сможете собрать нужную сумму, и сразу же обращайтесь в полицию! </w:t>
            </w:r>
          </w:p>
        </w:tc>
      </w:tr>
      <w:tr>
        <w:trPr/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мобильный телефон Нины Павловны пришло сообщение. Номер отправителя был ей неизвестен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ы выиграли 1 миллион рублей!!! Чтобы его получить, необходимо оплатить административные расходы и налог на выигрыш. Перечислите 40 тысяч рублей на указанный банковский счет». Миллион рублей!!! В голове начали строится планы, куда их потратить!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вольная Нина Павловна, не посоветовавшись ни с кем из родных и друзей, пошла в ближайший банк и внесла на указанный в сообщении счет требуемую сумму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ва дождавшись прихода сестры, она поспешила поделится хорошей новостью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ремя разговора сестра поинтересовалась названием лотереи, в которой «повезло» Нине Павловне. Выяснилось, что она не принимала участия ни в каких розыгрышах, лотереях либо призовых акциях...</w:t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ьмите за правило не обращать внимания на сообщения, полученные с незнакомых номер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ните, что без Вашего непосредственного участия в лотерее выигрыш невозможен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ые налоги и предусмотренные условиями лотереи административные расходы вычитаются из суммы выигранных денег, а не платятся дополнительн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ы получили сообщение на мобильный телефон или по почте, о том, что Вы стали участником лотереи по телефонному номеру, или по адресу, и выиграли крупный приз, не переводите требуемые организаторами розыгрыша деньги.</w:t>
            </w:r>
          </w:p>
        </w:tc>
      </w:tr>
      <w:tr>
        <w:trPr/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Вере Григорьевне в дверь позвонили среди бела дня. Две женщины средних лет, добропорядочного вида не вызвали у пенсионерки никаких опас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тьи обратились к хозяйке по имени-отчеству, представились сотрудницами районного отдела социальной защиты. Утвердительно заявив о наличии у Веры Григорьевне инвалидности, стали долго рассказывать о предоставлении положенных ей по закону пособий и выплат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ремя разговора одна из женщин попросила хозяйку принести стакан вод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 добрая женщина ходила на кухню за водой, мошенницы «прибрали» к рукам, все более-менее ценное, что лежало на виду.</w:t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сли к Вам пришли незнакомые люди, не впускайте их в квартиру ни при каких условиях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незнакомцы или незнакомки все-таки попали в Ваш дом, не стесняйтесь попросите пришедших предъявить документы; уточните, в какой организации они работают, и предупредите их о необходимости проверки достоверности этой информац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звоните по номеру телефона, который называют Вам незнакомцы или незнакомки, не используйте их мобильный телефон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ля того, что бы социальный работник пришел к пожилому человеку, ему необходимо подать заявление в учреждения надомного обслуживания. После этого пенсионеру сообщат, кто и когда будет его посещать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шите все необходимые телефоны заранее и храните их в доступном месте (рядом с телефоном) на случай непредвиденной ситуации.</w:t>
            </w:r>
          </w:p>
        </w:tc>
      </w:tr>
      <w:tr>
        <w:trPr/>
        <w:tc>
          <w:tcPr>
            <w:tcW w:w="5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ем, когда супруга ушла за покупками, и Иван Петрович был дома один, в дверь позвонила молодая привлекательная женщина интеллигентного вида. Женщина назвалась представителем Рязанского филиала московской торговой марки «Армед». Она называла пенсионера по имени-отчеству, сверяясь с какими-то записями в тетради, перечислила его основные заболевания, упомянула, что Иван Петрович имеет звание «Ветеран труда Рязанской области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 женщина предложила приобрести эксклюзивный аппарат от гипертонии и порока сердца. «Вы как «Ветеран труда» можете получить денежную компенсацию стоимости чудо-прибора в районном отделе социальной защиты, фонде социального страхования или в пенсионном фонде», - заверила он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пив прибор за немалые деньги, попрощавшись с женщиной, Иван Петрович пошел за компенсацией в указанные ею организации. И там узнал, что такой компенсации не существует.</w:t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покупки любых медицинских препаратов или приборов медицинского назначения, особенно дорогостоящих, обязательно посоветуйтесь с лечащим врачом и родственниками!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арственные препараты и приборы медицинского назначения следует покупать только в аптеке или специализированном магазине, где их стоимость, как правило, гораздо ниж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widowControl w:val="false"/>
        <w:autoSpaceDE w:val="false"/>
        <w:spacing w:lineRule="auto" w:line="240" w:before="0" w:after="283"/>
        <w:jc w:val="both"/>
        <w:rPr>
          <w:rFonts w:ascii="Times New Roman" w:hAnsi="Times New Roman" w:cs="Times New Roman"/>
          <w:sz w:val="28"/>
          <w:szCs w:val="28"/>
          <w:u w:val="none"/>
          <w:lang w:eastAsia="ru-RU"/>
        </w:rPr>
      </w:pPr>
      <w:r>
        <w:rPr>
          <w:rFonts w:cs="Times New Roman"/>
          <w:sz w:val="28"/>
          <w:szCs w:val="28"/>
          <w:u w:val="none"/>
          <w:lang w:eastAsia="ru-RU"/>
        </w:rPr>
        <w:tab/>
      </w:r>
      <w:r>
        <w:rPr>
          <w:rFonts w:cs="Times New Roman"/>
          <w:i/>
          <w:iCs/>
          <w:sz w:val="28"/>
          <w:szCs w:val="28"/>
          <w:u w:val="none"/>
          <w:lang w:eastAsia="ru-RU"/>
        </w:rPr>
        <w:t xml:space="preserve">Обо всех подозрительных случаях, когда незнакомые люди настойчиво пытаются навязать вам свое общение и проявляют повышенное внимание, стремясь войти к вам в дом - сообщайте в </w:t>
      </w:r>
      <w:r>
        <w:rPr>
          <w:rFonts w:cs="Times New Roman"/>
          <w:i/>
          <w:iCs/>
          <w:sz w:val="28"/>
          <w:szCs w:val="28"/>
          <w:u w:val="none"/>
          <w:lang w:val="ru-RU" w:eastAsia="ru-RU"/>
        </w:rPr>
        <w:t>по</w:t>
      </w:r>
      <w:r>
        <w:rPr>
          <w:rFonts w:cs="Times New Roman"/>
          <w:i/>
          <w:iCs/>
          <w:sz w:val="28"/>
          <w:szCs w:val="28"/>
          <w:u w:val="none"/>
          <w:lang w:eastAsia="ru-RU"/>
        </w:rPr>
        <w:t>ли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non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non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lang w:eastAsia="ru-RU"/>
        </w:rPr>
      </w:pPr>
      <w:r>
        <w:rPr>
          <w:rFonts w:cs="Tahoma" w:ascii="Tahoma" w:hAnsi="Tahoma"/>
          <w:b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72727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4">
    <w:name w:val="Основной текст (3) + Не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Гипертекстовая ссылка"/>
    <w:basedOn w:val="Style11"/>
    <w:qFormat/>
    <w:rPr>
      <w:b/>
      <w:bCs/>
      <w:color w:val="008000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1140" w:after="1140"/>
      <w:ind w:left="0" w:right="0" w:hanging="1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595" w:before="114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60" w:after="60"/>
      <w:ind w:left="0" w:right="0" w:hanging="14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37:00Z</dcterms:created>
  <dc:creator>korgun</dc:creator>
  <dc:description/>
  <dc:language>en-US</dc:language>
  <cp:lastModifiedBy>korgun</cp:lastModifiedBy>
  <cp:lastPrinted>2014-05-27T12:42:00Z</cp:lastPrinted>
  <dcterms:modified xsi:type="dcterms:W3CDTF">2014-06-03T02:56:00Z</dcterms:modified>
  <cp:revision>6</cp:revision>
  <dc:subject/>
  <dc:title/>
</cp:coreProperties>
</file>