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2.12.2024 № 3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5 год и на плановый период 2026 и 2027 годов, утвержденный решением Рязанской городской  Думы от 12.12.2024  № 3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предполагает  увеличение доходной и расходной частей бюджета в 2025 году на 1 041 278,6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.  Одновременно расходы и дефицит бюджета увеличивается на 52 240,7 тыс. рублей за счет остатка средств на счете бюджета, сформировавшегося по состоянию на 01.01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5 год и на плановый период 2026 и 2027 год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ar-SA"/>
        </w:rPr>
        <w:t>В связи с установлением лимита выдачи кредита на пополнение остатка средств на едином счете бюджета для областного бюджета и согласованием министерством финансов Рязанской области лимита выдачи кредита на 2025 год для бюджета города Рязани предлагается увеличить на 70</w:t>
      </w:r>
      <w:r>
        <w:rPr>
          <w:color w:val="000000"/>
          <w:sz w:val="28"/>
          <w:szCs w:val="28"/>
          <w:lang w:eastAsia="ar-SA"/>
        </w:rPr>
        <w:t>0,0 млн. рублей</w:t>
      </w:r>
      <w:r>
        <w:rPr>
          <w:bCs/>
          <w:sz w:val="28"/>
          <w:szCs w:val="28"/>
          <w:lang w:eastAsia="ar-SA"/>
        </w:rPr>
        <w:t xml:space="preserve"> объем привлечения и погашения </w:t>
      </w:r>
      <w:r>
        <w:rPr>
          <w:color w:val="000000"/>
          <w:sz w:val="28"/>
          <w:szCs w:val="28"/>
          <w:lang w:eastAsia="ar-SA"/>
        </w:rPr>
        <w:t xml:space="preserve">бюджетных кредитов за счет средств федерального бюджета на пополнение остатка средств на едином счете бюджета городского округа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24-09-17T17:16:00Z</cp:lastPrinted>
  <dcterms:modified xsi:type="dcterms:W3CDTF">2025-03-03T13:08:00Z</dcterms:modified>
  <cp:revision>36</cp:revision>
  <dc:subject/>
  <dc:title>Финансово-экономическое обоснование</dc:title>
</cp:coreProperties>
</file>