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6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  </w:t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260"/>
        <w:gridCol w:w="18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, к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ибоедова, д.9, пом.Н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ибоедова, д.9, пом.Н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ибоедова, д.9, пом.Н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ок Торговый, 9, Н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ок Торговый, 9, Н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ок Торговый, 9, Н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3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3:00Z</dcterms:created>
  <dc:creator>Горшкова ВА</dc:creator>
  <dc:description/>
  <cp:keywords/>
  <dc:language>en-US</dc:language>
  <cp:lastModifiedBy>TatyanaVV</cp:lastModifiedBy>
  <cp:lastPrinted>2016-04-14T17:45:00Z</cp:lastPrinted>
  <dcterms:modified xsi:type="dcterms:W3CDTF">2016-09-09T08:59:00Z</dcterms:modified>
  <cp:revision>60</cp:revision>
  <dc:subject/>
  <dc:title>                                                                                                                         Проек</dc:title>
</cp:coreProperties>
</file>