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spacing w:lineRule="auto" w:line="232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32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32"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left="0" w:righ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>26 октября</w:t>
      </w:r>
      <w:r>
        <w:rPr>
          <w:sz w:val="28"/>
          <w:szCs w:val="28"/>
          <w:lang w:eastAsia="en-US"/>
        </w:rPr>
        <w:t xml:space="preserve">  2023                                                                                 № </w:t>
      </w:r>
      <w:r>
        <w:rPr>
          <w:sz w:val="28"/>
          <w:szCs w:val="28"/>
          <w:u w:val="single"/>
          <w:lang w:eastAsia="en-US"/>
        </w:rPr>
        <w:t>53-</w:t>
      </w:r>
      <w:r>
        <w:rPr>
          <w:sz w:val="28"/>
          <w:szCs w:val="28"/>
          <w:u w:val="single"/>
          <w:lang w:val="en-US" w:eastAsia="en-US"/>
        </w:rPr>
        <w:t>IV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3 год</w:t>
      </w:r>
    </w:p>
    <w:p>
      <w:pPr>
        <w:pStyle w:val="Normal"/>
        <w:spacing w:lineRule="auto" w:line="232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4 и 2025 годов, </w:t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32"/>
        <w:ind w:left="0" w:right="0" w:hanging="0"/>
        <w:rPr/>
      </w:pPr>
      <w:r>
        <w:rPr>
          <w:b/>
          <w:sz w:val="28"/>
          <w:szCs w:val="28"/>
        </w:rPr>
        <w:t>городской Думы от 15.12.2022 № 301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и.о. главы администрации города Рязани (от 23.10.2023 № 02/1/1/1-04/2606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3 год и на плановый период 2024 и 2025 годов, утвержденный решением Рязанской городской 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3 год и на плановый период 2024 и 2025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</w:rPr>
        <w:t>1.1. В пункте 1 статьи 1 «Основные характеристики бюджета города Рязани на 2023 год и плановый период 2024 и 2025 годов»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eastAsia="ru-RU"/>
        </w:rPr>
        <w:t xml:space="preserve"> «19 148 653 763,76 рубля» заменить словами «19 248 966 627,10 рублей»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ва «20 110 638 763,86 рубля» заменить словами « 20 210 951 627, 10 рублей».</w:t>
      </w:r>
    </w:p>
    <w:p>
      <w:pPr>
        <w:pStyle w:val="Normal"/>
        <w:suppressAutoHyphens w:val="false"/>
        <w:autoSpaceDE w:val="false"/>
        <w:spacing w:lineRule="auto" w:line="228"/>
        <w:ind w:left="57" w:right="57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П</w:t>
      </w:r>
      <w:r>
        <w:rPr>
          <w:bCs/>
          <w:sz w:val="28"/>
          <w:szCs w:val="28"/>
        </w:rPr>
        <w:t>одпункт 15 пункта 1 с</w:t>
      </w:r>
      <w:r>
        <w:rPr>
          <w:color w:val="212121"/>
          <w:spacing w:val="1"/>
          <w:sz w:val="28"/>
          <w:szCs w:val="28"/>
        </w:rPr>
        <w:t>татьи 7</w:t>
      </w:r>
      <w:r>
        <w:rPr>
          <w:sz w:val="28"/>
          <w:szCs w:val="28"/>
          <w:lang w:eastAsia="ru-RU"/>
        </w:rPr>
        <w:t xml:space="preserve">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после слов «в части» дополнить словами «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возврата суммы кредита (займа) и»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3 год и на плановый период 2024 и 2025 годов  «Прогнозируемые доходы бюджета города на 2023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3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2 к 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3 год» изменения и дополнения согласно приложению № 3 к настоящему решению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 на 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3 год» изменения и дополнения согласно приложению № 4 к 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 Внести в приложение № 9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и на 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>«Источники внутреннего финансирования дефицита бюджета города на 2023 год» изменения и дополнения согласно приложению № 5 к 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spacing w:lineRule="auto" w:line="228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28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.о. главы администрации города Рязани                                              В.Е. Артемов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 правового</w:t>
      </w:r>
    </w:p>
    <w:p>
      <w:pPr>
        <w:pStyle w:val="TextBody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беспечения Рязанской городской Думы                                              О.И. Сорокина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      А.Г. Пашев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TextBody"/>
        <w:spacing w:lineRule="auto" w:line="228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С.В. Сап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3-10-23T12:39:00Z</cp:lastPrinted>
  <dcterms:modified xsi:type="dcterms:W3CDTF">2023-11-28T14:51:00Z</dcterms:modified>
  <cp:revision>29</cp:revision>
  <dc:subject/>
  <dc:title>                                                                       </dc:title>
</cp:coreProperties>
</file>