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31 декабря  2019 г.</w:t>
        <w:tab/>
        <w:tab/>
        <w:tab/>
        <w:tab/>
        <w:tab/>
        <w:tab/>
        <w:t xml:space="preserve">                             №  50 о/д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утверждении учетной политики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по ведению налогового учета финансово-казначейского управления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администрации города Рязан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оответствии со статьей 313 Налогов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    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учетную политику по ведению налогового учета финансово-казначейского управления администрации города Рязани (далее – налоговая политика) согласно приложению к настоящему приказу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рименять утвержденную настоящим приказом налоговую политику, начиная        с 2020 года и во все последующие годы с внесением в нее в установленном порядке необходимых изменений и дополнений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3. Ответственность за организацию налогового учета возложить на </w:t>
      </w:r>
      <w:r>
        <w:rPr>
          <w:rStyle w:val="FontStyle18"/>
        </w:rPr>
        <w:t>заведующего сектором - главного бухгалтера сектора по ведению бухгалтерского учета финансово-казначейского управления отдела по ведению бухгалтерского учета ГРБС муниципального казенного учреждения «Центр сопровождения»</w:t>
      </w:r>
      <w:r>
        <w:rPr>
          <w:szCs w:val="24"/>
        </w:rPr>
        <w:t xml:space="preserve"> (Левочкина Н.В.)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4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5. Приказы финансово-казначейского управления администрации города Рязани    от 20.11.2017 № 41 о/д «Об утверждении учетной политики финансово-казначейского управления администрации города Рязани для целей налогообложения», от 28.12.2018      № 42 о/д «О внесении изменений в учетную политику финансово-казначейского управления администрации города Рязани для целей налогообложения, утвержденную приказом финансово-казначейского управления администрации города Рязани                   от 20.11.2017 № 41 о/д» считать утратившими силу.</w:t>
      </w:r>
    </w:p>
    <w:p>
      <w:pPr>
        <w:pStyle w:val="Normal"/>
        <w:ind w:firstLine="709"/>
        <w:rPr/>
      </w:pPr>
      <w:r>
        <w:rPr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С.Д. Финоген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7:00Z</dcterms:created>
  <dc:creator>МАСЛОВА</dc:creator>
  <dc:description/>
  <cp:keywords/>
  <dc:language>en-US</dc:language>
  <cp:lastModifiedBy>РАСТОРГУЕВА</cp:lastModifiedBy>
  <cp:lastPrinted>2017-11-22T10:50:00Z</cp:lastPrinted>
  <dcterms:modified xsi:type="dcterms:W3CDTF">2020-05-28T06:01:00Z</dcterms:modified>
  <cp:revision>69</cp:revision>
  <dc:subject/>
  <dc:title>Администрация города Рязани</dc:title>
</cp:coreProperties>
</file>