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/>
      </w:pPr>
      <w:r>
        <w:rPr>
          <w:sz w:val="28"/>
        </w:rPr>
        <w:t xml:space="preserve">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становлении размера арендной плат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 договорам с Рязанской городской обществен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 «Спортивная ассоциация «Юпитер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Федеральным законом от 06.10.2003 № 131-ФЗ «Об общих принципах организации местного самоуправления в Российской Федерации», пунктом  7 части 1 статьи                    19 Федерального законом от 26.07.2006 № 135-ФЗ «О защите конкурен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 Установить Рязанс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й общественной организации  «Спортивная ассоциация «Юпитер» арендную плату за пользование нежилыми помещениями, менее суммы, указанной в отчетах независимого оценщика об оценке объектов оцен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ежилым помещением, лит. А, общей площадью 37,1 кв.м, расположенным по адресу: г.Рязань, п. Солотча, пл. Монастырская, д.7, в размере 54 руб. 41 коп. без учета налога (НДС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нежилым помещением, лит. Д, общей площадью 16,9 кв.м, расположенным по адресу: г.Рязань, п.Солотча, пл. Монастырская, д.7 в размере 24 руб. 79 коп. без учета налога (НДС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нежилым помещением, лит. Г, общей площадью 16,9 кв.м, расположенным по адресу: г.Рязань, п. Солотча, пл. Монастырская, д.7, в размере 24 руб. 79 коп. без учета налога (НДС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нежилым помещением, лит. В, общей площадью 82,2 кв.м, расположенным по адресу: г.Рязань, п.Солотча, пл. Монастырская, д.7, в размере 111 руб. 54 коп. без учета налога (НДС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ежилым помещением, лит. Б, общей площадью 13,2 кв.м, расположенным по адресу: г.Рязань, п.Солотча, пл. Монастырская, д.7, в размере 24 руб. 20 коп. без учета налога (НДС) в меся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июня 2013 года, сроком на 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экологии (В.М.Варги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Л.И.Максим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1:35:00Z</dcterms:created>
  <dc:creator>Шлегель В.П.</dc:creator>
  <dc:description/>
  <cp:keywords/>
  <dc:language>en-US</dc:language>
  <cp:lastModifiedBy>***</cp:lastModifiedBy>
  <cp:lastPrinted>2013-09-10T11:12:00Z</cp:lastPrinted>
  <dcterms:modified xsi:type="dcterms:W3CDTF">2013-10-11T06:59:00Z</dcterms:modified>
  <cp:revision>108</cp:revision>
  <dc:subject/>
  <dc:title> </dc:title>
</cp:coreProperties>
</file>