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6740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84.25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1 декабря 2011 г. </w:t>
        <w:tab/>
        <w:tab/>
        <w:tab/>
        <w:t>№5757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Об утверждении технического задания на разработку</w:t>
      </w:r>
    </w:p>
    <w:p>
      <w:pPr>
        <w:pStyle w:val="Normal"/>
        <w:ind w:right="-2" w:hanging="0"/>
        <w:jc w:val="center"/>
        <w:rPr>
          <w:kern w:val="2"/>
          <w:sz w:val="24"/>
          <w:szCs w:val="24"/>
          <w:lang w:eastAsia="zxx" w:bidi="zxx"/>
        </w:rPr>
      </w:pPr>
      <w:r>
        <w:rPr>
          <w:rFonts w:eastAsia="Times New Roman" w:cs="Times New Roman"/>
          <w:kern w:val="2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инвестиционной программы МП «Водоканал города Рязани»</w:t>
      </w:r>
    </w:p>
    <w:p>
      <w:pPr>
        <w:pStyle w:val="Normal"/>
        <w:ind w:right="-2" w:hanging="0"/>
        <w:jc w:val="center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по развитию систем водоснабжения и водоотведения города Рязани на 2012 - 2014 годы</w:t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В целях реализации Федерального закона от </w:t>
      </w:r>
      <w:r>
        <w:rPr>
          <w:sz w:val="24"/>
          <w:szCs w:val="24"/>
        </w:rPr>
        <w:t>30.12.2004 № 210-ФЗ «Об основах регулирования тарифов организаций коммунального комплекса»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, постановлением администрации города Рязани от 16.12.2011 № 5705 «О подготовке проекта технического задания на разработку инвестиционной программы МП «Водоканал города Рязани» по развитию систем водоснабжения и водоотведения города Рязани на 2012 – 2014 годы», распоряжением администрации города Рязани от 01.09.2009 № 1241-р «Об утверждении Порядка подготовки технического задания на разработку инвестиционных программ организаций коммунального комплекса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rFonts w:eastAsia="Lucida Sans Unicode" w:cs="Tahoma"/>
          <w:b/>
          <w:bCs/>
          <w:spacing w:val="60"/>
          <w:kern w:val="2"/>
          <w:sz w:val="24"/>
          <w:szCs w:val="24"/>
          <w:lang w:eastAsia="zxx" w:bidi="zxx"/>
        </w:rPr>
        <w:t>постановляет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: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1. Утвердить прилагаемое техническое задание на разработку инвестиционной программы МП «Водоканал города Рязани» по развитию систем водоснабжения и водоотведения города Рязани на 2012 - 2014 годы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 w:bidi="zxx"/>
        </w:rPr>
        <w:t>2. МП «Водоканал города Рязани» в течение месяца со дня издания настоящего постановления разработать и представить на согласование в администрацию города Рязани инвестиционную программу МП «Водоканал города Рязани» по развитию систем водоснабжения и водоотведения города Рязани на 2012 - 2014 год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kern w:val="2"/>
          <w:sz w:val="24"/>
          <w:szCs w:val="24"/>
          <w:lang w:eastAsia="zxx" w:bidi="zxx"/>
        </w:rPr>
        <w:tab/>
        <w:t>4. Контроль за исполнением настоящего постановления возложить на заместителя главы администрации А.В. Савичева.</w:t>
      </w:r>
    </w:p>
    <w:p>
      <w:pPr>
        <w:pStyle w:val="Normal"/>
        <w:spacing w:lineRule="auto" w:line="360"/>
        <w:ind w:firstLine="709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1380</wp:posOffset>
            </wp:positionH>
            <wp:positionV relativeFrom="paragraph">
              <wp:posOffset>22352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 xml:space="preserve">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46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11-30T12:33:00Z</cp:lastPrinted>
  <dcterms:modified xsi:type="dcterms:W3CDTF">2012-04-12T12:47:00Z</dcterms:modified>
  <cp:revision>20</cp:revision>
  <dc:subject>Birthday </dc:subject>
  <dc:title>Are You suprised ?</dc:title>
</cp:coreProperties>
</file>