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11"/>
        <w:ind w:left="5954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311"/>
        <w:ind w:left="5954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311"/>
        <w:ind w:left="5954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 Рязани</w:t>
      </w:r>
    </w:p>
    <w:p>
      <w:pPr>
        <w:pStyle w:val="ConsPlusNormal"/>
        <w:ind w:lef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1 декабря 2011 г. №5757</w:t>
      </w:r>
    </w:p>
    <w:p>
      <w:pPr>
        <w:pStyle w:val="ConsPlusNormal"/>
        <w:ind w:left="609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ЗАДАНИ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ЗРАБОТКУ ИНВЕСТИЦИОННОЙ ПРОГРАММЫ МП «ВОДОКАНАЛ ГОРОДА РЯЗАНИ» ПО РАЗВИТИЮ СИСТЕМ ВОДОСНАБЖЕНИЯ И ВОДООТВЕДЕНИЯ ГОРОДА РЯЗАНИ НА 2012 - 2014 ГОД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именование работ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Техническое задание </w:t>
      </w:r>
      <w:r>
        <w:rPr>
          <w:rFonts w:eastAsia="Lucida Sans Unicode"/>
          <w:kern w:val="2"/>
          <w:sz w:val="24"/>
          <w:szCs w:val="24"/>
          <w:lang w:eastAsia="zxx" w:bidi="zxx"/>
        </w:rPr>
        <w:t>на разработку инвестиционной программы МП «Водоканал города Рязани» по развитию систем водоснабжения и водоотведения города Рязани на 2012 - 2014 годы.</w:t>
      </w:r>
    </w:p>
    <w:p>
      <w:pPr>
        <w:pStyle w:val="Normal"/>
        <w:ind w:firstLine="709"/>
        <w:rPr>
          <w:rFonts w:eastAsia="Lucida Sans Unicode"/>
          <w:kern w:val="2"/>
          <w:sz w:val="24"/>
          <w:szCs w:val="24"/>
          <w:lang w:eastAsia="zxx" w:bidi="zxx"/>
        </w:rPr>
      </w:pPr>
      <w:r>
        <w:rPr>
          <w:rFonts w:eastAsia="Lucida Sans Unicode"/>
          <w:kern w:val="2"/>
          <w:sz w:val="24"/>
          <w:szCs w:val="24"/>
          <w:lang w:eastAsia="zxx" w:bidi="zxx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казчик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а Рязан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сполнитель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энергетики и жилищно-коммунального хозяйства администрации города Рязан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снования для выполнения работ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Техническое задание н</w:t>
      </w:r>
      <w:r>
        <w:rPr>
          <w:rFonts w:eastAsia="Lucida Sans Unicode"/>
          <w:kern w:val="2"/>
          <w:sz w:val="24"/>
          <w:szCs w:val="24"/>
          <w:lang w:eastAsia="zxx" w:bidi="zxx"/>
        </w:rPr>
        <w:t xml:space="preserve">а разработку инвестиционной программы МП «Водоканал города Рязани» по развитию систем водоснабжения и водоотведения города Рязани на 2012-2014 годы </w:t>
      </w:r>
      <w:r>
        <w:rPr>
          <w:sz w:val="24"/>
          <w:szCs w:val="24"/>
        </w:rPr>
        <w:t>(далее - Техническое задание и инвестиционная программа соответственно) выполнено на основан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ого закона от 30.12.2004 № 210-ФЗ «Об основах регулирования тарифов организаций коммунального комплекса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достроительного кодекса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я Правительства Российской Федерации от 14.07.2008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а Министерства регионального развития Российской Федерации от 10.10.2007 № 99 «Об утверждении Методических рекомендаций по разработке инвестиционных программ организаций коммунального комплекса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а Министерства регионального развития Российской Федерации от 10.10.2007 № 100 «Об утверждении Методических рекомендаций по подготовке технических заданий по разработке инвестиционных программ организаций коммунального комплекса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а Министерства регионального развития Российской Федерации от 14.04.2008 № 48 «Об утверждении Методики проведения мониторинга выполнения производственных и инвестиционных программ организаций коммунального комплекса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енерального плана города Рязани, утвержденного решением Рязанского городского Совета от 30.11.2006 № 794-III;</w:t>
      </w:r>
    </w:p>
    <w:p>
      <w:pPr>
        <w:pStyle w:val="Normal"/>
        <w:ind w:firstLine="851"/>
        <w:jc w:val="both"/>
        <w:rPr/>
      </w:pPr>
      <w:r>
        <w:rPr>
          <w:rFonts w:eastAsia="Lucida Sans Unicode"/>
          <w:kern w:val="2"/>
          <w:sz w:val="24"/>
          <w:szCs w:val="24"/>
          <w:lang w:eastAsia="zxx" w:bidi="zxx"/>
        </w:rPr>
        <w:t>- постановления</w:t>
      </w:r>
      <w:r>
        <w:rPr>
          <w:sz w:val="24"/>
          <w:szCs w:val="24"/>
        </w:rPr>
        <w:t xml:space="preserve"> администрации города Рязани от 16.12.2011 № 5705 «О подготовке технического задания н</w:t>
      </w:r>
      <w:r>
        <w:rPr>
          <w:rFonts w:eastAsia="Lucida Sans Unicode"/>
          <w:kern w:val="2"/>
          <w:sz w:val="24"/>
          <w:szCs w:val="24"/>
          <w:lang w:eastAsia="zxx" w:bidi="zxx"/>
        </w:rPr>
        <w:t>а разработку инвестиционной программы МП «Водоканал города Рязани» по развитию систем водоснабжения и водоотведения города Рязани на 2012 - 2014 годы</w:t>
      </w:r>
      <w:r>
        <w:rPr>
          <w:kern w:val="2"/>
          <w:sz w:val="24"/>
          <w:szCs w:val="24"/>
          <w:lang w:eastAsia="zxx" w:bidi="zxx"/>
        </w:rPr>
        <w:t>»;</w:t>
      </w:r>
    </w:p>
    <w:p>
      <w:pPr>
        <w:pStyle w:val="Normal"/>
        <w:tabs>
          <w:tab w:val="clear" w:pos="708"/>
          <w:tab w:val="left" w:pos="1092" w:leader="none"/>
          <w:tab w:val="left" w:pos="1106" w:leader="none"/>
          <w:tab w:val="left" w:pos="1418" w:leader="none"/>
        </w:tabs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rFonts w:eastAsia="Lucida Sans Unicode"/>
          <w:kern w:val="2"/>
          <w:sz w:val="24"/>
          <w:szCs w:val="24"/>
          <w:lang w:eastAsia="zxx" w:bidi="zxx"/>
        </w:rPr>
        <w:t>распоряжения администрации города Рязани от 01.09.2009 № 1241-р «Об утверждении Порядка подготовки технического задания на разработку инвестиционных программ организаций коммунального комплекса»</w:t>
      </w:r>
      <w:r>
        <w:rPr>
          <w:kern w:val="2"/>
          <w:sz w:val="24"/>
          <w:szCs w:val="24"/>
          <w:lang w:eastAsia="zxx" w:bidi="zxx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xx" w:bidi="zxx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Цели инвестиционной 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инвестиционной программы должна быть разработка программы финансирования развития системы водоснабжения и водоотведения города Рязани для обеспечения потребностей нового строительства и модернизируемых объектов коммунальными ресурс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этого, целями инвестиционной программы должны являть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качественного и надежного предоставления коммунальных услуг потребителя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эффективности, устойчивости и сбалансированности функционирования системы коммунальной инфраструктур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едрение энерго- и ресурсосберегающих технолог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е экологической ситу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адачи инвестиционной 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ми инвестиционной программы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мероприятий, направленных на обеспечение объектов нового строительства и модернизируемых объектов коммунальными ресурса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мероприятий, направленных на повышение качества предоставляемых услуг и улучшение экологической ситу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финансовой потребности МП «Водоканал города Рязани» для реализации программных мероприят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механизма привлечения инвестиций для обеспечения потребностей МП «Водоканал города Рязани» в целях реализации инвестицион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ание размеров тарифа на подключение, надбавки к тарифам на товары и услуги МП «Водоканал города Рязани», удовлетворяющего потребности организации в финансировании программны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Требования к инвестиционной программе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вестиционная программа должна быть разработана в соответствии с Техническим заданием и распоряжением администрации города Рязани от 01.09.2009 № 1240-р «Об утверждении Порядка разработки инвестиционных программ организаций коммунального комплекса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нвестиционной программе должны быть отражены показатели существующего состояния инженерных систе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дежность (бесперебойность) снабжения потребителей товарами (услугами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балансированность системы коммунальной инфраструктур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тупность товаров и услуг для потребите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ффективность деятель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и рассчитываются в соответствии с Методикой проведения мониторинга выполнения производственных и инвестиционных программ организаций коммунального комплекса, утвержденной Приказом Министерства регионального развития Российской Федерации от 14 апреля 2008 года № 48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инвестиционную программу должны быть включены раздел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вестиционный проект по улучшению технических (в том числе энергоресурсосберегающих) и экономических характеристик систем коммунальной инфраструктуры, повышению надежности и качества оказываемых услуг, улучшения экологической ситуации по форме, указанной в приложении № 1 к Техническому зада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вестиционный проект по обеспечению подключения строящихся (модернизируемых) объектов капитального строительства к системам коммунальной инфраструктуры по форме, указанной в приложении № 2 к Техническому зада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, обосновывающие необходимость проведения мероприятий и затраты на их финансирова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м финансовых потребностей на реализацию инвестицион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 финансирования инвестиционной программы с указанием сроков и источников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четы надбавки к тарифу и тарифа на подключени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вестиционная программа должна быть разработана в целях обеспечения ресурсами объектов капитального строительства (приложения № 3 и № 4 к Техническому заданию)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строительства, не включенные в Техническое задание и, следовательно, в инвестиционную программу, подключаются к системам коммунальной инфраструктуры согласно действующему законодательств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блирование мероприятий, указанных в инвестиционной программе, с мероприятиями в других планах и программах, имеющих собственное финансирование, не допускае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, указанные в инвестиционной программе, должны быть выполнены в течение срока их реализ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надбавки к тарифу должен быть увязан с тарифом МП «Водоканал города Рязани» в рамках значения предельного размера тарифа, установленного для МП «Водоканал города Рязан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инвестиционной программы должны обеспечивать надежность и качество работы систем коммунальной инфраструктуры в соответствии с действующими нормативными правовыми акт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Сроки разработки проекта инвестиционной 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проекта инвестиционной программы должна быть произведена в течение одного месяца после утверждения Технического зад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Требования к форме представления проекта инвестиционной 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8192"/>
        </w:sect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инвестиционной программы представляется в орган регулирования муниципального образования - городской округ город Рязань Рязанской области в одном экземпляре на бумажном носителе и в электронном виде.</w:t>
      </w:r>
    </w:p>
    <w:p>
      <w:pPr>
        <w:pStyle w:val="Normal"/>
        <w:ind w:left="12383" w:hanging="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12383" w:hanging="0"/>
        <w:rPr>
          <w:sz w:val="24"/>
          <w:szCs w:val="24"/>
        </w:rPr>
      </w:pPr>
      <w:r>
        <w:rPr>
          <w:sz w:val="24"/>
          <w:szCs w:val="24"/>
        </w:rPr>
        <w:t>к Техническому заданию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ЫЙ ПРОЕКТ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ЛУЧШЕНИЮ ТЕХНИЧЕСКИХ И ЭКОНОМИЧЕСКИХ ХАРАКТЕРИСТИК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 КОММУНАЛЬНОЙ ИНФРАСТРУКТУРЫ, ПОВЫШЕНИЮ НАДЕЖНОСТИ 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А ОКАЗЫВАЕМЫХ УСЛУГ, УЛУЧШЕНИЮ ЭКОЛОГИЧЕСКОЙ СИТУАЦИ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ГОРОДА РЯЗАН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70" w:type="dxa"/>
        <w:jc w:val="left"/>
        <w:tblInd w:w="-1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540"/>
        <w:gridCol w:w="3127"/>
        <w:gridCol w:w="3683"/>
        <w:gridCol w:w="893"/>
        <w:gridCol w:w="893"/>
        <w:gridCol w:w="893"/>
        <w:gridCol w:w="2020"/>
        <w:gridCol w:w="992"/>
        <w:gridCol w:w="1134"/>
        <w:gridCol w:w="979"/>
        <w:gridCol w:w="16"/>
      </w:tblGrid>
      <w:tr>
        <w:trPr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п/п 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й </w:t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реализации мероприятий с указанием ожидаемых изменений характеристик объекта &lt;*&gt;</w:t>
            </w:r>
          </w:p>
        </w:tc>
        <w:tc>
          <w:tcPr>
            <w:tcW w:w="26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годам (ед. измерения или %)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ые потребности, всего, </w:t>
            </w:r>
          </w:p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31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годам,</w:t>
            </w:r>
          </w:p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</w:t>
            </w:r>
          </w:p>
        </w:tc>
        <w:tc>
          <w:tcPr>
            <w:tcW w:w="3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</w:t>
            </w:r>
          </w:p>
        </w:tc>
        <w:tc>
          <w:tcPr>
            <w:tcW w:w="3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29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инвестиций за период, в т.ч.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29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, из них: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29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ыль, направляемая на инвестиции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29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ия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29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обственные источники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29" w:type="dxa"/>
            <w:gridSpan w:val="6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ные средства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емные средства кредитных организаций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средства, из них: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Рязани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внебюджетных фондов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средства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hanging="0"/>
        <w:jc w:val="right"/>
        <w:rPr/>
      </w:pPr>
      <w:r>
        <w:rPr/>
      </w:r>
      <w:r>
        <w:br w:type="page"/>
      </w:r>
    </w:p>
    <w:p>
      <w:pPr>
        <w:pStyle w:val="ConsPlusNormal"/>
        <w:ind w:left="125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ind w:left="125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ическому заданию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ЫЙ ПРОЕКТ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БЕСПЕЧЕНИЮ ПОДКЛЮЧЕНИЯ СТРОЯЩИХС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ОДЕРНИЗУЕМЫХ) ОБЪЕКТОВ КАПИТАЛЬНОГО СТРОИТЕЛЬ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98" w:type="dxa"/>
        <w:jc w:val="left"/>
        <w:tblInd w:w="-1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567"/>
        <w:gridCol w:w="4033"/>
        <w:gridCol w:w="3083"/>
        <w:gridCol w:w="850"/>
        <w:gridCol w:w="850"/>
        <w:gridCol w:w="1107"/>
        <w:gridCol w:w="1843"/>
        <w:gridCol w:w="992"/>
        <w:gridCol w:w="850"/>
        <w:gridCol w:w="999"/>
        <w:gridCol w:w="24"/>
      </w:tblGrid>
      <w:tr>
        <w:trPr>
          <w:trHeight w:val="60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п/п </w:t>
            </w:r>
          </w:p>
        </w:tc>
        <w:tc>
          <w:tcPr>
            <w:tcW w:w="4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 (наименование и адрес объекта)</w:t>
            </w:r>
          </w:p>
        </w:tc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реализации мероприятий с указанием ожидаемых изменений характеристик объекта &lt;*&gt;</w:t>
            </w:r>
          </w:p>
        </w:tc>
        <w:tc>
          <w:tcPr>
            <w:tcW w:w="28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</w:t>
            </w:r>
          </w:p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й  по годам </w:t>
            </w:r>
          </w:p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д. измерения или %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 потребности, всего</w:t>
            </w:r>
          </w:p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28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годам,</w:t>
            </w:r>
          </w:p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0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</w:t>
            </w:r>
          </w:p>
        </w:tc>
        <w:tc>
          <w:tcPr>
            <w:tcW w:w="3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0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</w:t>
            </w:r>
          </w:p>
        </w:tc>
        <w:tc>
          <w:tcPr>
            <w:tcW w:w="3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490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инвестиций за период, в т.ч. 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490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, из них: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490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ыль, направляемая на инвестиции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490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ия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490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обственные источники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490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ные средства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490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емные средства кредитных организации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490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средства, из них: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490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490" w:type="dxa"/>
            <w:gridSpan w:val="6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фон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- необходимо указывать конкретные адреса получателей данной услуги коммунальной организации (район и (или) микрорайон, квартал и (или) дом) и количественные показатели по изменению мощности, производительности, пропускной способности, энергоэффективности, снижение непроизводительных потерь, снижение вредных воздействий на экологию и др.</w:t>
      </w:r>
    </w:p>
    <w:p>
      <w:pPr>
        <w:sectPr>
          <w:headerReference w:type="default" r:id="rId4"/>
          <w:type w:val="nextPage"/>
          <w:pgSz w:orient="landscape" w:w="16838" w:h="11906"/>
          <w:pgMar w:left="850" w:right="850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left="11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ind w:left="11900" w:hanging="0"/>
        <w:rPr>
          <w:sz w:val="24"/>
          <w:szCs w:val="24"/>
        </w:rPr>
      </w:pPr>
      <w:r>
        <w:rPr>
          <w:sz w:val="24"/>
          <w:szCs w:val="24"/>
        </w:rPr>
        <w:t>к Техническому заданию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tLeast" w:line="10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бъектов капитального строительства рекомендуемый</w:t>
      </w:r>
    </w:p>
    <w:p>
      <w:pPr>
        <w:pStyle w:val="ConsPlusNormal"/>
        <w:spacing w:lineRule="atLeast" w:line="10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ключения в инвестиционную программу МП «Водоканал города Рязани» по состоянию на 30 сентября 2011 года</w:t>
      </w:r>
    </w:p>
    <w:p>
      <w:pPr>
        <w:pStyle w:val="Normal"/>
        <w:autoSpaceDE w:val="false"/>
        <w:snapToGrid w:val="false"/>
        <w:spacing w:lineRule="atLeast" w:line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napToGrid w:val="false"/>
        <w:spacing w:lineRule="atLeast" w:line="1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ногоквартирные жилые дом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19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117"/>
        <w:gridCol w:w="2881"/>
        <w:gridCol w:w="2434"/>
        <w:gridCol w:w="1695"/>
        <w:gridCol w:w="1541"/>
        <w:gridCol w:w="1559"/>
        <w:gridCol w:w="1428"/>
      </w:tblGrid>
      <w:tr>
        <w:trPr>
          <w:trHeight w:val="10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br/>
              <w:t>п/п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бъект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объект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застройщик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ая нагрузка по водоснабжению (м3/сут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ая нагрузка по водоотведению (м3/с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анируемые сроки подключения объектов (год)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ельное количество этажей объекта</w:t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" w:hanging="0"/>
              <w:rPr/>
            </w:pPr>
            <w:r>
              <w:rPr/>
              <w:t>многоквартирный жилой дом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3" w:hanging="0"/>
              <w:rPr/>
            </w:pPr>
            <w:r>
              <w:rPr/>
              <w:t>ул. Бирюзов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3" w:hanging="0"/>
              <w:rPr/>
            </w:pPr>
            <w:r>
              <w:rPr/>
              <w:t>РТФ «Мостоотряд №22» ОАО «Мостотрест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,5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кв.20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" w:hanging="0"/>
              <w:rPr/>
            </w:pPr>
            <w:r>
              <w:rPr/>
              <w:t>многоэтажный жилой дом с нежилыми помещениям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3" w:hanging="0"/>
              <w:rPr/>
            </w:pPr>
            <w:r>
              <w:rPr/>
              <w:t>ул. Мервинска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3" w:hanging="0"/>
              <w:rPr/>
            </w:pPr>
            <w:r>
              <w:rPr/>
              <w:t>ООО «МКС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7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" w:hanging="0"/>
              <w:rPr/>
            </w:pPr>
            <w:r>
              <w:rPr/>
              <w:t>многоквартирный жилой дом с торгово-офисными помещениями и подземной 2-х уровневой автопарковкой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3" w:hanging="0"/>
              <w:rPr/>
            </w:pPr>
            <w:r>
              <w:rPr/>
              <w:t>ул. Вокзальная - Малое шоссе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3" w:hanging="0"/>
              <w:rPr/>
            </w:pPr>
            <w:r>
              <w:rPr/>
              <w:t>ООО «Раунд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,25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,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" w:hanging="0"/>
              <w:rPr/>
            </w:pPr>
            <w:r>
              <w:rPr/>
              <w:t>многоэтажный жилой дом 2-я очередь (3,4 секции)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3" w:hanging="0"/>
              <w:rPr/>
            </w:pPr>
            <w:r>
              <w:rPr/>
              <w:t>ул. Быстрецка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3" w:hanging="0"/>
              <w:rPr/>
            </w:pPr>
            <w:r>
              <w:rPr/>
              <w:t>ООО «Рязанская компания Строй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1,9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1,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кв.20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" w:hanging="0"/>
              <w:rPr/>
            </w:pPr>
            <w:r>
              <w:rPr/>
              <w:t>многоквартирные жилые дома с объектами социально-бытового назначения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3" w:hanging="0"/>
              <w:rPr/>
            </w:pPr>
            <w:r>
              <w:rPr/>
              <w:t>ул. Введенская –ул. Полева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3" w:hanging="0"/>
              <w:rPr/>
            </w:pPr>
            <w:r>
              <w:rPr/>
              <w:t>Бартенев Александр Николаевич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,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" w:hanging="0"/>
              <w:rPr/>
            </w:pPr>
            <w:r>
              <w:rPr/>
              <w:t>многоквартирный жилой дом с торгово - офисными помещениями и подземной автостоянкой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3" w:hanging="0"/>
              <w:rPr/>
            </w:pPr>
            <w:r>
              <w:rPr/>
              <w:t>ул. Татарская, д. 9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3" w:hanging="0"/>
              <w:rPr/>
            </w:pPr>
            <w:r>
              <w:rPr/>
              <w:t>ООО «Эверест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1,6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 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" w:hanging="0"/>
              <w:rPr/>
            </w:pPr>
            <w:r>
              <w:rPr/>
              <w:t>реконструируемый жилой дом (пристройка мансардного этажа)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3" w:hanging="0"/>
              <w:rPr/>
            </w:pPr>
            <w:r>
              <w:rPr/>
              <w:t>ул. Почтовая, д. 57, лит. Г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3" w:hanging="0"/>
              <w:rPr/>
            </w:pPr>
            <w:r>
              <w:rPr/>
              <w:t>ТСЖ «Центр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кв.20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" w:hanging="0"/>
              <w:rPr/>
            </w:pPr>
            <w:r>
              <w:rPr/>
              <w:t>многоквартирный жилой дом с объектами обслуживания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3" w:hanging="0"/>
              <w:rPr/>
            </w:pPr>
            <w:r>
              <w:rPr/>
              <w:t>ул. Стройкова, д. 60/61, 62, 64 ,66, 68/34- ул.  4-ая Лини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3" w:hanging="0"/>
              <w:rPr/>
            </w:pPr>
            <w:r>
              <w:rPr/>
              <w:t>Щербаков Михаил Михайлович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,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" w:hanging="0"/>
              <w:rPr/>
            </w:pPr>
            <w:r>
              <w:rPr/>
              <w:t>9 - ти этажный 270 - квартирный жилой дом с офисам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3" w:hanging="0"/>
              <w:rPr/>
            </w:pPr>
            <w:r>
              <w:rPr/>
              <w:t>ул. Котовского – ул. Щорс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3" w:hanging="0"/>
              <w:rPr/>
            </w:pPr>
            <w:r>
              <w:rPr/>
              <w:t>ООО «Рим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,05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кв.20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" w:hanging="0"/>
              <w:rPr/>
            </w:pPr>
            <w:r>
              <w:rPr/>
              <w:t>9 - ти этажный жилой дом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3" w:hanging="0"/>
              <w:rPr/>
            </w:pPr>
            <w:r>
              <w:rPr/>
              <w:t>ул. Связи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3" w:hanging="0"/>
              <w:rPr/>
            </w:pPr>
            <w:r>
              <w:rPr/>
              <w:t>ЗАО «Транс</w:t>
            </w:r>
            <w:r>
              <w:rPr>
                <w:lang w:val="en-US"/>
              </w:rPr>
              <w:t xml:space="preserve"> </w:t>
            </w: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Инвест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,5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,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" w:hanging="0"/>
              <w:rPr/>
            </w:pPr>
            <w:r>
              <w:rPr/>
              <w:t>10 - ти этажный 2-х секционный жилой дом №3, к.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3" w:hanging="0"/>
              <w:rPr/>
            </w:pPr>
            <w:r>
              <w:rPr/>
              <w:t xml:space="preserve">ул. Октябрьская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3" w:hanging="0"/>
              <w:rPr/>
            </w:pPr>
            <w:r>
              <w:rPr/>
              <w:t>ОАО СПК «Мосэнергострой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кв.20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" w:hanging="0"/>
              <w:rPr/>
            </w:pPr>
            <w:r>
              <w:rPr/>
              <w:t>многоэтажная жилая пристройка к жилому дому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3" w:hanging="0"/>
              <w:rPr/>
            </w:pPr>
            <w:r>
              <w:rPr/>
              <w:t>ул. Советской Армии,  (район д. 5/1)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3" w:hanging="0"/>
              <w:rPr/>
            </w:pPr>
            <w:r>
              <w:rPr/>
              <w:t>ООО «Развитие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5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 20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" w:hanging="0"/>
              <w:rPr/>
            </w:pPr>
            <w:r>
              <w:rPr/>
              <w:t>малоэтажная застройк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3" w:hanging="0"/>
              <w:rPr/>
            </w:pPr>
            <w:r>
              <w:rPr/>
              <w:t>д. Секиотово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3" w:hanging="0"/>
              <w:rPr/>
            </w:pPr>
            <w:r>
              <w:rPr/>
              <w:t>ООО «Тройка</w:t>
            </w:r>
            <w:r>
              <w:rPr>
                <w:lang w:val="en-US"/>
              </w:rPr>
              <w:t xml:space="preserve"> </w:t>
            </w:r>
            <w:r>
              <w:rPr/>
              <w:t>- Медиа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4,4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 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0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" w:hanging="0"/>
              <w:rPr/>
            </w:pPr>
            <w:r>
              <w:rPr/>
              <w:t>105 - квартирный жилой дом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3" w:hanging="0"/>
              <w:rPr/>
            </w:pPr>
            <w:r>
              <w:rPr/>
              <w:t>ул. Вишнева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3" w:hanging="0"/>
              <w:rPr/>
            </w:pPr>
            <w:r>
              <w:rPr/>
              <w:t>ФГОУ ВПО «Рязанская государственная сельскохозяйственная академия им. проф. Костычева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кв.20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7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" w:hanging="0"/>
              <w:rPr/>
            </w:pPr>
            <w:r>
              <w:rPr/>
              <w:t>многоэтажные жилые дома с нежилыми помещениям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3" w:hanging="0"/>
              <w:rPr/>
            </w:pPr>
            <w:r>
              <w:rPr/>
              <w:t>ул. Новоселов (ДПР-5)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3" w:hanging="0"/>
              <w:rPr/>
            </w:pPr>
            <w:r>
              <w:rPr/>
              <w:t>Управление федеральной службы безопасности по Рязанской област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0,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" w:hanging="0"/>
              <w:rPr/>
            </w:pPr>
            <w:r>
              <w:rPr/>
              <w:t>многоэтажный жилой дом с нежилыми помещениям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3" w:hanging="0"/>
              <w:rPr/>
            </w:pPr>
            <w:r>
              <w:rPr/>
              <w:t>ул. 2-ая Линия - ул. Татарская - ул. 3-я Лини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3" w:hanging="0"/>
              <w:rPr/>
            </w:pPr>
            <w:r>
              <w:rPr/>
              <w:t>ООО «Зеленый сад -Уют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,14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,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кв.20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" w:hanging="0"/>
              <w:rPr/>
            </w:pPr>
            <w:r>
              <w:rPr/>
              <w:t>многоэтажный жилой дом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3" w:hanging="0"/>
              <w:rPr/>
            </w:pPr>
            <w:r>
              <w:rPr/>
              <w:t>ул. Бирюзов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3" w:hanging="0"/>
              <w:rPr/>
            </w:pPr>
            <w:r>
              <w:rPr/>
              <w:t>ФГУ Отдел капитального строительства и ремонта УФСИН России по Рязанской област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,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 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" w:hanging="0"/>
              <w:rPr/>
            </w:pPr>
            <w:r>
              <w:rPr/>
              <w:t>многоквартирный жилой дом с нежилыми помещениям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3" w:hanging="0"/>
              <w:rPr/>
            </w:pPr>
            <w:r>
              <w:rPr/>
              <w:t>ул. Полонского, д. 10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3" w:hanging="0"/>
              <w:rPr/>
            </w:pPr>
            <w:r>
              <w:rPr/>
              <w:t>Абрашин Владимир Александрович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20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" w:hanging="0"/>
              <w:rPr/>
            </w:pPr>
            <w:r>
              <w:rPr/>
              <w:t>жилой дом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3" w:hanging="0"/>
              <w:rPr/>
            </w:pPr>
            <w:r>
              <w:rPr/>
              <w:t>д. Дядьково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3" w:hanging="0"/>
              <w:rPr/>
            </w:pPr>
            <w:r>
              <w:rPr/>
              <w:t>ООО «СтройПромСервис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8,4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8,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20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" w:hanging="0"/>
              <w:rPr/>
            </w:pPr>
            <w:r>
              <w:rPr/>
              <w:t>жилой комплекс (1-ая очередь)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3" w:hanging="0"/>
              <w:rPr/>
            </w:pPr>
            <w:r>
              <w:rPr/>
              <w:t>ул. Лесопарковая - ул. Рыбацка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3" w:hanging="0"/>
              <w:rPr/>
            </w:pPr>
            <w:r>
              <w:rPr/>
              <w:t>Савин В.Н., Васин А.В., Васин В.Ф., Васин А.В., Чадакин А.Г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7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" w:hanging="0"/>
              <w:rPr/>
            </w:pPr>
            <w:r>
              <w:rPr/>
              <w:t>многоквартирный жилой дом со встроено - пристроенными помещениями (2-ая очередь строительства)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3" w:hanging="0"/>
              <w:rPr/>
            </w:pPr>
            <w:r>
              <w:rPr/>
              <w:t>ул. Грибоедов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3" w:hanging="0"/>
              <w:rPr/>
            </w:pPr>
            <w:r>
              <w:rPr/>
              <w:t>ООО «Грибоедова - N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3,06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3,0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 20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" w:hanging="0"/>
              <w:rPr/>
            </w:pPr>
            <w:r>
              <w:rPr/>
              <w:t>жилой дом с торгово-офисными помещениям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3" w:hanging="0"/>
              <w:rPr/>
            </w:pPr>
            <w:r>
              <w:rPr/>
              <w:t>ул. Вокзальная – ул. Чкалов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3" w:hanging="0"/>
              <w:rPr/>
            </w:pPr>
            <w:r>
              <w:rPr/>
              <w:t>ООО «ВеллКом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0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" w:hanging="0"/>
              <w:rPr/>
            </w:pPr>
            <w:r>
              <w:rPr/>
              <w:t>многоквартирный  жилой дом с нежилыми помещениями, в том числе соц. назначения и подземной автостоянкой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3" w:hanging="0"/>
              <w:rPr/>
            </w:pPr>
            <w:r>
              <w:rPr/>
              <w:t>ул. Старое Село, д. 1, 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3" w:hanging="0"/>
              <w:rPr/>
            </w:pPr>
            <w:r>
              <w:rPr/>
              <w:t>ООО «Белый город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6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кв.20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</w:tr>
      <w:tr>
        <w:trPr>
          <w:trHeight w:val="10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" w:hanging="0"/>
              <w:rPr/>
            </w:pPr>
            <w:r>
              <w:rPr/>
              <w:t>многоквартирный жилой дом с административно-общественными помещениями и подземной автостоянкой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3" w:hanging="0"/>
              <w:rPr/>
            </w:pPr>
            <w:r>
              <w:rPr/>
              <w:t>1-ый проезд Гагарина - 2-ой проезд Гагарин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3" w:hanging="0"/>
              <w:rPr/>
            </w:pPr>
            <w:r>
              <w:rPr/>
              <w:t>ООО «ВеллКом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,6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,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кв.20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" w:hanging="0"/>
              <w:rPr/>
            </w:pPr>
            <w:r>
              <w:rPr/>
              <w:t>малоэтажные сблокированные жилые дом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3" w:hanging="0"/>
              <w:rPr/>
            </w:pPr>
            <w:r>
              <w:rPr/>
              <w:t>ул. Светлый проезд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3" w:hanging="0"/>
              <w:rPr/>
            </w:pPr>
            <w:r>
              <w:rPr/>
              <w:t>ООО «Стройинвест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 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7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" w:hanging="0"/>
              <w:rPr/>
            </w:pPr>
            <w:r>
              <w:rPr/>
              <w:t>многоквартирный жилой дом со встроено - пристроенными  нежилыми помещениям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3" w:hanging="0"/>
              <w:rPr/>
            </w:pPr>
            <w:r>
              <w:rPr/>
              <w:t>(1-я Безбожная) ул. 1-ый Пионерский переулок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3" w:hanging="0"/>
              <w:rPr/>
            </w:pPr>
            <w:r>
              <w:rPr/>
              <w:t>ООО «Зеленый сад — Строй - 2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5,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кв. 20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</w:tr>
      <w:tr>
        <w:trPr>
          <w:trHeight w:val="10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" w:hanging="0"/>
              <w:rPr/>
            </w:pPr>
            <w:r>
              <w:rPr/>
              <w:t>10 - ти этажный жилой дом со встроено - пристроенными помещениями спортивного назначения и подземной автопарковкой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3" w:hanging="0"/>
              <w:rPr/>
            </w:pPr>
            <w:r>
              <w:rPr/>
              <w:t>ул. Гагарина, д.156 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3" w:hanging="0"/>
              <w:rPr/>
            </w:pPr>
            <w:r>
              <w:rPr/>
              <w:t>ООО «Престиж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20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" w:hanging="0"/>
              <w:rPr/>
            </w:pPr>
            <w:r>
              <w:rPr/>
              <w:t>Многоэтажные жилые дома малосемейного тип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3" w:hanging="0"/>
              <w:rPr/>
            </w:pPr>
            <w:r>
              <w:rPr/>
              <w:t>ул. Нахимова, территория ПТУ № 2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3" w:hanging="0"/>
              <w:rPr/>
            </w:pPr>
            <w:r>
              <w:rPr/>
              <w:t>ООО «РязаньКапиталСтройПроект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65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20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" w:hanging="0"/>
              <w:rPr/>
            </w:pPr>
            <w:r>
              <w:rPr/>
              <w:t>10 - 15 этажей жилой дом с нежилыми помещениям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3" w:hanging="0"/>
              <w:rPr/>
            </w:pPr>
            <w:r>
              <w:rPr/>
              <w:t>ул. Московская, д.33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3" w:hanging="0"/>
              <w:rPr/>
            </w:pPr>
            <w:r>
              <w:rPr/>
              <w:t xml:space="preserve">ООО «Новый город»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3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20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" w:hanging="0"/>
              <w:rPr/>
            </w:pPr>
            <w:r>
              <w:rPr/>
              <w:t>многоквартирные жилые дом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3" w:hanging="0"/>
              <w:rPr/>
            </w:pPr>
            <w:r>
              <w:rPr/>
              <w:t>ул. Зубковой, 10-ый квартал ДПР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3" w:hanging="0"/>
              <w:rPr/>
            </w:pPr>
            <w:r>
              <w:rPr/>
              <w:t>ООО «СтройПромСервис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0,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" w:hanging="0"/>
              <w:rPr/>
            </w:pPr>
            <w:r>
              <w:rPr/>
              <w:t xml:space="preserve">многоэтажный жилой дом с нежилыми помещениями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3" w:hanging="0"/>
              <w:rPr/>
            </w:pPr>
            <w:r>
              <w:rPr/>
              <w:t>ул. Тимаков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3" w:hanging="0"/>
              <w:rPr/>
            </w:pPr>
            <w:r>
              <w:rPr/>
              <w:t>ООО «Зеленый сад-Новосел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3,7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3,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кв.20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" w:hanging="0"/>
              <w:rPr/>
            </w:pPr>
            <w:r>
              <w:rPr/>
              <w:t xml:space="preserve">малоэтажная застройка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3" w:hanging="0"/>
              <w:rPr/>
            </w:pPr>
            <w:r>
              <w:rPr/>
              <w:t xml:space="preserve"> </w:t>
            </w:r>
            <w:r>
              <w:rPr/>
              <w:t xml:space="preserve">в районе д. Вишневка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3" w:hanging="0"/>
              <w:rPr/>
            </w:pPr>
            <w:r>
              <w:rPr/>
              <w:t>ООО СтройПромСервис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2,6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2,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20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" w:hanging="0"/>
              <w:rPr/>
            </w:pPr>
            <w:r>
              <w:rPr/>
              <w:t>жилые дома с нежилыми помещениями</w:t>
            </w:r>
          </w:p>
          <w:p>
            <w:pPr>
              <w:pStyle w:val="Normal"/>
              <w:snapToGrid w:val="false"/>
              <w:ind w:left="-93" w:right="-3" w:hanging="0"/>
              <w:rPr/>
            </w:pPr>
            <w:r>
              <w:rPr/>
              <w:t>жилой дом  № 25</w:t>
            </w:r>
          </w:p>
          <w:p>
            <w:pPr>
              <w:pStyle w:val="Normal"/>
              <w:snapToGrid w:val="false"/>
              <w:ind w:left="-93" w:right="-3" w:hanging="0"/>
              <w:rPr/>
            </w:pPr>
            <w:r>
              <w:rPr/>
              <w:t>жилой дом  № 23</w:t>
            </w:r>
          </w:p>
          <w:p>
            <w:pPr>
              <w:pStyle w:val="Normal"/>
              <w:snapToGrid w:val="false"/>
              <w:ind w:left="-93" w:right="-3" w:hanging="0"/>
              <w:rPr/>
            </w:pPr>
            <w:r>
              <w:rPr/>
              <w:t>жилой дом  № 24</w:t>
            </w:r>
          </w:p>
          <w:p>
            <w:pPr>
              <w:pStyle w:val="Normal"/>
              <w:snapToGrid w:val="false"/>
              <w:ind w:left="-93" w:right="-3" w:hanging="0"/>
              <w:rPr/>
            </w:pPr>
            <w:r>
              <w:rPr/>
              <w:t>жилой дом  № 3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3" w:hanging="0"/>
              <w:rPr/>
            </w:pPr>
            <w:r>
              <w:rPr/>
              <w:t>ДПР-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3" w:hanging="0"/>
              <w:rPr/>
            </w:pPr>
            <w:r>
              <w:rPr/>
              <w:t>ПК «Квант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6,6 в т. ч.:</w:t>
              <w:br/>
              <w:br/>
              <w:t>92,5</w:t>
              <w:br/>
              <w:t>95,75</w:t>
              <w:br/>
              <w:t>97,25</w:t>
              <w:br/>
              <w:t>111,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6,6 в т. ч.:</w:t>
              <w:br/>
              <w:br/>
              <w:t>92,5</w:t>
              <w:br/>
              <w:t>95,75</w:t>
              <w:br/>
              <w:t>97,25</w:t>
              <w:br/>
              <w:t>11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br/>
              <w:br/>
              <w:t>1 кв. 2012</w:t>
              <w:br/>
              <w:t>3 кв. 2012</w:t>
              <w:br/>
              <w:t>2 кв. 2013</w:t>
              <w:br/>
              <w:t>4 кв. 20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" w:hanging="0"/>
              <w:rPr/>
            </w:pPr>
            <w:r>
              <w:rPr/>
              <w:t xml:space="preserve">жилой комплекс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3" w:hanging="0"/>
              <w:rPr/>
            </w:pPr>
            <w:r>
              <w:rPr/>
              <w:t>ул. Кальна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3" w:hanging="0"/>
              <w:rPr/>
            </w:pPr>
            <w:r>
              <w:rPr/>
              <w:t>ООО СМК «Сантехпрофиль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8,36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8,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20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5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" w:hanging="0"/>
              <w:rPr/>
            </w:pPr>
            <w:r>
              <w:rPr/>
              <w:t>многоэтажный жилой дом с нежилыми помещениям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3" w:hanging="0"/>
              <w:rPr/>
            </w:pPr>
            <w:r>
              <w:rPr/>
              <w:t>ул. Высоковольтная, д.1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3" w:hanging="0"/>
              <w:rPr/>
            </w:pPr>
            <w:r>
              <w:rPr/>
              <w:t>ГОУ ВПО «Рязанский государственный медицинский университет имени академика И.П. Павлова Федерального агентства по здравоохранению и социальному развитию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,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" w:hanging="0"/>
              <w:rPr/>
            </w:pPr>
            <w:r>
              <w:rPr/>
              <w:t>многоквартирный жилой дом с нежилыми помещениям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3" w:hanging="0"/>
              <w:rPr/>
            </w:pPr>
            <w:r>
              <w:rPr/>
              <w:t>ул. Грибоедова, д. 26А,</w:t>
            </w:r>
          </w:p>
          <w:p>
            <w:pPr>
              <w:pStyle w:val="Normal"/>
              <w:snapToGrid w:val="false"/>
              <w:ind w:left="-33" w:right="-3" w:hanging="0"/>
              <w:rPr/>
            </w:pPr>
            <w:r>
              <w:rPr/>
              <w:t>ул. Есенина, д. 22/5, 22/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3" w:hanging="0"/>
              <w:rPr/>
            </w:pPr>
            <w:r>
              <w:rPr/>
              <w:t xml:space="preserve"> </w:t>
            </w:r>
            <w:r>
              <w:rPr/>
              <w:t xml:space="preserve">ООО «Крепость» (ООО «Монтажрегионстрой»)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9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кв.20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" w:hanging="0"/>
              <w:rPr/>
            </w:pPr>
            <w:r>
              <w:rPr/>
              <w:t xml:space="preserve">многоквартирный  жилой дом  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3" w:hanging="0"/>
              <w:rPr/>
            </w:pPr>
            <w:r>
              <w:rPr/>
              <w:t>ул. Кутузов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3" w:hanging="0"/>
              <w:rPr/>
            </w:pPr>
            <w:r>
              <w:rPr/>
              <w:t>ООО «Маис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" w:hanging="0"/>
              <w:rPr/>
            </w:pPr>
            <w:r>
              <w:rPr/>
              <w:t xml:space="preserve">10 - ти этажный жилой дом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3" w:hanging="0"/>
              <w:rPr/>
            </w:pPr>
            <w:r>
              <w:rPr/>
              <w:t>ул. Котовского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3" w:hanging="0"/>
              <w:rPr/>
            </w:pPr>
            <w:r>
              <w:rPr/>
              <w:t>ООО «Маис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" w:hanging="0"/>
              <w:rPr/>
            </w:pPr>
            <w:r>
              <w:rPr/>
              <w:t xml:space="preserve">10 - ти этажный жилой дом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3" w:hanging="0"/>
              <w:rPr/>
            </w:pPr>
            <w:r>
              <w:rPr/>
              <w:t>ул. Березова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3" w:hanging="0"/>
              <w:rPr/>
            </w:pPr>
            <w:r>
              <w:rPr/>
              <w:t>ООО «Маис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" w:hanging="0"/>
              <w:rPr/>
            </w:pPr>
            <w:r>
              <w:rPr/>
              <w:t>индивидуальный жилой дом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3" w:hanging="0"/>
              <w:rPr/>
            </w:pPr>
            <w:r>
              <w:rPr/>
              <w:t>ул. Щедрина, д. 27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3" w:hanging="0"/>
              <w:rPr/>
            </w:pPr>
            <w:r>
              <w:rPr/>
              <w:t>Касьянов Дмитрий Алексеевич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кв. 20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" w:hanging="0"/>
              <w:rPr/>
            </w:pPr>
            <w:r>
              <w:rPr/>
              <w:t>многоквартирный жилой дом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3" w:hanging="0"/>
              <w:rPr/>
            </w:pPr>
            <w:r>
              <w:rPr/>
              <w:t>ул. Гагарина, д. 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3" w:hanging="0"/>
              <w:rPr/>
            </w:pPr>
            <w:r>
              <w:rPr/>
              <w:t xml:space="preserve">Певный Б.Г.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39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3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кв. 20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" w:hanging="0"/>
              <w:rPr/>
            </w:pPr>
            <w:r>
              <w:rPr/>
              <w:t>малоэтажная застройка (135 - коттеджей  и спортивно -оздоровительный центр)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3" w:hanging="0"/>
              <w:rPr/>
            </w:pPr>
            <w:r>
              <w:rPr/>
              <w:t xml:space="preserve">в районе  Окской  ОВС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3" w:hanging="0"/>
              <w:rPr/>
            </w:pPr>
            <w:r>
              <w:rPr/>
              <w:t>ООО «СтройПромСервис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4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20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" w:hanging="0"/>
              <w:rPr/>
            </w:pPr>
            <w:r>
              <w:rPr/>
              <w:t>многоквартирные жилые дома с нежилыми помещениями 3-я очередь  строительства - многоквартирного жилого дома с нежилыми помещениям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3" w:hanging="0"/>
              <w:rPr/>
            </w:pPr>
            <w:r>
              <w:rPr/>
              <w:t>ул. Мопровский тупик 1-й - ул. Никулин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3" w:hanging="0"/>
              <w:rPr/>
            </w:pPr>
            <w:r>
              <w:rPr/>
              <w:t xml:space="preserve">      </w:t>
            </w:r>
            <w:r>
              <w:rPr/>
              <w:t>ООО «Престиж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,7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,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" w:hanging="0"/>
              <w:rPr/>
            </w:pPr>
            <w:r>
              <w:rPr/>
              <w:t>многоэтажный многоквартирный жилой дом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3" w:hanging="0"/>
              <w:rPr/>
            </w:pPr>
            <w:r>
              <w:rPr/>
              <w:t>ул. Пушкина, между д. 4, к. 1 и д. 4, к. 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3" w:hanging="0"/>
              <w:rPr/>
            </w:pPr>
            <w:r>
              <w:rPr/>
              <w:t>ООО Строительная фирма «Приток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" w:hanging="0"/>
              <w:rPr/>
            </w:pPr>
            <w:r>
              <w:rPr/>
              <w:t>многоквартирные жилые дома  с торгово - офисными помещениям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3" w:hanging="0"/>
              <w:rPr/>
            </w:pPr>
            <w:r>
              <w:rPr/>
              <w:t xml:space="preserve">ул. Маяковского -                         ул. Пролетарская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3" w:hanging="0"/>
              <w:rPr/>
            </w:pPr>
            <w:r>
              <w:rPr/>
              <w:t>ООО «Мега - Строй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,09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,0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7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" w:hanging="0"/>
              <w:rPr/>
            </w:pPr>
            <w:r>
              <w:rPr/>
              <w:t xml:space="preserve">многоквартирный жилой дом со встроено - пристроенными  офисными помещениями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3" w:hanging="0"/>
              <w:rPr/>
            </w:pPr>
            <w:r>
              <w:rPr/>
              <w:t>ул. Есенина - ул. Щедрин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3" w:hanging="0"/>
              <w:rPr/>
            </w:pPr>
            <w:r>
              <w:rPr/>
              <w:t>ООО «Арендель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24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кв.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8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" w:hanging="0"/>
              <w:rPr/>
            </w:pPr>
            <w:r>
              <w:rPr/>
              <w:t>многоквартирный жилой дом с объектами обслуживания (3-я очередь)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-13" w:hanging="0"/>
              <w:rPr/>
            </w:pPr>
            <w:r>
              <w:rPr/>
              <w:t>ул. Введенская - ул. Радищев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3" w:hanging="0"/>
              <w:rPr/>
            </w:pPr>
            <w:r>
              <w:rPr/>
              <w:t>ООО «Евростройгрупп» (ООО «Белый город»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77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7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39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" w:hanging="0"/>
              <w:rPr/>
            </w:pPr>
            <w:r>
              <w:rPr/>
              <w:t>жилой дом с подземной стоянкой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3" w:hanging="0"/>
              <w:rPr/>
            </w:pPr>
            <w:r>
              <w:rPr/>
              <w:t>ул. Васильевский переулок, д.9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3" w:hanging="0"/>
              <w:rPr/>
            </w:pPr>
            <w:r>
              <w:rPr/>
              <w:t>ООО «Строитель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,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кв. 20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" w:hanging="0"/>
              <w:rPr/>
            </w:pPr>
            <w:r>
              <w:rPr/>
              <w:t>многоквартирные жилые дом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3" w:hanging="0"/>
              <w:rPr/>
            </w:pPr>
            <w:r>
              <w:rPr/>
              <w:t>ул. Баженов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3" w:hanging="0"/>
              <w:rPr/>
            </w:pPr>
            <w:r>
              <w:rPr/>
              <w:t>ООО «Зеленый сад - Инвест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3,42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3,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кв.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" w:hanging="0"/>
              <w:rPr/>
            </w:pPr>
            <w:r>
              <w:rPr/>
              <w:t>многоквартирный жилой дом с нежилыми помещениями и подземной парковкой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3" w:hanging="0"/>
              <w:rPr/>
            </w:pPr>
            <w:r>
              <w:rPr/>
              <w:t>ул. Татарская, д.26, 26а, 28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3" w:hanging="0"/>
              <w:rPr/>
            </w:pPr>
            <w:r>
              <w:rPr/>
              <w:t>Малютин Ю.А.,</w:t>
            </w:r>
          </w:p>
          <w:p>
            <w:pPr>
              <w:pStyle w:val="Normal"/>
              <w:snapToGrid w:val="false"/>
              <w:ind w:left="-78" w:right="-3" w:hanging="0"/>
              <w:rPr/>
            </w:pPr>
            <w:r>
              <w:rPr/>
              <w:t>Баранов В.М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0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" w:hanging="0"/>
              <w:rPr/>
            </w:pPr>
            <w:r>
              <w:rPr/>
              <w:t>застройка квартала (многоэтажные жилые дома с нежилыми помещениями и подземным гаражом), с выделением 1-ой очереди строительств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3" w:hanging="0"/>
              <w:rPr/>
            </w:pPr>
            <w:r>
              <w:rPr/>
              <w:t>ул. Совхозная - ул. 8-е Марта - 1-й Совхозный пр. - ул. Попов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3" w:hanging="0"/>
              <w:rPr/>
            </w:pPr>
            <w:r>
              <w:rPr/>
              <w:t>Администрация города Рязан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1,9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1,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кв.20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0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" w:hanging="0"/>
              <w:rPr/>
            </w:pPr>
            <w:r>
              <w:rPr/>
              <w:t>два жилых дома с детским садом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3" w:hanging="0"/>
              <w:rPr/>
            </w:pPr>
            <w:r>
              <w:rPr/>
              <w:t>ул. Октябрьский городок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3" w:hanging="0"/>
              <w:rPr/>
            </w:pPr>
            <w:r>
              <w:rPr/>
              <w:t>Региональное управление заказчика капитального строительства московского военного округ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9,86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9,8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кв. 20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7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" w:hanging="0"/>
              <w:rPr/>
            </w:pPr>
            <w:r>
              <w:rPr/>
              <w:t>многоквартирный жилой дом с нежилыми помещениями и подземной автопарковкой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3" w:hanging="0"/>
              <w:rPr/>
            </w:pPr>
            <w:r>
              <w:rPr/>
              <w:t>ул. Есенина, д.14 - 18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3" w:hanging="0"/>
              <w:rPr/>
            </w:pPr>
            <w:r>
              <w:rPr/>
              <w:t>ООО «Виалекс - Сервис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,7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,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" w:hanging="0"/>
              <w:rPr/>
            </w:pPr>
            <w:r>
              <w:rPr/>
              <w:t>многоквартирный жилой дом с нежилыми помещениям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3" w:hanging="0"/>
              <w:rPr/>
            </w:pPr>
            <w:r>
              <w:rPr/>
              <w:t>ул. Касимовское шоссе, 32, стр. 5-5а, 7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3" w:hanging="0"/>
              <w:rPr/>
            </w:pPr>
            <w:r>
              <w:rPr/>
              <w:t>ООО «Лента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,16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,1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" w:hanging="0"/>
              <w:rPr/>
            </w:pPr>
            <w:r>
              <w:rPr/>
              <w:t>многоэтажный жилой дом с нежилыми помещениям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13" w:hanging="0"/>
              <w:rPr/>
            </w:pPr>
            <w:r>
              <w:rPr/>
              <w:t>ул. Зубковой, около автостоянки (ул. Зубковой,               д. 28а)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3" w:hanging="0"/>
              <w:rPr/>
            </w:pPr>
            <w:r>
              <w:rPr/>
              <w:t>Малютин Евгений Александрович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8,6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8,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0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" w:hanging="0"/>
              <w:rPr/>
            </w:pPr>
            <w:r>
              <w:rPr/>
              <w:t>жилые дома с нежилыми  и торгово - офисными помещениям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3" w:hanging="0"/>
              <w:rPr/>
            </w:pPr>
            <w:r>
              <w:rPr/>
              <w:t>Микрорайон ДПР-5 (Новоселов, 21, секции А, Б, В, Е, №19 секции А, Б, В, №28 секции А, Б, №26, 26А, 27, 29, 30 секции А, Б)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3" w:hanging="0"/>
              <w:rPr/>
            </w:pPr>
            <w:r>
              <w:rPr/>
              <w:t>ЗАО «Интерстрой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5 в т.ч.:</w:t>
              <w:br/>
              <w:t>225</w:t>
              <w:br/>
              <w:t>65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5 в т.ч.:</w:t>
              <w:br/>
              <w:t>225</w:t>
              <w:br/>
              <w:t>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 кв.2013</w:t>
              <w:br/>
              <w:t>4 кв.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" w:hanging="0"/>
              <w:rPr/>
            </w:pPr>
            <w:r>
              <w:rPr/>
              <w:t>жилой дом с торгово - офисными помещениями и подземной  автостоянкой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3" w:hanging="0"/>
              <w:rPr/>
            </w:pPr>
            <w:r>
              <w:rPr/>
              <w:t>ул. Московское шоссе, 33б, стр. 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3" w:hanging="0"/>
              <w:rPr/>
            </w:pPr>
            <w:r>
              <w:rPr/>
              <w:t>ООО «Деловой мир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,3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,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 кв. 2014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" w:hanging="0"/>
              <w:rPr/>
            </w:pPr>
            <w:r>
              <w:rPr/>
              <w:t xml:space="preserve">Многоквартирный жилой дом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3" w:hanging="0"/>
              <w:rPr/>
            </w:pPr>
            <w:r>
              <w:rPr/>
              <w:t>ул. Семинарска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3" w:hanging="0"/>
              <w:rPr/>
            </w:pPr>
            <w:r>
              <w:rPr/>
              <w:t xml:space="preserve">ИП Трубицин И.В.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75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" w:hanging="0"/>
              <w:rPr/>
            </w:pPr>
            <w:r>
              <w:rPr/>
              <w:t>многоквартирный жилой дом со встроено - пристроенными объектами обслуживания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3" w:hanging="0"/>
              <w:rPr/>
            </w:pPr>
            <w:r>
              <w:rPr/>
              <w:t>ул. Сельских Строителе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3" w:hanging="0"/>
              <w:rPr/>
            </w:pPr>
            <w:r>
              <w:rPr/>
              <w:t>ОАО «Рязаньгорстрой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9,2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9,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кв. 20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5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" w:hanging="0"/>
              <w:rPr/>
            </w:pPr>
            <w:r>
              <w:rPr/>
              <w:t>Дом №5 (нежилые помещения),</w:t>
              <w:br/>
              <w:t>жилой дом №12 А-В,</w:t>
              <w:br/>
              <w:t>жилой дом № 14 А-Б,</w:t>
              <w:br/>
              <w:t>жилой дом №15 В-Д в микрорайоне ДПР-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3" w:hanging="0"/>
              <w:rPr/>
            </w:pPr>
            <w:r>
              <w:rPr/>
              <w:t>ул. Новосело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3" w:hanging="0"/>
              <w:rPr/>
            </w:pPr>
            <w:r>
              <w:rPr/>
              <w:t>ЗАО «Промжилстрой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8,13 в т.ч.:</w:t>
              <w:br/>
              <w:t xml:space="preserve"> 9,93</w:t>
              <w:br/>
              <w:t>120,65</w:t>
              <w:br/>
              <w:t>129,15</w:t>
              <w:br/>
              <w:t>78,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3,33 в т.ч.:</w:t>
              <w:br/>
              <w:t xml:space="preserve"> 5,13</w:t>
              <w:br/>
              <w:t>120,65</w:t>
              <w:br/>
              <w:t>129,15</w:t>
              <w:br/>
              <w:t>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                                 </w:t>
            </w:r>
            <w:r>
              <w:rPr/>
              <w:t>1 кв. 2012</w:t>
              <w:br/>
              <w:t>3 кв.2013</w:t>
              <w:br/>
              <w:t>3 кв. 2013</w:t>
              <w:br/>
              <w:t>2 кв. 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7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" w:hanging="0"/>
              <w:rPr/>
            </w:pPr>
            <w:r>
              <w:rPr/>
              <w:t>жилой дом с подземной двухэтажной автостоянкой и нежилыми помещениям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3" w:hanging="0"/>
              <w:rPr/>
            </w:pPr>
            <w:r>
              <w:rPr/>
              <w:t>ул. Вокзальная – Малое шоссе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3" w:hanging="0"/>
              <w:rPr/>
            </w:pPr>
            <w:r>
              <w:rPr/>
              <w:t>ООО «Вирт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4,18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4,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</w:tr>
      <w:tr>
        <w:trPr>
          <w:trHeight w:val="7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" w:hanging="0"/>
              <w:rPr/>
            </w:pPr>
            <w:r>
              <w:rPr/>
              <w:t>многоквартирный жилой дом с помещениями нежилого назначения и подземной автостоянкой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3" w:hanging="0"/>
              <w:rPr/>
            </w:pPr>
            <w:r>
              <w:rPr/>
              <w:t>ул. Грибоедова, д.3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3" w:hanging="0"/>
              <w:rPr/>
            </w:pPr>
            <w:r>
              <w:rPr/>
              <w:t>АОЗТ «Рязвент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45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кв.20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" w:hanging="0"/>
              <w:rPr/>
            </w:pPr>
            <w:r>
              <w:rPr/>
              <w:t>многоквартирный трехсекционный жилой дом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3" w:hanging="0"/>
              <w:rPr/>
            </w:pPr>
            <w:r>
              <w:rPr/>
              <w:t>ул. Маяковского, в районе д. 7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3" w:hanging="0"/>
              <w:rPr/>
            </w:pPr>
            <w:r>
              <w:rPr/>
              <w:t>ООО «Сват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,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20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0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" w:hanging="0"/>
              <w:rPr/>
            </w:pPr>
            <w:r>
              <w:rPr/>
              <w:t>жилой дом с нежилыми помещениями,  встроенно-пристроенным детским садом на 50 мест и подземной парковкой                 (1-я очередь)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3" w:hanging="0"/>
              <w:rPr/>
            </w:pPr>
            <w:r>
              <w:rPr/>
              <w:t>ул. Кальна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3" w:hanging="0"/>
              <w:rPr/>
            </w:pPr>
            <w:r>
              <w:rPr/>
              <w:t>ООО «Владар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,08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,0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 20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" w:hanging="0"/>
              <w:rPr/>
            </w:pPr>
            <w:r>
              <w:rPr/>
              <w:t>многоквартирный жилой дом с помещениями гаражного, офисного, торгового и досугового назначения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3" w:hanging="0"/>
              <w:rPr/>
            </w:pPr>
            <w:r>
              <w:rPr/>
              <w:t>ул. Урицкого, д.4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3" w:hanging="0"/>
              <w:rPr/>
            </w:pPr>
            <w:r>
              <w:rPr/>
              <w:t>ООО «Маяк-Инвест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62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 20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" w:hanging="0"/>
              <w:rPr/>
            </w:pPr>
            <w:r>
              <w:rPr/>
              <w:t>застройка (3, 4 очереди строительства) по ул. Татарская - 1-й Осенний переулок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3" w:hanging="0"/>
              <w:rPr/>
            </w:pPr>
            <w:r>
              <w:rPr/>
              <w:t>ул. Татарская - 1-й Осенний переулок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3" w:hanging="0"/>
              <w:rPr/>
            </w:pPr>
            <w:r>
              <w:rPr/>
              <w:t>ИП Певный Б.Г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7,5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7,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 20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" w:hanging="0"/>
              <w:rPr/>
            </w:pPr>
            <w:r>
              <w:rPr/>
              <w:t>жилой комплекс «Братиславский» (2-я очередь)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3" w:hanging="0"/>
              <w:rPr/>
            </w:pPr>
            <w:r>
              <w:rPr/>
              <w:t>ул. Братиславска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3" w:hanging="0"/>
              <w:rPr/>
            </w:pPr>
            <w:r>
              <w:rPr/>
              <w:t>ЗАО «Жилстрой» (ОКС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5,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7,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 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" w:hanging="0"/>
              <w:rPr/>
            </w:pPr>
            <w:r>
              <w:rPr/>
              <w:t>жилые дома с нежилыми помещениям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3" w:hanging="0"/>
              <w:rPr/>
            </w:pPr>
            <w:r>
              <w:rPr/>
              <w:t>ул. Кальна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3" w:hanging="0"/>
              <w:rPr/>
            </w:pPr>
            <w:r>
              <w:rPr/>
              <w:t>ПК «Квант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,4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,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кв.20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" w:hanging="0"/>
              <w:rPr/>
            </w:pPr>
            <w:r>
              <w:rPr/>
              <w:t>жилой дом с подземной автостоянкой, нежилыми помещениями и детским садом на 20 мест»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3" w:hanging="0"/>
              <w:rPr/>
            </w:pPr>
            <w:r>
              <w:rPr/>
              <w:t xml:space="preserve">ул. Радищева 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3" w:hanging="0"/>
              <w:rPr/>
            </w:pPr>
            <w:r>
              <w:rPr/>
              <w:t>Малахова Валентина Харитоно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,68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,6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 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12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" w:hanging="0"/>
              <w:rPr/>
            </w:pPr>
            <w:r>
              <w:rPr/>
              <w:t xml:space="preserve">жилая застройка на 625 квартир  на территории бывшего военного автомобильного института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3" w:hanging="0"/>
              <w:rPr/>
            </w:pPr>
            <w:r>
              <w:rPr/>
              <w:t xml:space="preserve">ул. Михайловское шоссе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3" w:hanging="0"/>
              <w:rPr/>
            </w:pPr>
            <w:r>
              <w:rPr/>
              <w:t>Территориальное управление регионального управления заказчика капитального строительства западного военного округ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,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 20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" w:hanging="0"/>
              <w:rPr/>
            </w:pPr>
            <w:r>
              <w:rPr/>
              <w:t>жилой комплекс с элементами культурно - бытового назначения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3" w:hanging="0"/>
              <w:rPr/>
            </w:pPr>
            <w:r>
              <w:rPr/>
              <w:t>ул. 6-я Линия - ул. Стройков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3" w:hanging="0"/>
              <w:rPr/>
            </w:pPr>
            <w:r>
              <w:rPr/>
              <w:t>ООО «СтройПромСервис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9,65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9,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20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" w:hanging="0"/>
              <w:rPr/>
            </w:pPr>
            <w:r>
              <w:rPr/>
              <w:t xml:space="preserve">многоквартирный  жилой дом  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3" w:hanging="0"/>
              <w:rPr/>
            </w:pPr>
            <w:r>
              <w:rPr/>
              <w:t>ул. Космодемьянско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3" w:hanging="0"/>
              <w:rPr/>
            </w:pPr>
            <w:r>
              <w:rPr/>
              <w:t>ООО «Зеленый сад -Экономный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9,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9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 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" w:hanging="0"/>
              <w:rPr/>
            </w:pPr>
            <w:r>
              <w:rPr/>
              <w:t>многоквартирный жилой дом с нежилыми помещениями и подземной автостоянкой 2-я очередь строительств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3" w:hanging="0"/>
              <w:rPr/>
            </w:pPr>
            <w:r>
              <w:rPr/>
              <w:t>ул. 2-ая Безбожна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3" w:hanging="0"/>
              <w:rPr/>
            </w:pPr>
            <w:r>
              <w:rPr/>
              <w:t>ООО «Инжстрой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9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кв.20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" w:hanging="0"/>
              <w:rPr/>
            </w:pPr>
            <w:r>
              <w:rPr/>
              <w:t>жилой дом с подземной автопарковкой и нежилыми помещениям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3" w:hanging="0"/>
              <w:rPr/>
            </w:pPr>
            <w:r>
              <w:rPr/>
              <w:t>ул. Вокзальная   (строит. 6А, 6)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3" w:hanging="0"/>
              <w:rPr/>
            </w:pPr>
            <w:r>
              <w:rPr/>
              <w:t>ООО «Инжстрой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91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9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кв.20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" w:hanging="0"/>
              <w:rPr/>
            </w:pPr>
            <w:r>
              <w:rPr/>
              <w:t>многоквартирный жилой дом с торгово - офисными помещениями               (3-я очередь строительства)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3" w:hanging="0"/>
              <w:rPr/>
            </w:pPr>
            <w:r>
              <w:rPr/>
              <w:t>ул. Старое село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3" w:hanging="0"/>
              <w:rPr/>
            </w:pPr>
            <w:r>
              <w:rPr/>
              <w:t>ООО «На Полевой - 4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6,8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6,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кв.20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" w:hanging="0"/>
              <w:rPr/>
            </w:pPr>
            <w:r>
              <w:rPr/>
              <w:t>комплекс жилых домов с магазинами и подземной автостоянкой, 2-я очередь строительств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3" w:hanging="0"/>
              <w:rPr/>
            </w:pPr>
            <w:r>
              <w:rPr/>
              <w:t>ул. Горького, квартал 58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3" w:hanging="0"/>
              <w:rPr/>
            </w:pPr>
            <w:r>
              <w:rPr/>
              <w:t>ООО «РСК - Центр», ТСЖ «Максим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5,24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5,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кв.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" w:hanging="0"/>
              <w:rPr/>
            </w:pPr>
            <w:r>
              <w:rPr/>
              <w:t>многоквартирный жилой дом с объектами обслуживания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3" w:hanging="0"/>
              <w:rPr/>
            </w:pPr>
            <w:r>
              <w:rPr/>
              <w:t>ул. 1-ая Линия, д. 3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3" w:hanging="0"/>
              <w:rPr/>
            </w:pPr>
            <w:r>
              <w:rPr/>
              <w:t>ООО «СК - Сервис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4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 кв.20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" w:hanging="0"/>
              <w:rPr/>
            </w:pPr>
            <w:r>
              <w:rPr/>
              <w:t>жилые дома микрорайона «Зиловская бровка»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3" w:hanging="0"/>
              <w:rPr/>
            </w:pPr>
            <w:r>
              <w:rPr/>
              <w:t>ул. Большая, д. 94, к. 1 (секции 10 а - 10д), д. 98 (секции 11а-11е)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3" w:hanging="0"/>
              <w:rPr/>
            </w:pPr>
            <w:r>
              <w:rPr/>
              <w:t>ООО «СтройПромСервис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1,31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1,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20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" w:hanging="0"/>
              <w:rPr/>
            </w:pPr>
            <w:r>
              <w:rPr/>
              <w:t>многоквартирные жилые дом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3" w:hanging="0"/>
              <w:rPr/>
            </w:pPr>
            <w:r>
              <w:rPr/>
              <w:t>ДПР-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3" w:hanging="0"/>
              <w:rPr/>
            </w:pPr>
            <w:r>
              <w:rPr/>
              <w:t>ООО «РязаньСтройГрупп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,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20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" w:hanging="0"/>
              <w:rPr/>
            </w:pPr>
            <w:r>
              <w:rPr/>
              <w:t>многоквартирный жилой дом с нежилыми  помещениями (по ППТ ДПР - 7, 7а)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3" w:hanging="0"/>
              <w:rPr/>
            </w:pPr>
            <w:r>
              <w:rPr/>
              <w:t>микрорайон ДПР-7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3" w:hanging="0"/>
              <w:rPr/>
            </w:pPr>
            <w:r>
              <w:rPr/>
              <w:t xml:space="preserve">ООО СК «Арсенал»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,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 кв. 2014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" w:hanging="0"/>
              <w:rPr/>
            </w:pPr>
            <w:r>
              <w:rPr/>
              <w:t>жилые дома с объектами социального назначения, подземной автостоянкой и нежилыми помещениям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3" w:hanging="0"/>
              <w:rPr/>
            </w:pPr>
            <w:r>
              <w:rPr/>
              <w:t>ул. Касимовское шоссе, 8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3" w:hanging="0"/>
              <w:rPr/>
            </w:pPr>
            <w:r>
              <w:rPr/>
              <w:t>ООО ПКФ «Стройперспектива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,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 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</w:tr>
      <w:tr>
        <w:trPr>
          <w:trHeight w:val="7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" w:hanging="0"/>
              <w:rPr/>
            </w:pPr>
            <w:r>
              <w:rPr/>
              <w:t xml:space="preserve">10 - ти этажный жилой дом с нежилыми помещениями и подземной автопарковкой                   (1-я и 2-я очереди)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3" w:hanging="0"/>
              <w:rPr/>
            </w:pPr>
            <w:r>
              <w:rPr/>
              <w:t>ул. Касимовское шоссе, 2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3" w:hanging="0"/>
              <w:rPr/>
            </w:pPr>
            <w:r>
              <w:rPr/>
              <w:t>ООО «Крепость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5,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кв.20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" w:hanging="0"/>
              <w:rPr/>
            </w:pPr>
            <w:r>
              <w:rPr/>
              <w:t xml:space="preserve">жилой дом с нежилыми помещениями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3" w:hanging="0"/>
              <w:rPr/>
            </w:pPr>
            <w:r>
              <w:rPr/>
              <w:t>9, 10 микрорайон Канищево, ул. Интернациональная, д. 19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3" w:hanging="0"/>
              <w:rPr/>
            </w:pPr>
            <w:r>
              <w:rPr/>
              <w:t>ООО «Интер - Плюс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,9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6,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кв.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" w:hanging="0"/>
              <w:rPr/>
            </w:pPr>
            <w:r>
              <w:rPr/>
              <w:t xml:space="preserve">многоквартирный жилой дом с подземной парковкой на 180 м/м 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3" w:hanging="0"/>
              <w:rPr/>
            </w:pPr>
            <w:r>
              <w:rPr/>
              <w:t>9, 10 микрорайон Канищево,                  ул. Интернациональна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3" w:hanging="0"/>
              <w:rPr/>
            </w:pPr>
            <w:r>
              <w:rPr/>
              <w:t xml:space="preserve">Баталов А.Г., Баталов Г.Г.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3,45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3,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 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7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" w:hanging="0"/>
              <w:rPr/>
            </w:pPr>
            <w:r>
              <w:rPr/>
              <w:t>жилой дом с помещениями общественного назначения (аптека, спорт помещен)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3" w:hanging="0"/>
              <w:rPr/>
            </w:pPr>
            <w:r>
              <w:rPr/>
              <w:t>9, 10 микрорайон Канищево,                  ул. Интернациональная, д. 2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3" w:hanging="0"/>
              <w:rPr/>
            </w:pPr>
            <w:r>
              <w:rPr/>
              <w:t xml:space="preserve">ООО «Строительная компания Вятич»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,87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,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 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7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" w:hanging="0"/>
              <w:rPr/>
            </w:pPr>
            <w:r>
              <w:rPr/>
              <w:t xml:space="preserve">жилой дом с помещениями общественного назначения (детсад на 100 мест, молочная кухня)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3" w:hanging="0"/>
              <w:rPr/>
            </w:pPr>
            <w:r>
              <w:rPr/>
              <w:t>9, 10 микрорайон Канищево,                  ул. Интернациональная, д. 2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3" w:hanging="0"/>
              <w:rPr/>
            </w:pPr>
            <w:r>
              <w:rPr/>
              <w:t xml:space="preserve">ООО «Строительная компания Вятич»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,8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,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 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7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" w:hanging="0"/>
              <w:rPr/>
            </w:pPr>
            <w:r>
              <w:rPr/>
              <w:t xml:space="preserve">жилой дом с помещениями общественного назначения  (помещения для раб. с детьми)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3" w:hanging="0"/>
              <w:rPr/>
            </w:pPr>
            <w:r>
              <w:rPr/>
              <w:t>9, 10 микрорайон Канищево,                        ул. Интернациональная, д. 2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3" w:hanging="0"/>
              <w:rPr/>
            </w:pPr>
            <w:r>
              <w:rPr/>
              <w:t xml:space="preserve">ООО «Строительная компания Вятич»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,15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,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 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7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" w:hanging="0"/>
              <w:rPr/>
            </w:pPr>
            <w:r>
              <w:rPr/>
              <w:t xml:space="preserve">жилой дом с помещениями общественного назначения (универсам, кафе)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3" w:hanging="0"/>
              <w:rPr/>
            </w:pPr>
            <w:r>
              <w:rPr/>
              <w:t>9, 10 микрорайон Канищево,                  ул. Интернациональная, д. 2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3" w:hanging="0"/>
              <w:rPr/>
            </w:pPr>
            <w:r>
              <w:rPr/>
              <w:t xml:space="preserve">ООО «Строительная компания Вятич»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32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 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" w:hanging="0"/>
              <w:rPr/>
            </w:pPr>
            <w:r>
              <w:rPr/>
              <w:t>жилой дом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3" w:hanging="0"/>
              <w:rPr/>
            </w:pPr>
            <w:r>
              <w:rPr/>
              <w:t>9, 10 микрорайон Канищево,                  ул. Интернациональная, д. 3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3" w:hanging="0"/>
              <w:rPr/>
            </w:pPr>
            <w:r>
              <w:rPr/>
              <w:t xml:space="preserve">ООО «Строительная компания Вятич»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,2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,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 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" w:hanging="0"/>
              <w:rPr/>
            </w:pPr>
            <w:r>
              <w:rPr/>
              <w:t>жилой дом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3" w:hanging="0"/>
              <w:rPr/>
            </w:pPr>
            <w:r>
              <w:rPr/>
              <w:t>9, 10 микрорайон Канищево,                  ул. Интернациональная,  д. 3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3" w:hanging="0"/>
              <w:rPr/>
            </w:pPr>
            <w:r>
              <w:rPr/>
              <w:t xml:space="preserve">ООО «Строительная компания Вятич»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,2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,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 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" w:hanging="0"/>
              <w:rPr/>
            </w:pPr>
            <w:r>
              <w:rPr/>
              <w:t>жилой дом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3" w:hanging="0"/>
              <w:rPr/>
            </w:pPr>
            <w:r>
              <w:rPr/>
              <w:t>9, 10 микрорайон Канищево,                   ул. Интернациональная,  д. 3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3" w:hanging="0"/>
              <w:rPr/>
            </w:pPr>
            <w:r>
              <w:rPr/>
              <w:t xml:space="preserve">ООО «Строительная компания Вятич»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,2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,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 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" w:hanging="0"/>
              <w:rPr/>
            </w:pPr>
            <w:r>
              <w:rPr/>
              <w:t>жилой дом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3" w:hanging="0"/>
              <w:rPr/>
            </w:pPr>
            <w:r>
              <w:rPr/>
              <w:t>9, 10 микрорайон Канищево,                  ул. Интернациональная,  д. 3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3" w:hanging="0"/>
              <w:rPr/>
            </w:pPr>
            <w:r>
              <w:rPr/>
              <w:t xml:space="preserve">ООО «Строительная компания Вятич»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,2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,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 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" w:hanging="0"/>
              <w:rPr/>
            </w:pPr>
            <w:r>
              <w:rPr/>
              <w:t>жилые дом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3" w:hanging="0"/>
              <w:rPr/>
            </w:pPr>
            <w:r>
              <w:rPr/>
              <w:t>9, 10 микрорайон Канищево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3" w:hanging="0"/>
              <w:rPr/>
            </w:pPr>
            <w:r>
              <w:rPr/>
              <w:t>ООО «Северная компания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7,8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7,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 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7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" w:hanging="0"/>
              <w:rPr/>
            </w:pPr>
            <w:r>
              <w:rPr/>
              <w:t>жилые дом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3" w:hanging="0"/>
              <w:rPr/>
            </w:pPr>
            <w:r>
              <w:rPr/>
              <w:t>9, 10 микрорайон Канищево,                  ул. Рыбновска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3" w:hanging="0"/>
              <w:rPr/>
            </w:pPr>
            <w:r>
              <w:rPr/>
              <w:t>А.В. Кирсанов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462,948 в т.ч.:</w:t>
              <w:br/>
              <w:t>115,737</w:t>
              <w:br/>
              <w:t>347,21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462,948 в т.ч.:</w:t>
              <w:br/>
              <w:t>115,737</w:t>
              <w:br/>
              <w:t>347,2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br/>
              <w:t>4 кв. 2013</w:t>
              <w:br/>
              <w:t>4 кв.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" w:hanging="0"/>
              <w:rPr/>
            </w:pPr>
            <w:r>
              <w:rPr/>
              <w:t xml:space="preserve">жилые дома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3" w:hanging="0"/>
              <w:rPr/>
            </w:pPr>
            <w:r>
              <w:rPr/>
              <w:t xml:space="preserve">п. Шлаковый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3" w:hanging="0"/>
              <w:rPr/>
            </w:pPr>
            <w:r>
              <w:rPr/>
              <w:t>ООО «Зеленый сад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5,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3" w:hanging="0"/>
              <w:rPr/>
            </w:pPr>
            <w:r>
              <w:rPr/>
              <w:t> 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3" w:hanging="0"/>
              <w:rPr/>
            </w:pPr>
            <w:r>
              <w:rPr/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72,73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83,0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850" w:right="850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ind w:left="12360" w:right="-4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"/>
        <w:ind w:left="12360" w:right="-4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ическому заданию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spacing w:lineRule="atLeast" w:line="10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бъектов капитального строительства рекомендуемый</w:t>
      </w:r>
    </w:p>
    <w:p>
      <w:pPr>
        <w:pStyle w:val="ConsPlusNormal"/>
        <w:spacing w:lineRule="atLeast" w:line="10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ключения в инвестиционную программу МП «Водоканал города Рязани» по состоянию на 30 сентября 2011 года</w:t>
      </w:r>
    </w:p>
    <w:p>
      <w:pPr>
        <w:pStyle w:val="Normal"/>
        <w:autoSpaceDE w:val="false"/>
        <w:snapToGrid w:val="false"/>
        <w:spacing w:lineRule="atLeast" w:line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napToGrid w:val="false"/>
        <w:spacing w:lineRule="atLeast" w:line="1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чие объекты капитального строительств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15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305"/>
        <w:gridCol w:w="2677"/>
        <w:gridCol w:w="2268"/>
        <w:gridCol w:w="1701"/>
        <w:gridCol w:w="1701"/>
        <w:gridCol w:w="1551"/>
        <w:gridCol w:w="1393"/>
      </w:tblGrid>
      <w:tr>
        <w:trPr>
          <w:trHeight w:val="102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br/>
              <w:t>п/п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бъект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застройщ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ая нагрузка по водоснабжению (м3/с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ая нагрузка по водоотведению (м3/сут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анируемые сроки подключения объектов (год)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ельное количество этажей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торговый центр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Интернациональная -                 ул. Бирюз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ООО «Стройрегионинвес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кв.20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многоэтажный гаражный комплекс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Черновицкая                        (район ВНИИМ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ООО «Плас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20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нежилое строение (мастерские)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Западная, д. 4 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Мамедов Илгар Али Ог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кв.20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оздоровительный центр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Сиреневый проезд 2-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Лотоцкий А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кв.201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двухэтажное офисное здание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МОГЭ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ООО «Лигастроймонтаж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кв.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блок обслуживания населения с жилыми помещениям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Новоселов, д. 53, к.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ООО «СтройТехИмпер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4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 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транспортный цех, складские помещения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Чкалова, д. 72, 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ОАО «Русская пивоваренная комп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4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кв.201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складское помещение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Связи, 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ООО «Техпр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8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 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127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спортивный комплекс с плавательным бассейном и залом игровых видов спорт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Костыч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ФГОУ ВПО «Рязанская государственная сельскохозяйственная академия имени профессора П.А. Костыче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0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 201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многофункциональный торгово-развлекательный центр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Московское шосс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ООО «Гиперцентр – Рязан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,9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кв. 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минимаркет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Новоселов, д. 54, к.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Баландин Сергей Алекс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5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кв.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многофункциональный торгово-развлекательный комплекс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Семашко                                    (1-я Железнодорожна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ООО «РТМ - Реги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201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бизнес-центр с офисам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Шабулина проезд, д. 4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ОАО «Рязанская ПМ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кв.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временная мойка в гараже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2-ой Мервинский проезд, 3/1, стр.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 xml:space="preserve">Мкртчян М.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кв. 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 xml:space="preserve">здание правительства «Тайота»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Есенина, д. 2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 xml:space="preserve">Рождественский Ю.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201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спортзал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Интернациональная -    ул. Станкозавод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(Администрация города                        Рязани) ООО «Усадьб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5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спортивный комплекс с плавательным бассейном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Интернациональная -    ул. Станкозавод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(Администрация города                       Рязани) ООО «Дельфи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8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кв. 20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крытый теннисный корт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Интернациональная -    ул. Станкозавод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(Администрация города Рязани) ООО «Усадьб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6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реконструкция производственного здания под производственно -складской комплекс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Куйбышевское шоссе,                д. 25, стр.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ООО «ИнТерра -Логист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кв. 20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холодильный комплекс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Ситниковская, д. 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ООО «Цитадель - 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кв. 20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торговый центр с гостиницей, офисами и подземным паркингом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Октябрьская, д. 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ОАО «Тяжпрессма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7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7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кв. 20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реконструкция торгово - офисного помещения (надстройка 2-х этажей)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Садовая, д. 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Кобзев О.В., Шестакова О.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кв. 20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27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художественный колледж ДП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Урицкого, д. 10/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МО Учреждение среднего профессионального образования «Художественный колледж декоративно -прикладного искус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кв. 20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надстройка мансардного этажа здания банк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Первомайский проспект, д.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ООО РИКБ «Ринвестбан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кв.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кафе с торгово - офисным зданием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Высоковоль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 xml:space="preserve">Горячев О. А., </w:t>
            </w:r>
          </w:p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Трошин А. 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7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79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кв. 20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спортзал (реконструкция)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Касимовское шоссе, д. 1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ООО «Союзгаз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3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кв. 20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автомойка на территории действующей автостоянки «Южная»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Черновицкая, д. 27, стр.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Копнов Валерий Пав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6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кв.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торговый комплекс «Маркиз»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Шабулина проезд, д. 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ООО «Конд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3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кв.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народный культурно - досуговый центр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Первомайский проспект, д. 68/2, соор.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ООО «Имэкс нефтепродук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кв. 20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подземная парковк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Осенний переулок 1-й,                 д. 9, 11, 11, к. 1,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ООО Строительная фирма «Прит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1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кв.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административно - торговое здание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Чкалова, д. 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ООО «Агростройбази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кв. 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 xml:space="preserve">пункт техобслуживания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Зубковой, 1, стр.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Алексеев О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8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кв. 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магазин для реализации собственной хлебобулочной продукци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Горького, д. 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ООО «Трейд масте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27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кв. 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гостиниц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Почтовая, д. 52, к.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ООО «Президен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кв.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пристройка административно-офисных помещений к жилому дому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Сенная, д.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ООО  Центр «Эск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63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кв.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6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реконструкция здания с надстройкой 2 - 3-го этажей под гостиничные номера (ТД «Старый Арбат»)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Почтовая, д. 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Аль Наджар Рае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95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кв.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детское кафе с летней площадкой и благоустройством территори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Интернацион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ООО «Городец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8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кв.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ресторанный комплекс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пл. Победы (муниципальный культурный центр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ООО «Л - Инвестмен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201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76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спортивно-оздоровительный комплекс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Ленинского комсомола, д. 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Учреждение дополнительного образования Центр спортивных единоборств «Ком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1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1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201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база продовольственных товаров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Юбилейная, д. 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Гуськова Зоя Васи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кв. 20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2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реконструкция существующего здания под административно-бытовой и производственный корпус с надстройкой второго этаж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Декабристов, д. 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ООО «Догге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кв.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7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пристройка к учебному корпусу РГАТУ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Вишне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ФГОУ ВПО «Рязанский государственный агротехнологический университет имени профессора П. А. Костыче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4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кв. 20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76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существующее здание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Скорбященский проезд, д.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ФГУ «Главное бюро медико - социальной экспертизы по Ряза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административное здание с крытой автостоянко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 xml:space="preserve">ул. Промышленная, </w:t>
            </w:r>
          </w:p>
          <w:p>
            <w:pPr>
              <w:pStyle w:val="Normal"/>
              <w:ind w:left="-67" w:right="1" w:hanging="0"/>
              <w:rPr/>
            </w:pPr>
            <w:r>
              <w:rPr/>
              <w:t>с.т. «Пресс - 2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Зенина Клавдия Фед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4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реконструкция нежилого здания (АТС)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Ленина, д. 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Рязанский филиал ОАО «Центртелек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6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Торгово - офисное здание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Интернацион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ООО «Лай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4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кв. 20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3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комплекс сервисных услуг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 xml:space="preserve">пр. Яблочкова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ООО «Ресурс - С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4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400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 2014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цех сборки антенн (производственный модуль)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Солнечная, д. 4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ООО «Вестер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59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сервисный центр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Рязанская, д. 22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ООО «Автодорстр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Торгово - офисное здание с подземной автостоянко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Радищева, д. 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Шабанов Александр Алекс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5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 20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офисное здание с кафе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Цветной бульвар, д.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 xml:space="preserve">Новиков А.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,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,3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кв.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Торгово - офисное здание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Железнодорожная 1-я,              д. 14, стр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Довжук Р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 20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производственная баз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Хамбушево район, стр.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Алпатов А.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рт. скваж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кв. 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6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Выставочно - гостиничный комплекс с элементами культурно -бытового обслуживания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Пожалостина, д. 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Андриянов А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4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201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торговый комплекс с автосервисом и автостоянкой (3 - очередь строительства)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Бирюз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ООО «ТоргСкор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кв. 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надстройка производственного здания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Яблочкова проезд, д. 6, стр.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ООО «Эльф - Инвес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201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Торгово - офисный центр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Семашко, д. 14 -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ООО «Бизнес - Союз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5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53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 20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ниверсальный  розничный рынок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Керамзавод, 12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ООО «ДИ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5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кв. 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</w:t>
            </w:r>
          </w:p>
        </w:tc>
        <w:tc>
          <w:tcPr>
            <w:tcW w:w="3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Кафе - бар «Шале»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Новаторов, 2, к. 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Шевченко Е.Н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3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310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 2014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склад готовой продукции с АБК</w:t>
            </w:r>
          </w:p>
          <w:p>
            <w:pPr>
              <w:pStyle w:val="Normal"/>
              <w:snapToGrid w:val="false"/>
              <w:ind w:left="-67" w:right="1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Декабристов, д. 25</w:t>
            </w:r>
          </w:p>
          <w:p>
            <w:pPr>
              <w:pStyle w:val="Normal"/>
              <w:snapToGrid w:val="false"/>
              <w:ind w:left="-67" w:right="1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Агеев А.А.</w:t>
            </w:r>
          </w:p>
          <w:p>
            <w:pPr>
              <w:pStyle w:val="Normal"/>
              <w:snapToGrid w:val="false"/>
              <w:ind w:left="-13" w:right="1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00</w:t>
            </w:r>
          </w:p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00</w:t>
            </w:r>
          </w:p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кв. 2013</w:t>
            </w:r>
          </w:p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 xml:space="preserve">Производственно - складское помещение 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Михайловское шоссе,                  д. 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ТЦ «Донагротехсерви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кв. 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6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перепрофилирование здания котельной под административно-производственное здание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Грибоедова,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Кочетова Л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кв. 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интернет - клуб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Куйбышевское шоссе, 10/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 xml:space="preserve">Ярлыков А.Ю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3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кв. 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автомобильный торгово-технический центр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Московское шосс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Шувырденков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5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кв. 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 xml:space="preserve">АЗС с мойкой автомобилей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 xml:space="preserve">ул. Касимовское шоссе, д. 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ООО ПТЦ «Соро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43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кв. 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Рязанское отделение №8606 Сбербанк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Гоголя, д. 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Рязанское отделение №8606 Сберба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кв. 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магазин непродовольственных товаров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Маяковского, д. 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ООО «Комфо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кв. 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предприятие общественного питания быстрого обслуживания «Макдоналдс»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Солотчинское шоссе,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ООО «Антарес - групп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кв. 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магазин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Связи, в районе д. 23                  в п. Сокол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ООО  НПО «Неотехнолог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кв. 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салон мебел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Мервинский проезд 1-й, д. 21, 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ООО «Мебель Черноземья и 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 201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Административно - хозяйственное здание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Фирсова, д. 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ООО «ГИ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4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48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   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торговый центр с административными помещениями и автостоянко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Мервинская,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ООО «Монолит 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8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кв. 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автомойка на три пост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а/к «Редуктор», бокс 221, 222 (188 км окружной дорог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Хоров Ю.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кв. 20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 xml:space="preserve">библиотека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 xml:space="preserve">ул. Свободы, д. 46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РГУ им. С.А. Есе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 20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Торгово - офисное здание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 xml:space="preserve">ул. Интернациональная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 xml:space="preserve">Николаев А.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8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 201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76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офис - надстройка второго этажа над нежилым помещением (перевод из жилищного фонда в нежилой)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Почтовая, д. 58, кв.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Ткачева А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1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кв. 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76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административный корпус с учебными аудиториям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Красная 1-я, д. 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94" w:hanging="0"/>
              <w:rPr/>
            </w:pPr>
            <w:r>
              <w:rPr/>
              <w:t>Рязанский филиал «Московский университет Министерства внутренних дел РФ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3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кв. 20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2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реконструкция административного здания (I, II очереди строительства) (с учетом строительства гостевой автопарковки)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Московское шоссе, д.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ЗАО «Институт «Рязаньпроек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3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 201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офисное здание с автостоянко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Затинная, д. 23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ООО «Эпиг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 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пункт технического обслуживания автомобилей на 3 поста с постом мойк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Куйбышевское шоссе,                 д. 31 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Сенин Александр 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5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кв. 20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Культурно - развлекательный центр общего назначения с детским кафе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Лыбедский бульвар,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ООО «Фанара Клу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 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автосалон «Mercedes - Benz»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Московское шосс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ООО «Лиде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кв. 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Административно - офисное здание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Пожалост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ООО «Стройальян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8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кв. 20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 xml:space="preserve">база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район Сысое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ЗАО фирма «Крема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3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 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 xml:space="preserve">торговый дом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184 км Окружной дороги                М - 5 «Урал»,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ООО «Пластсфе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 кв.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 xml:space="preserve">здание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пр. Яблочкова, 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ООО «ВИМ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13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кв. 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153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административное здание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Вокз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Федеральное государственное унитарное предприятие «Дирекция единого заказчика-застройщика Федерального агентства по здравоохранению и социальному развитию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3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кв. 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</w:t>
            </w:r>
          </w:p>
        </w:tc>
        <w:tc>
          <w:tcPr>
            <w:tcW w:w="3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автозаправочная станция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пр. Яблочкова, стр. 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ООО «Ресурс - Р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00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кв. 2012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СТО с торгово - офисным зданием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Юбилейная, напротив д.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ЗАО «Степ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кв. 20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многофункциональное общественное здание с подземной автопарковко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Скоморошинская,                       д. 11/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ООО «Векто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кв. 20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Офисно - складское здание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Семинарская, 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ООО «Альтернати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 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сервисный центр по обслуживанию автодорожной техник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Фирсова, д. 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ЗАО «ЛайтТек плю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15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 20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 xml:space="preserve">нежилое помещение  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Мервинская, 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Юсифова И.З. Кы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5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 кв.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 xml:space="preserve">автосалон и техсервис «Мазда»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Московское шоссе, д. 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ООО «МегаАльян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5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 кв.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3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предприятие по производству автомобильной светотехники</w:t>
            </w:r>
            <w:r>
              <w:rPr>
                <w:rFonts w:cs="Arial"/>
                <w:b/>
                <w:bCs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2-я очередь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Восточная окружная дорога (рядом с базой «агродор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ООО «Аутомотив Лайтин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   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 xml:space="preserve">автомойка на 2 поста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Ленинского комсомола, 82/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 xml:space="preserve">Корешков В.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кв. 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 xml:space="preserve">торговый комплекс  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Новосе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 xml:space="preserve">Лозов Г.Ю.,                   Егоров Д.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9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96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4 кв.201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76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 xml:space="preserve">реконструируемые здания лит. А1 и лит. Б с размещением автоматизированного теплового пункта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Чкалова, д. 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ООО ТПФ «Рязаньоблпродтор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кв. 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автосалон со складскими помещениям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Шабулина проезд, д. 22, к.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ООО «Н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кв. 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76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 xml:space="preserve">административно-бытовой многофункциональный комплекс с мойкой машин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Юбилейная, 10 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 xml:space="preserve">Новикова Т.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кв. 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 xml:space="preserve">реконструкция объекта ПС 220 кВ «Ямская»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 xml:space="preserve">ул. Куйбышевское шоссе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ОАО «ЦИУС ЕЭС - ЦИУС Цент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кв. 20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Административно - складское помещение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Чкалова, д. 33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Орешин В.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5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кв. 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пристройка к автомобильному центру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Яблочкова проезд, д.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Подзоров И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5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кв. 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торговый павильон с кафе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Забайкаль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ООО «Алекс-При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 201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 xml:space="preserve">станция технического обслуживания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 xml:space="preserve">ул. Зафабричная, д. 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ООО «Карфаге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4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9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 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нежилое подсобное помещение на территории жилого дом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Лево - Лыбедская, 15, кв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Колоскова А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кв. 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Торгово - офисное здание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Ленина, в районе школы   №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ООО «Зеленый сад -Строй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кв. 20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станция технического обслуживания  (2-я очередь)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8-й район п. Борки, стр.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ООО «Автоте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кв. 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6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торговый павильон (реконструкция существующего рынка мелкооптовой торговли)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Новаторов, д. 3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ООО «Горторгсерви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3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   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цех по переработке рыбы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пр. Шабулина, 1 лит Г, Н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 xml:space="preserve">ИП Жукова Н.Ю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кв. 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цех по засолке рыбы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пр. Шабулина, 1 лит Г, Н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 xml:space="preserve">ИП Артемьев И.Ю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кв. 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магазин автозапчастей для грузовых автомобиле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Бирюз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Волков Л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5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кв. 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Административно-производственное здание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Куйбышевское шоссе,                 д. 25, стр.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ООО «Риоли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   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6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многофункциональный спортивно-оздоровительный комплекс с предприятиями торговл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Зубковой - ул. Поле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 xml:space="preserve">(Филинов Павел Леонидович)  Петунина Л.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   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 xml:space="preserve">автосервис с офисами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Юбилейная, 5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 xml:space="preserve">Егоров Д.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 20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 xml:space="preserve">магазин 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Костычева, напротив       д. № 4/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ООО «Экострой -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   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торговый центр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Новосе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ЗАО «Транс - Инвес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кв. 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 xml:space="preserve">универсальный  рынок  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12 - район п. Бор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ЗАО «ЦентрИнвестСтр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4,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4,3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 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</w:t>
            </w:r>
          </w:p>
        </w:tc>
        <w:tc>
          <w:tcPr>
            <w:tcW w:w="3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офисное здание с автостоянкой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Николодворянская, 1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 xml:space="preserve">Глотов Н.Н.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00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кв. 2012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магазин непродовольственных товаров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Загород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Долотин А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5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   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Административно - торговое здание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Мюнстер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(ООО «Северная компания») ООО «Мега-Ресурс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   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торговый центр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район Песоч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ОАО «СтрипМоллИнвест» «Стромме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4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кв. 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Торгово - офисное здание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Октябрьский городок (рядом с д. 12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Кулашов Олег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4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кв. 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Культурно - оздоровительный комплекс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Новоселов, 53, ДПР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ООО «Русская берез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кв. 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 xml:space="preserve"> </w:t>
            </w:r>
            <w:r>
              <w:rPr/>
              <w:t>Здание ОГОУ НПО «ПУ №11»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 xml:space="preserve">пр. Шабулина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ОГОУ НПО «ПУ №11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5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 201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 xml:space="preserve">здание лит.А (нежилое помещение Н4 (пристройка к магазину)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пр. Шабулина, д. 1, стр.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Лобачев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кв. 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административное здание со встроенной стоянкой автотранспорт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Зубковой, д. 4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ОАО «Рязаньгоргаз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  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8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административное здание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Окский проезд, д.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Захаров С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  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склады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Рязанская, д. 28. лит А,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ИП Пеньшин С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  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 xml:space="preserve">нежилое помещение  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196 км Окружной дороги                 М-5, стр.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 xml:space="preserve">Аракелян С.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  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 xml:space="preserve">Торгово - производственная база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в районе 185 км Окружной дороги,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ЗАО «Гимас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  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офисно - производственное здание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Московское шоссе, д. 1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ООО «Руск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  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магазин запчасте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Бирюзова, д. 1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ООО «Автостил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 20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очистные сооружения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с. Турлато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ЗАО «РНП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кв. 20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склад хранения текстильной продукци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Рязанская, д. 28, стр.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Севостьянов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  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Административно - бытовой корпус с крытой автостоянко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Голенчинское шоссе (рядом с д. 2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ООО «Газтепломонтаж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8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86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  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 xml:space="preserve">нежилые помещения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район Сысоево,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 xml:space="preserve">Барсуков А.Ю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  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автомойк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 xml:space="preserve">ул. Народный бульвар, 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 xml:space="preserve">Жилякова В.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3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3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кв. 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9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 xml:space="preserve">мобильная автомойка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Гоголя,  д. 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 xml:space="preserve">Степашкина М.Б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 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административно - торговое здание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Чкалова, д. 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ООО «Агростройбази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кв. 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 xml:space="preserve">Административно - складское здание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Могэс, 5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 xml:space="preserve">Кошелев И.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8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кв. 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помещение автосервис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р-н Лесок - 2, а/к Буран -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ИП Тузков В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  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3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Торгово - офисное помещение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Гагар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ООО «ССЛ Девелопмен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кв. 20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4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комплекс  производственных здани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Забайкальская, д. 13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ООО «Мастер - Клю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 201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Торгово - офисное здание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Соборная. д.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 xml:space="preserve">Рязанцева Ю.Н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5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кв. 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оптовый магазин запчасте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Зубковой, д. 20 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Ильин А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  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6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7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чебный автодром с объектами обслуживания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 xml:space="preserve">ул. Черновицка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 xml:space="preserve">ФГУ «Рязанский учебно - курсовой комбинат автомобильного транспорт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9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 201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сооружения ЗАО «РНПК»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в районе Ряжского шосс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ЗАО «РНП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кв. 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 xml:space="preserve">оздоровительный комплекс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Кашир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 xml:space="preserve">Косарчук И.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   201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Торгово - административное здание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Кашир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 xml:space="preserve">Косарчук И.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5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 201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1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«Гостиница Черни»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Кремль, д.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 xml:space="preserve">ФГУК «Ряз. Историко -архитектурный музей -заповедник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9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кв. 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2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здание закусочно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Затинная, д. 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ООО «Трейд - Масте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 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3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чебный корпус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Семашко, д. 3, корп.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Рязанский государственный медицинский Университет им. академика И.П.Пав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18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 20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4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 xml:space="preserve">АЗС   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199 + 150 км справа а/д М-5 «Урал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ООО «Тат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кв. 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5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 xml:space="preserve">АЗС   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199 + 150 км слева а/д М-5 «Урал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ООО «Тат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кв.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6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Торгово - офисные помещения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Малое шоссе, д. 19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Максина И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кв. 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база ООО «Технопарк - К»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Полевая, д. 58,                  п. Сокол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ООО «Технопарк - 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7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кв.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нежилое помещение Н5 лит. А3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Фрунзе, д. 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Почкин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кв.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9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мебельная фабрика «Кураж»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Куйбышевское шоссе, 25, стр. 17 н8, лит. 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ООО «Кураж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кв.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 xml:space="preserve">магазин 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11 район п. Бор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 xml:space="preserve">Калинин А.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кв.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1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здание лит. А под торгово - офисное здание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Почтовая, д. 63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ООО «Сни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кв.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 xml:space="preserve">автомойка на один пост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Станкозаводская, соор. 21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МП «Муниципальный коммерческий цент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кв.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3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 xml:space="preserve">кафе 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Есенина, 72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ООО «Элмэ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кв. 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4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аптека №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п. Сокол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ООО «Аптека № 1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6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кв.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5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реконструкция гараж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 xml:space="preserve">ул. Старообрядческий проезд, 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ФГУ «Рязанский ЦС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5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кв. 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6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6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реконструкция жилого дома с размещением 2-х пристроек торгово-офисных здани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Дзержинского, д. 60/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 xml:space="preserve">Слесарев А.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кв. 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7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автозаправочная станция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Мервинская,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ООО «Монолит 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кв. 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8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 xml:space="preserve">автомойка на 2 поста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ул. Черновицкая, 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Ермалинский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кв. 20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1" w:hanging="0"/>
              <w:rPr/>
            </w:pPr>
            <w:r>
              <w:rPr/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hanging="0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8,9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8,44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6"/>
      <w:type w:val="nextPage"/>
      <w:pgSz w:orient="landscape" w:w="16838" w:h="11906"/>
      <w:pgMar w:left="850" w:right="850" w:gutter="0" w:header="72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37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37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37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firstLine="709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ind w:left="851" w:right="0" w:hanging="851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firstLine="851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firstLine="709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pacing w:lineRule="auto" w:line="3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Times New Roman" w:hAnsi="Times New Roman" w:cs="Times New Roman"/>
      <w:sz w:val="24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90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ТаблицаНорм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0" w:right="0" w:firstLine="709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ind w:left="0" w:right="0" w:firstLine="709"/>
    </w:pPr>
    <w:rPr>
      <w:rFonts w:ascii="Times New Roman" w:hAnsi="Times New Roman" w:cs="Times New Roman"/>
      <w:sz w:val="24"/>
    </w:rPr>
  </w:style>
  <w:style w:type="paragraph" w:styleId="311">
    <w:name w:val="Основной текст с отступом 31"/>
    <w:basedOn w:val="Normal"/>
    <w:qFormat/>
    <w:pPr>
      <w:tabs>
        <w:tab w:val="clear" w:pos="708"/>
        <w:tab w:val="left" w:pos="709" w:leader="none"/>
      </w:tabs>
      <w:ind w:left="0" w:right="0" w:firstLine="709"/>
      <w:jc w:val="both"/>
    </w:pPr>
    <w:rPr>
      <w:rFonts w:ascii="Arial" w:hAnsi="Arial" w:cs="Arial"/>
    </w:rPr>
  </w:style>
  <w:style w:type="paragraph" w:styleId="Style1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harCharCharCharCharChar">
    <w:name w:val=" Char Знак Char Знак Знак Знак Знак Знак Знак Знак Знак Знак Char Знак Char Знак Char Знак Знак Знак Знак Char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6:37:00Z</dcterms:created>
  <dc:creator>LSK</dc:creator>
  <dc:description>Shankar's Birthday falls on 25th July.  Don't Forget to wish him</dc:description>
  <cp:keywords>Birthday</cp:keywords>
  <dc:language>en-US</dc:language>
  <cp:lastModifiedBy>Виртуальный пользователь .</cp:lastModifiedBy>
  <cp:lastPrinted>2011-12-08T10:31:00Z</cp:lastPrinted>
  <dcterms:modified xsi:type="dcterms:W3CDTF">2012-03-30T06:53:00Z</dcterms:modified>
  <cp:revision>18</cp:revision>
  <dc:subject>Birthday </dc:subject>
  <dc:title>Are You suprised ?</dc:title>
</cp:coreProperties>
</file>