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27 октября</w:t>
      </w:r>
      <w:r>
        <w:rPr/>
        <w:t xml:space="preserve">  2017 г.</w:t>
        <w:tab/>
        <w:t xml:space="preserve">                                   </w:t>
        <w:tab/>
        <w:t xml:space="preserve">                                                                      № </w:t>
      </w:r>
      <w:r>
        <w:rPr>
          <w:u w:val="single"/>
        </w:rPr>
        <w:t>37 о/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утверждении Правил отнесения расходов бюджета гор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язани на соответствующие целевые статьи расходов классификации расходо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бюджетов, Перечня направлений расходов бюджета города Рязан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 также Перечня целевых статей расходов бюджета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города Рязани, начиная с бюджетов на 2018 год и </w:t>
      </w:r>
    </w:p>
    <w:p>
      <w:pPr>
        <w:pStyle w:val="Normal"/>
        <w:autoSpaceDE w:val="false"/>
        <w:ind w:firstLine="720"/>
        <w:jc w:val="center"/>
        <w:rPr/>
      </w:pPr>
      <w:r>
        <w:rPr/>
        <w:t>на плановый период 2019 и 2020 год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 Утвердить Правила отнесения расходов бюджета города Рязани                                             на соответствующие целевые статьи расходов классификации расходов бюджетов согласно приложению №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Перечень направлений расходов бюджета города Рязани согласно приложению №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3. Утвердить Перечень кодов целевых статей расходов бюджета города Рязани согласно приложению № 3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4. 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риказ финансово-казначейского управления администрации города Рязани                                       от 27 октября 2016 года № 59 о/д «Об утверждении Правил отнесения расходов бюджета города Рязани на соответствующие целевые статьи расходов классификации расходов бюджетов, Перечня направлений расходов бюджета города Рязани, а также Перечня                целевых статей расходов бюджета города Рязани, начиная с бюджетов на 2017 год и на плановый период 2018 и 2019 годов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16 марта 2017 года № 08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7 год и на плановый период 2018 и 2019 годов, утвержденные приказом финансово-казначейского управления администрации города Рязани от 27.10.2016 № 59 о/д»;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приказ финансово-казначейского управления администрации города Рязани                                         от  29 мая 2017 года № 17 о/д «О внесении изменений в Правила отнесения расходов бюджета города Рязани на соответствующие целевые статьи расходов классификации расходов бюджетов, Перечень направлений расходов бюджета города Рязани, а также Перечень целевых статей расходов бюджета города  Рязани, начиная с бюджетов на 2017 год и на плановый период 2018 и 2019 годов, утвержденные приказом финансово-казначейского управления администрации города Рязани от 27.10.2016 № 59 о/д».</w:t>
      </w:r>
    </w:p>
    <w:p>
      <w:pPr>
        <w:pStyle w:val="Normal"/>
        <w:autoSpaceDE w:val="false"/>
        <w:ind w:firstLine="851"/>
        <w:jc w:val="both"/>
        <w:rPr/>
      </w:pPr>
      <w:r>
        <w:rPr/>
        <w:t>5. Начальникам отделов финансово-казначейского управления администрации города Рязани (О.В. Романова, Н.Н. Дегтярева, О.Н. Грабовникова) довести настоящий приказ до сведения главных распорядителей средств бюджета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6. Отделу автоматизации финансовой системы финансово-казначейского управления администрации города Рязани (А.В. Дергачев) разместить настоящий приказ                                   на официальном сайте администрации города Рязани.</w:t>
      </w:r>
    </w:p>
    <w:p>
      <w:pPr>
        <w:pStyle w:val="Normal"/>
        <w:autoSpaceDE w:val="false"/>
        <w:ind w:firstLine="851"/>
        <w:jc w:val="both"/>
        <w:rPr/>
      </w:pPr>
      <w:r>
        <w:rPr/>
        <w:t>7.   Настоящий приказ вступает в силу с 1 января 2018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8. Контроль за исполнением настоящего приказа возложить на заместителя начальника управления Л.В. Романчук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управления                                                                                           С.Д. Финоген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347;fld=134;dst=10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29:00Z</dcterms:created>
  <dc:creator>*</dc:creator>
  <dc:description/>
  <cp:keywords/>
  <dc:language>en-US</dc:language>
  <cp:lastModifiedBy>ЛЫСЕНКО</cp:lastModifiedBy>
  <cp:lastPrinted>2015-11-11T11:05:00Z</cp:lastPrinted>
  <dcterms:modified xsi:type="dcterms:W3CDTF">2017-10-30T07:14:00Z</dcterms:modified>
  <cp:revision>21</cp:revision>
  <dc:subject/>
  <dc:title>МИНИСТЕРСТВО ФИНАНСОВ РЯЗАНСКОЙ ОБЛАСТИ</dc:title>
</cp:coreProperties>
</file>