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ConsPlusTitle"/>
        <w:widowControl/>
        <w:jc w:val="right"/>
        <w:rPr/>
      </w:pPr>
      <w:r>
        <w:rPr>
          <w:b w:val="false"/>
        </w:rPr>
        <w:t>к приказу</w:t>
      </w:r>
      <w:r>
        <w:rPr/>
        <w:t xml:space="preserve"> </w:t>
      </w:r>
      <w:r>
        <w:rPr>
          <w:b w:val="false"/>
        </w:rPr>
        <w:t xml:space="preserve">финансово-казначейского </w:t>
      </w:r>
    </w:p>
    <w:p>
      <w:pPr>
        <w:pStyle w:val="ConsPlusTitle"/>
        <w:widowControl/>
        <w:jc w:val="right"/>
        <w:rPr/>
      </w:pPr>
      <w:r>
        <w:rPr>
          <w:b w:val="false"/>
        </w:rPr>
        <w:t>управления администрации города Рязани</w:t>
      </w:r>
      <w:r>
        <w:rPr/>
        <w:t xml:space="preserve"> </w:t>
      </w:r>
    </w:p>
    <w:p>
      <w:pPr>
        <w:pStyle w:val="TextBody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27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октября</w:t>
      </w:r>
      <w:r>
        <w:rPr>
          <w:sz w:val="24"/>
          <w:szCs w:val="24"/>
        </w:rPr>
        <w:t xml:space="preserve"> 2017 г. № </w:t>
      </w:r>
      <w:r>
        <w:rPr>
          <w:sz w:val="24"/>
          <w:szCs w:val="24"/>
          <w:u w:val="single"/>
        </w:rPr>
        <w:t>37 о/д</w:t>
      </w:r>
    </w:p>
    <w:p>
      <w:pPr>
        <w:pStyle w:val="TextBody"/>
        <w:jc w:val="center"/>
        <w:rPr>
          <w:u w:val="single"/>
        </w:rPr>
      </w:pP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32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</w:t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х статей расходов бюджета города Рязани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7513"/>
      </w:tblGrid>
      <w:tr>
        <w:trPr>
          <w:trHeight w:val="300" w:hRule="atLeast"/>
        </w:trPr>
        <w:tc>
          <w:tcPr>
            <w:tcW w:w="2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евы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и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целевой статьи расходов</w:t>
            </w:r>
          </w:p>
        </w:tc>
      </w:tr>
      <w:tr>
        <w:trPr>
          <w:trHeight w:val="276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в городе Рязани» на 2016 - 2020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предоставления муниципальных услуг в учреждениях, находящихся в ведении УО и МП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1 400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школьные образовательные учрежд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1 40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1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1 400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орцы и пар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1 400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учрежд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есплатного питания для укрепления здоровья детей школьного возраста из малообеспеченных, многодетных семей, детей-сирот и детей, оставшихся без попечения родителей, детей-инвалид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2 40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количества мест в образовательных учреждениях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3 400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школьные образовательные учрежд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3 40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3 401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Строительство, реконструкция и разработка проектной документации образовательных учрежден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3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частных организаций, осуществляющих образовательную деятельность в городе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4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5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мероприятий, направленных на повышение качества услуг в сфере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5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5 400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5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6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мероприятий, направленных на обеспечение социализации и самореализации молодежи, вовлечение в активную социально значимую общественную деятельность, поддержку талантливой молодеж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6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6 400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орцы и пар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6 400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6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7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мероприятий, направленных на совершенствование системы патриотического воспитания детей и молодежи, формирование и развитие социально значимых ценностей, гражданственности и патриотизм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7 40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7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7 400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орцы и пар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7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8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рганизация содержательного отдыха детей и подростков в каникулярное время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8 40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8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8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9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системы поддержки одаренных дете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9 400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учрежд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9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1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развития профессиональной деятельности педагогических работник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10 400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10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1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материально-технической базы учреждений и создание безопасных условий для проведения учебно-воспитательного процесс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11 400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школьные образовательные учрежд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11 40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11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11 400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орцы и пар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11 400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учрежд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1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1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О и МП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12 02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  <w:tab/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12 021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2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Муниципальная программа «Развитие физической культуры        и спорта в городе Рязани» на 2016 - 2020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казание услуг (работ) физкультурно-спортивной направленности населению учреждениями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1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еспечение обязательного проведения периодических медицинских осмотров (обследований) работников учреждений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2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казание услуг (работ) физкультурно-спортивной направленности населению учреждениями физической культуры и спор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3 40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реждения физической культуры и спор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3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звитие материально-технической базы физической культуры и спорта, создание безопасных условий для проведения учебно-тренировочного процесса и создание благоприятных условий для населения города к регулярным занятиям физической культурой и спортом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4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4 40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реждения физической культуры и спор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4 400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4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5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рганизация и проведение официальных спортивных мероприят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5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5 40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реждения физической культуры и спор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5 400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5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6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еспечение организации и проведения физкультурно-оздоровительных мероприятий с населением по месту жительств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6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6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7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правления по физической культуре и массовому спорту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12 0 07 02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  <w:tab/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Культура города Рязани» на 2016 - 2020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етям услуг по дополнительному образованию художественно-эстетической направленн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1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педагогических работник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2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адров для сферы культуры - поддержка граждан, обучающихся на условиях целевого обуч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3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3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обязательных периодических медицинских осмотров (обследований) работник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4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4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5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селения услугами культурно-досуговых учрежден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5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5 400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пар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5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6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убличного показа музейных предметов, музейных коллекц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6 400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и и постоянные выстав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6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7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селения библиотечным, библиографическим и информационным обслуживанием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7 400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7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8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праздничных мероприятий, фестивалей, конкурсов, реализация общегородских культурно-досуговых проектов для жителей горо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0 08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8 400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пар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8 400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и и постоянные выстав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8 400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8 400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8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9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оциально-культурных и досуговых мероприятий с населением по месту жительств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9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1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езопасных условий пребывания в учреждениях, укрепление материально-технической базы сферы культур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10 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10 400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пар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10 400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и и постоянные выстав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10 400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10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1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правления культуры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11 02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  <w:tab/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Стимулирование развития экономики в городе Рязани» на 2016 - 2020 годы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поддержка субъектов малого и среднего предпринимательства и некоммерческих организаций, образующих инфраструктуру поддержки субъектов малого и среднего предпринимательства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онкурсов и праздничных мероприятий для малого и среднего предпринимательств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поддержка субъектов малого и среднего предпринимательства города Рязани через СМ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3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онкурсов и выставок для инновационных предприятий горо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4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5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рантов физическим лицам, реализующим инновационные проект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5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6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истемы информирования туристов о туристских ресурсах горо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6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7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истемы повышения качества туристских услуг в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7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9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ждународных мероприят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0 09 02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  <w:tab/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ая программа «Профилактика правонарушений в городе Рязани» на 2016 - 2020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бровольного участия граждан в охране общественного порядк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повышения уровня общественной безопасности и антитеррористической защищенн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формационно-пропагандистских, организационно-массовых, культурных, физкультурно-оздоровительных, профилактических и иных мероприятий антинаркотической направленн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3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форм и методов антинаркотической работ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4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5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развития волонтерского антинаркотического движения и иных молодежных общественных организаций по профилактике наркомани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5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6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направленных на профилактику безнадзорности и правонарушений несовершеннолетних, формирование законопослушного поведения и правовой культуры детей и подростков, организация досуга, занятости и трудоустройства несовершеннолетних, работа с ними по месту жительств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6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7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ндивидуальной профилактической работы с несовершеннолетними, состоящими на учете в комиссии по делам несовершеннолетних и защите их прав, находящимися в социально опасном положении, организация их отдыха и оздоровл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7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0 08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о-методическое обеспечение профилактики безнадзорности и правонарушений несовершеннолетних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8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0 09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миссий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жилищно-коммунального комплекса и энергосбережение в городе Рязани» на 2016 - 2020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униципального жилищного фонда в городе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40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аневренного жилищного фон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401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помещений, оборудования, инженерных коммуникаций в маневренном жилищном фонд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401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й и текущий ремонт муниципальных жилых помещен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401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аварийного газового оборудования в муниципальном жилищном фонд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правления МКД в городе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40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под многоквартирными домами и постановка их на государственный кадастровый учет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2 401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нос на капитальный ремонт общего имущества в многоквартирном доме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2 402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коллективных (общедомовых) приборов учета воды, тепловой и электрической энергии в многоквартирных домах в доле помещений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402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общего имущества многоквартирных домов в доле помещений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402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явление и ликвидация дефектов строительных конструкций на технических этажах жилых крупнопанельных домов серии 111-83 в жилищном фонде, расположенном на территории города Рязани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402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разницы в плате между платежами населения за содержание и ремонт общего имущества многоквартирного дома, установленными общими собраниями или по результатам открытых конкурсов по отбору управляющей организации, и платежами, установленными для нанимателей муниципальных помещений, а также платы за содержание и ремонт жилых помещений и коммунальные услуги до заселения жилых помещений муниципального жилищного фон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402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змещение затрат на содержание и ремонт общего имущества МКД города Рязани, ранее имевших статус общежитий, общая площадь помещений в которых превышает площадь жилых помещений или жилую площадь в 1,5 раза и более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402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ложений Жилищного кодекса РФ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402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затрат по капитальному ремонту многоквартирных домов в части благоустройства придомовой территори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2 40</w:t>
            </w:r>
            <w:r>
              <w:rPr>
                <w:sz w:val="24"/>
                <w:szCs w:val="24"/>
                <w:lang w:val="en-US"/>
              </w:rPr>
              <w:t>48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затрат по демонтажу дымовых труб подвальных котельных, выведенных из эксплуатаци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2 40</w:t>
            </w:r>
            <w:r>
              <w:rPr>
                <w:sz w:val="24"/>
                <w:szCs w:val="24"/>
                <w:lang w:val="en-US"/>
              </w:rPr>
              <w:t>49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затрат по капитальному ремонту многоквартирных домов в части благоустройства придомовой территории (ремонт и оборудование детских и игровых спортивных площадок, мест отдыха, ограждений и иного оборудования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 коммунальной инфраструктуры в городе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02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ый мониторинг и актуализация схемы теплоснабжения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02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ый мониторинг и актуализация схемы водоснабжения и водоотведения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внедрению энергосберегающего оборудования и энергоэффективных технологий на объектах теплоснабжения, горячего водоснабжения, холодного водоснабжения, водоотведения и электроснабж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4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5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ановка, замена, поверка индивидуальных приборов учета в муниципальном жилищном фонд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5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6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требований законодательства в части информационного обеспечения мероприятий по энергосбережению и проведения энергетических обследован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6 403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ение сотрудников бюджетных учреждений и структурных подразделений в области энергосбережения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6 403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размещение информации по энергосбережению в средствах массовой информаци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6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7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казания банных услуг в городе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7 403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ещение недополученных доходов юридическим лицам и индивидуальным предпринимателям, оказывающим населению услуги бань, по тарифам, не обеспечивающим возмещение издержек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7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0 09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правления энергетики и жилищно-коммунального хозяйства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0 09 02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  <w:tab/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0 09 021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Муниципальная программа «Благоустройство города Рязани»    на 2016 - 2020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Содержание и озеленение территории горо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Обеспечение освещения на территории горо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Содержание мест захорон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3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17 0 0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мещение на территории города малых архитектурных форм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 0 04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</w:rPr>
              <w:t>17 0 05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и отлов безнадзорных животных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 0 05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0 06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БГ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0 06 02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  <w:tab/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Дорожное хозяйство и развитие транспортной системы в городе Рязани» на 2016 - 2020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абот, направленных на улучшение состояния улично-дорожной сет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8 0 01 </w:t>
            </w:r>
            <w:r>
              <w:rPr>
                <w:color w:val="000000"/>
                <w:sz w:val="24"/>
                <w:szCs w:val="24"/>
                <w:lang w:val="en-US"/>
              </w:rPr>
              <w:t>S39</w:t>
            </w: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ведение работ, направленных на улучшение состояния улично-дорожной сети города Рязани, осуществляемые на условиях софинансирования из вышестоящих бюджет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8 0 01 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65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абот, направленных на улучшение состояния улично-дорожной сети города Рязани, осуществляемые на условиях софинансирования из областного бюдже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аптация остановочных пунктов общественного транспорта и подходов к остановочным пунктам для обеспечения доступности инвалидам и другим маломобильным группам насел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8 0 02 </w:t>
            </w:r>
            <w:r>
              <w:rPr>
                <w:color w:val="000000"/>
                <w:sz w:val="24"/>
                <w:szCs w:val="24"/>
                <w:lang w:val="en-US"/>
              </w:rPr>
              <w:t>L027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за счет городского бюджета в рамках государственной программы РФ «Доступная среда на 2011-2020 годы» на условиях софинансирования из вышестоящих бюджет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дворовых территорий многоквартирных домов, проездов к дворовым территориям многоквартирных домов, в том числе разработка проектной документаци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3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абот, направленных на повышение безопасности дорожного движ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0 04 021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18 0 04 </w:t>
            </w:r>
            <w:r>
              <w:rPr>
                <w:bCs/>
                <w:sz w:val="24"/>
                <w:szCs w:val="24"/>
                <w:lang w:val="en-US"/>
              </w:rPr>
              <w:t>S65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абот, направленных на повышение безопасности дорожного движения, осуществляемых на условиях софинансирования из областного бюдже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4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5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абот по созданию автоматизированных информационных и управляющих систем в городе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5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6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автобусов, работающих на газомоторном топливе, предназначенных для перевозки маломобильных групп населения, для муниципального унитарного предприятия города Рязани «Рязанская автоколонна №1310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6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7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троллейбусов, предназначенных для перевозки маломобильных групп населения, для муниципального унитарного предприятия города Рязани «Управление Рязанского троллейбуса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7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0 09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мещение недополученных доходов юридическим лицам и индивидуальным предпринимателям, осуществляющим регулярные перевозки пассажиров автомобильным и наземным электрическим транспортом по муниципальным маршрутам, по регулируемым органами местного самоуправления города Рязани тарифам, не обеспечивающим возмещение издержек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0 09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Охрана окружающей среды в городе Рязани» на 2016 - 2020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и реализация проектов ликвидации накопленного экологического ущерба и реабилитации загрязненных территор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храна зеленого фонда города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экологических мероприятий, направленных на повышение уровня образования, воспитания, информированности насел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3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поддержки социально ориентированным некоммерческим организациям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4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5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централизованной системы сбора отработанных ртутьсодержащих ламп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5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6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ирование населения о порядке обращения с отработанными ртутьсодержащими лампам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6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7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держание муниципальных водных объектов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7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8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экологического мониторинга водных объект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8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9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гидроузла на р. Лыбедь (р. Лыбедка) г. Рязань (ЦПКиО), в том числе разработка проектной документаци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9 0 09 </w:t>
            </w:r>
            <w:r>
              <w:rPr>
                <w:color w:val="000000"/>
                <w:sz w:val="24"/>
                <w:szCs w:val="24"/>
                <w:lang w:val="en-US"/>
              </w:rPr>
              <w:t>L016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питальному ремонту гидротехнических сооружений, находящихся в муниципальной собственности, осуществляемые на условиях софинансирования из вышестоящих бюджет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9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0 1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, направленных на получение информации об уровнях загрязнения объектов окружающей сре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0 10 021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Жилище» на 2016 - 2020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ектов в рамках комплексного освоения и развития территорий, предусматривающих обеспечение земельных участков инженерной, социальной и транспортной инфраструктуро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градостроительной и проектной документаци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топографических планов масштаба 1:500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3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олодым семьям социальных выплат на приобретение жилья или строительство жилого дом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4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5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готное ипотечное кредитовани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5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6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рование процентной ставки по банковскому кредиту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6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7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еализации мероприятий по развитию застроенных территорий в городе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7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 08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 местонахождения объекта адресации на территор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 08 021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 09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правления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 09 02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Муниципальная программа «Повышение эффективности муниципального управления» на 2016 - 2020 годы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профессиональное образование муниципальных служащих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едоставления муниципальных услуг в электронной форм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02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тизация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03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0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витие системы электронного документооборота администрации города Рязани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04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07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вышение эффективности управления муниципальным имуществом города Рязани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07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8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8 02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8 02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  <w:tab/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8 021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9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казенных учреждений, подведомственных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9 02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обеспечению хозяйственного обслужи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9 021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обеспечению функций эксплуатации объектов инфраструктуры горо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9 021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делам гражданской обороны и чрезвычайным ситуациям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9 022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обеспечению проведения торг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1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Гармонизация межнациональных (межэтнических), межконфессиональных и межкультурных отношений в городе Рязани» на 2017 - 2020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2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направленных на сохранение национальных традиций и религиозных обычаев среди национально-культурных, религиозных и иных национальных общественных объединений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направленных на воспитание у детей, подростков и молодежи уважительного отношения к национальным традициям и религиозным обычаям народов, проживающих на территор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направленных на укрепление межнациональных, межконфессиональных и межкультурных отношений среди жителей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ференций, «круглых столов», семинаров, методических совещаний, тематических вечеров, занятий, мастер-классов, интеллектуальных игр по вопросам гармонизации межнациональных, межконфессиональных и межкультурных отношений в городе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нализа межнациональных, межконфессиональных и межкультурных мероприятий, положительно (или отрицательно) влияющих на гармонизацию межнациональных и межконфессиональных отношений в городе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направленных на профилактику межнациональных и межконфессиональных конфликтов посредством информирования и просвещения жителей города Рязани о существующих национальных обычаях, традициях, культурах и религиях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Формирование современной городской среды города Рязани" на 2017 – 2020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дворовых территорий города и проездов к ним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3 0 01 </w:t>
            </w:r>
            <w:r>
              <w:rPr>
                <w:sz w:val="24"/>
                <w:szCs w:val="24"/>
                <w:lang w:val="en-US"/>
              </w:rPr>
              <w:t>L55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формирования современной городской среды, осуществляемые на условиях софинансирования из вышестоящих бюджет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общественных территорий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2 405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еализацию проекта местных инициатив, осуществляемые за счет добровольных пожертвований граждан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 0 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55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формирования современной городской среды, осуществляемые на условиях софинансирования из вышестоящих бюджет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 0 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66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еализацию проекта местных инициатив, осуществляемые на условиях софинансирования из областного бюдже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3 0 02 </w:t>
            </w:r>
            <w:r>
              <w:rPr>
                <w:sz w:val="24"/>
                <w:szCs w:val="24"/>
                <w:lang w:val="en-US"/>
              </w:rPr>
              <w:t>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, реконструкция сетей наружного освещения на территории города, в т.ч. разработка проектной документаци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3 0 03 </w:t>
            </w:r>
            <w:r>
              <w:rPr>
                <w:sz w:val="24"/>
                <w:szCs w:val="24"/>
                <w:lang w:val="en-US"/>
              </w:rPr>
              <w:t>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Муниципальная программа «Обеспечение социальной поддержкой, гарантиями и выплатами отдельных категорий граждан» на 2018 - 2020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ддержка граждан, находящихся в тяжелой жизненной ситуаци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2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ежемесячными выплатами отдельных категорий граждан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2 403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 за выслугу лет, доплаты к пенсиям муниципальных служащих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2 403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доплата к пенсиям лицам, получавшим до 31 декабря 1991 года персональные пенсии местного знач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2 403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вка ежемесячной доплаты к пенсиям лицам, получавшим до 31 декабря 1991 года персональные пенсии местного знач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2 404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пенсия лицам, замещавшим до вступления в силу Закона Рязанской области «О муниципальной службе в Рязанской области», принятого Постановлением Рязанской областной Думы от 25.07.1997 № 30, должности председателя президиума Совета народных депутатов города Рязани, председателя исполкома Совета народных депутатов города Рязани, первого секретаря горкома КПСС в городе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компенсационных выплат и гарантий Почетным гражданам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3 403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ая компенсация на оплату жилищно-коммунальных услуг Почетным гражданам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3 404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поощрение Почетным гражданам города Рязани, являющимся неработающими пенсионерам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3 404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гарантии Почетным гражданам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полнительными мерами социальной поддержки и социальной помощи отдельных категорий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4 05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транспортными картами льготных категорий граждан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4 404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недополученных доходов, связанных с установлением органами местного самоуправления города Рязани дополнительных мер социальной поддержки и социальной помощи отдельным категориям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5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ереданных государственных полномочий по предоставлению мер социальной поддержки в виде льготного проезда городским наземным электрическим транспортом общего пользования и автомобильным транспортом общего пользования городского сообщения на территор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6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ереданных государственных полномочий в сфере обеспечения льготных категорий граждан жилыми помещениям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4 0 07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государственных полномочий по опеке и попечительству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4 0 08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денежных средств на вознаграждение, причитающееся приемным родителям, патронатным воспитателям, на предоставление мер социальной поддержки приемным семьям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4 0 09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компенсаци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24 0 </w:t>
            </w:r>
            <w:r>
              <w:rPr>
                <w:bCs/>
                <w:sz w:val="24"/>
                <w:szCs w:val="24"/>
              </w:rPr>
              <w:t>10</w:t>
            </w:r>
            <w:r>
              <w:rPr>
                <w:bCs/>
                <w:sz w:val="24"/>
                <w:szCs w:val="24"/>
                <w:lang w:val="en-US"/>
              </w:rPr>
              <w:t xml:space="preserve">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недополученных доходов, связанных с предоставлением дополнительных мер социальной поддержки и социальной помощи отдельным категориям граждан по оплате за услуги по помывке в бане (общее отделение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24 0 </w:t>
            </w:r>
            <w:r>
              <w:rPr>
                <w:bCs/>
                <w:sz w:val="24"/>
                <w:szCs w:val="24"/>
              </w:rPr>
              <w:t>10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ходы за счет межбюджетных трансфертов из бюджетов других уровне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1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межбюджетных трансфертов из областного бюдже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8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едомственные целевые программы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0 01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едомственная целевая программа «Адресная инвестиционная программа города Рязани на 2017 - 2019 годы»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0 01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8 0 03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«Повышение эффективности управления муниципальными финансами» на 2018 - 2020 го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 0 03 02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 0 03 021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 0 03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 0 04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«Развитие территориального общественного самоуправления в городе Рязани на 2018 - 2020 годы»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 0 04 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программные направления расходов бюджета горо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020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 должностное лицо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02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02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020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020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палаты муниципального образования и его заместител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2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униципального управл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2 00 021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2 00 022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ыборов и референдум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4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ереселению граждан из аварийного жилищного фон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4 00 006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ос аварийных многоквартирных дом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9 4 00 0060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дополнительных средств бюджета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 4 00 </w:t>
            </w:r>
            <w:r>
              <w:rPr>
                <w:color w:val="000000"/>
                <w:sz w:val="24"/>
                <w:szCs w:val="24"/>
                <w:lang w:val="en-US"/>
              </w:rPr>
              <w:t>S9</w:t>
            </w:r>
            <w:r>
              <w:rPr>
                <w:color w:val="000000"/>
                <w:sz w:val="24"/>
                <w:szCs w:val="24"/>
              </w:rPr>
              <w:t>60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4 00 0060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куп нежилых помещений у собственников в аварийных жилых домах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5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5 00 100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администраци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5 00 10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ой финансовый резерв для предупреждения и ликвидации чрезвычайных ситуац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99 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color w:val="000000"/>
                <w:sz w:val="24"/>
                <w:szCs w:val="24"/>
              </w:rPr>
              <w:t xml:space="preserve"> 00 00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 в социальной сфер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99 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color w:val="000000"/>
                <w:sz w:val="24"/>
                <w:szCs w:val="24"/>
              </w:rPr>
              <w:t xml:space="preserve"> 00 404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исков муниципальными учреждениям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397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*</dc:creator>
  <dc:description/>
  <cp:keywords/>
  <dc:language>en-US</dc:language>
  <cp:lastModifiedBy>ЛЫСЕНКО</cp:lastModifiedBy>
  <cp:lastPrinted>2015-11-04T14:33:00Z</cp:lastPrinted>
  <dcterms:modified xsi:type="dcterms:W3CDTF">2017-11-16T12:34:00Z</dcterms:modified>
  <cp:revision>235</cp:revision>
  <dc:subject/>
  <dc:title>ЛИСТ СОГЛАСОВАНИЯ</dc:title>
</cp:coreProperties>
</file>