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3 декабря 2016 г.                                                                                                                 №  69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 утверждении Порядка взаимодействия финансово-казначейского управления администрации города Рязани с муниципальными заказчиками, осуществляющими закупки от имени муниципального образования – городской округ город Рязань, муниципальными бюджетными учреждениями, муниципальными автономными учреждениями и муниципальными унитарными предприятиями города Рязани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hanging="0"/>
        <w:rPr>
          <w:szCs w:val="24"/>
        </w:rPr>
      </w:pPr>
      <w:r>
        <w:rPr>
          <w:sz w:val="28"/>
          <w:szCs w:val="28"/>
        </w:rPr>
        <w:tab/>
        <w:t>В</w:t>
      </w:r>
      <w:r>
        <w:rPr>
          <w:szCs w:val="24"/>
        </w:rPr>
        <w:t xml:space="preserve"> целях реализации статьи 99 Федерального закона от 05.04.2013 № 44-ФЗ                          «О контрактной системе в сфере закупок товаров, работ, услуг для обеспечения государственных и муниципальных нужд»,</w:t>
      </w:r>
      <w:r>
        <w:rPr>
          <w:color w:val="FF0000"/>
          <w:szCs w:val="24"/>
        </w:rPr>
        <w:t xml:space="preserve"> </w:t>
      </w:r>
      <w:r>
        <w:rPr>
          <w:szCs w:val="24"/>
        </w:rPr>
        <w:t>в соответствии с пунктом 11 Правил осуществления контроля, предусмотренного частью 5 статьи 99</w:t>
      </w:r>
      <w:r>
        <w:rPr/>
        <w:t xml:space="preserve"> </w:t>
      </w:r>
      <w:r>
        <w:rPr>
          <w:szCs w:val="24"/>
        </w:rPr>
        <w:t>Федерального закона                    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прилагаемый Порядок</w:t>
      </w:r>
      <w:r>
        <w:rPr/>
        <w:t xml:space="preserve"> </w:t>
      </w:r>
      <w:r>
        <w:rPr>
          <w:szCs w:val="24"/>
        </w:rPr>
        <w:t xml:space="preserve">взаимодействия финансово-казначейского управления администрации города Рязани с муниципальными заказчиками, осуществляющими закупки от имени муниципального образования – городской округ город Рязань, муниципальными бюджетными учреждениями, муниципальными автономными учреждениями и муниципальными унитарными предприятиями города Рязани                                 при осуществлении контроля, предусмотренного частью 5 статьи 99 Федерального закона                   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2. Осуществление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возложить на отдел предварительного контроля за расходами бюджета (Можарова Т.В.). </w:t>
      </w:r>
    </w:p>
    <w:p>
      <w:pPr>
        <w:pStyle w:val="Normal"/>
        <w:ind w:firstLine="708"/>
        <w:rPr/>
      </w:pPr>
      <w:r>
        <w:rPr>
          <w:szCs w:val="24"/>
        </w:rPr>
        <w:t>3. Начальнику отдела предварительного контроля за расходами бюджета                           (Можарова Т.В.) довести настоящий приказ до сведения администрации города Рязани, структурных подразделений администрации города Рязани, в ведении которых находятся муниципальные бюджетные и муниципальные автономные учреждения города Рязани, структурных подразделений администрации города Рязани, курирующих муниципальные унитарные предприятия города Рязан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Отделу автоматизации финансовой системы (Дергачев А.В.) разместить настоящий приказ на официальном сайте администрации города Рязан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5. Настоящий приказ вступает в силу с 1 января 2017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6. Контроль за исполнением настоящего приказа возложить на заместителя начальника управления Решоткина А.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ШУВАЕВА</cp:lastModifiedBy>
  <cp:lastPrinted>2016-12-30T09:23:00Z</cp:lastPrinted>
  <dcterms:modified xsi:type="dcterms:W3CDTF">2016-12-30T07:46:00Z</dcterms:modified>
  <cp:revision>89</cp:revision>
  <dc:subject/>
  <dc:title>Администрация города Рязани</dc:title>
</cp:coreProperties>
</file>