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sz w:val="28"/>
          <w:szCs w:val="28"/>
        </w:rPr>
        <w:t xml:space="preserve">общей протяженностью </w:t>
      </w:r>
      <w:r>
        <w:rPr>
          <w:sz w:val="28"/>
          <w:szCs w:val="28"/>
          <w:lang w:val="en-US"/>
        </w:rPr>
        <w:t>217,9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Шереметьевскому проезду к д.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газопровода низкого давления, назначение – коммуникационное, общей протяженностью 217,9 м, расположенного по адресу: г. Рязань, по Шереметьевскому проезду к д.8, реестровый номер 28520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227 724 (двести двадцать семь тысяч семьсот двадцать четыре) рубля 22 копейки, в том числе НДС. Начальная цена определена на основании отчета об оценке рыночной стоимости № 08-13/27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***</cp:lastModifiedBy>
  <cp:lastPrinted>2013-10-23T11:05:00Z</cp:lastPrinted>
  <dcterms:modified xsi:type="dcterms:W3CDTF">2013-11-25T12:09:00Z</dcterms:modified>
  <cp:revision>34</cp:revision>
  <dc:subject/>
  <dc:title> </dc:title>
</cp:coreProperties>
</file>