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1 в многоквартирном доме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удрявцева, д.48, по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 в многоквартирном доме, лит. А, назначение – нежилое, общей площадью 89,3 кв.м., расположенное по адресу: г. Рязань, ул. Кудрявцева, д.48, реестровый номер 112868 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2 254 740 (два миллиона двести пятьдесят четыре тысячи семьсот сорок) рублей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 127 370 (один миллион сто двадцать семь тысяч триста семьдесят)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225 474 (двести двадцать пять тысяч четыреста семьдесят четыре) рубля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13-I «Об условиях   приватизации  нежилого  помещения  Н1  в  многоквартирном  доме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 г. Рязань, ул. Кудрявцева, д.48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2-29T14:48:00Z</dcterms:modified>
  <cp:revision>13</cp:revision>
  <dc:subject/>
  <dc:title> </dc:title>
</cp:coreProperties>
</file>