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приказу МКУ «УДТ города Рязани»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4.05.2023 г. № 68-од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в учетную политику муниципального казенного учреждения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Управление по делам территории города Рязани», утвержденную приказом директора муниципального казенного учреждения «Управление по делам территории города Рязани» от 31.12.2019 № 7-од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бзац второй пункта 1.7 изложить в следующей редакции:</w:t>
      </w:r>
    </w:p>
    <w:p>
      <w:pPr>
        <w:pStyle w:val="TextBody"/>
        <w:ind w:firstLine="709"/>
        <w:rPr>
          <w:strike/>
          <w:sz w:val="24"/>
          <w:szCs w:val="24"/>
        </w:rPr>
      </w:pPr>
      <w:r>
        <w:rPr>
          <w:sz w:val="24"/>
          <w:szCs w:val="24"/>
        </w:rPr>
        <w:t>«Должностными лицами, имеющими право второй подписи первичных учетных документов, бухгалтерских, финансовых документов, являются работники МКУ «ЦС»: заместитель директора – главный бухгалтер,  начальник отдела по учету нефинансовых активов и обязательств – заместитель главного бухгалтера, начальник расчетно-финансового отдела – заместитель главного бухгалтера.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2.3.1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/>
      </w:pPr>
      <w:r>
        <w:rPr>
          <w:sz w:val="24"/>
          <w:szCs w:val="24"/>
        </w:rPr>
        <w:t>2.1. После слов «(далее – Комиссия)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 том случае, если в связи с отсутствием кворума заседание Комиссии по данному вопросу невозможно провести в день поступления нефинансовых активов, стоимость объектов нефинансовых активов учитывается по соответствующему аналитическому коду синтетического счета 010600000 «Вложения в нефинансовые активы» до решения вопроса                о признании объектов нефинансовых активов.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абзаце третьем слово «документы» заменить словом «документа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/>
      </w:pPr>
      <w:r>
        <w:rPr>
          <w:sz w:val="24"/>
          <w:szCs w:val="24"/>
        </w:rPr>
        <w:t xml:space="preserve">3. Пункты 2.6.7,  2.7.6  исключит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нкт 2.7.7 считать пунктом 2.7.6, пункт 2.7.8 считать пунктом 2.7.7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Подпункт 2) пункта 2.7.7 после слов «(код формы по ОКУД  0504204)» дополнить словами «, накладная на отпуск материалов (материальных ценностей)            на сторону (код формы по ОКУД  0504205) – при передаче материальных запасов подрядчику для изготовления (создания) объектов нефинансовых активов»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6. Пункт 2.8.1 после слов «- 01.2 - прочие объекты, которые не подлежат отражению на балансе Учреждения.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В связи с тем, что помещения, полученные в безвозмездное пользование, распределяются по структурным подразделениям, которые их занимают в определенном административном здании, забалансовый счет 01.1 также имеет свою аналитику,                        а именн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01.1.В  – помещения в административном здании, расположенном по адресу:                    г. Рязань, ул. Вознесенская, 51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01.1.Г – помещения в административном здании, расположенном по адресу:                   г. Рязань, ул. Горького, 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01.1.Д – помещения в административном здании, расположенном по адресу:                г. Рязань, ул. Дзержинского, 10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01.1.М – помещения в административном здании, расположенном по адресу:               г. Рязань, Московское шоссе, 18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01.1.П – помещения в административном здании, расположенном по адресу:              г. Рязань, ул. Порядок, 18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том случае, если помещения в определенном административном здании относятся только к одному структурному подразделению, аналитика по данному зданию не ведется. В случае возникновения безвозмездного пользования помещениями в других административных зданиях несколькими структурными подразделениями, по данному    зданию вводится следующая аналитика: цифры «01.1.» с первой (или первыми двумя) буквами названия улицы.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ind w:firstLine="709"/>
        <w:jc w:val="both"/>
        <w:rPr/>
      </w:pPr>
      <w:r>
        <w:rPr>
          <w:spacing w:val="-1"/>
          <w:sz w:val="24"/>
          <w:szCs w:val="24"/>
        </w:rPr>
        <w:t xml:space="preserve">7. Абзац седьмой пункта 2.8.3 изложить в следующей редакции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писание задолженности с забалансового счета 04 «Сомнительная задолженность»  осуществляется на основании локального правового акта Учреждения и (или) решения Комиссии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ind w:firstLine="709"/>
        <w:jc w:val="both"/>
        <w:rPr/>
      </w:pPr>
      <w:r>
        <w:rPr>
          <w:spacing w:val="-1"/>
          <w:sz w:val="24"/>
          <w:szCs w:val="24"/>
        </w:rPr>
        <w:t>8. Пункт 2.9.3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ind w:firstLine="709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«2.9.3. Журнал операций расчетов с поставщиками и  подрядчиками   (№ 4)   формируется по контрагентам и предназначен </w:t>
      </w:r>
      <w:r>
        <w:rPr>
          <w:sz w:val="24"/>
          <w:szCs w:val="24"/>
        </w:rPr>
        <w:t>для аналитического учета производимых с ними расч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>Записи в журнал операций расчетов с поставщиками и подряд</w:t>
      </w:r>
      <w:r>
        <w:rPr>
          <w:sz w:val="24"/>
          <w:szCs w:val="24"/>
        </w:rPr>
        <w:t xml:space="preserve">чиками </w:t>
      </w:r>
      <w:r>
        <w:rPr>
          <w:spacing w:val="-1"/>
          <w:sz w:val="24"/>
          <w:szCs w:val="24"/>
        </w:rPr>
        <w:t xml:space="preserve">(№ 4) </w:t>
      </w:r>
      <w:r>
        <w:rPr>
          <w:sz w:val="24"/>
          <w:szCs w:val="24"/>
        </w:rPr>
        <w:t>производятся датой подписания первичного учетного документа или иного документа, подтверждающего совершение факта хозяйственной жизни уполномоченным должностным лицом Учреждения. Исключение составляют первичные учетные документы, на которых в соответствии с принципом равномерности признания доходов и расходов и допущения временной определенности фактов хозяйственной жизни проставлена иная дата учета за подписью заместителя директора – главного бухгалтера МКУ «ЦС» или заменяющего его должностного лиц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исполнительным документам, судебным актам принимается к бухгалтерскому учету с составлением бухгалтерской справки (код формы по ОКУД 0504833) датой получения указания уполномоченного должностного лица Учреждения на их исполнение независимо от наличия (отсутствия) лимитов бюджетных обязательств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ind w:firstLine="709"/>
        <w:jc w:val="both"/>
        <w:rPr/>
      </w:pPr>
      <w:r>
        <w:rPr>
          <w:spacing w:val="-1"/>
          <w:sz w:val="24"/>
          <w:szCs w:val="24"/>
        </w:rPr>
        <w:t>9. Пункт 2.9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2.9.5. Перечисление налогов, уплачиваемых Учреждением и входящих в единый налоговый платеж (далее – ЕНП), оформляется следующей бухгалтерской проводкой: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т 030314831   Кт 030405ХХ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чет налоговых обязательств производится в последний рабочий день месяца               на основании произведенных начислений и (или) информации, полученной от налогового органа, с составлением бухгалтерской справки (код формы по ОКУД 0504833) следующими бухгалтерскими проводка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т 030301831   Кт 03031473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т 030305831   Кт 03031473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т 030312831   Кт 030314731.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0. Пункт 2.12.1. после слова «вознаграждений» дополнить словом «физическим». </w:t>
      </w:r>
    </w:p>
    <w:p>
      <w:pPr>
        <w:pStyle w:val="Normal"/>
        <w:widowControl w:val="false"/>
        <w:ind w:firstLine="709"/>
        <w:jc w:val="both"/>
        <w:rPr>
          <w:strike/>
          <w:sz w:val="24"/>
          <w:szCs w:val="24"/>
          <w:highlight w:val="yellow"/>
        </w:rPr>
      </w:pPr>
      <w:r>
        <w:rPr>
          <w:sz w:val="24"/>
          <w:szCs w:val="24"/>
        </w:rPr>
        <w:t xml:space="preserve">11. Пункт 2.12.7 </w:t>
      </w:r>
      <w:r>
        <w:rPr>
          <w:spacing w:val="-1"/>
          <w:sz w:val="24"/>
          <w:szCs w:val="24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«2.12.7. Аналитический учет расчетов по оплате труда ведется в журнале операций расчетов по оплате труда, денежному довольствию и стипендиям (№ 6) по КБК и видам выпл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Журнал операций расчетов по оплате труда, денежному довольствию и стипендиям    (№ 6) формируется согласно своду расчетно - платежных ведомостей или расчетных ведомостей на основании первичны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абелей учета использования рабочего време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х актов Учреждения о приеме на работу, увольнении, перемещении, предоставлении отпус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х актов Учреждения, касающихся оплаты труд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, подтверждающих право на получение пособий, пенсий, выплат, компенсаций.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ункт 2.12.13 после слов «030403000, 030301000, 030302000, 030306000, 030307000, 030310000» дополнить словами «, 030315000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2616" w:leader="underscore"/>
        </w:tabs>
        <w:autoSpaceDE w:val="false"/>
        <w:ind w:firstLine="709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13. </w:t>
      </w:r>
      <w:r>
        <w:rPr>
          <w:sz w:val="24"/>
          <w:szCs w:val="24"/>
        </w:rPr>
        <w:t xml:space="preserve">Пункт 2.12.15 </w:t>
      </w:r>
      <w:r>
        <w:rPr>
          <w:spacing w:val="-1"/>
          <w:sz w:val="24"/>
          <w:szCs w:val="24"/>
        </w:rPr>
        <w:t>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2616" w:leader="underscore"/>
        </w:tabs>
        <w:autoSpaceDE w:val="false"/>
        <w:ind w:firstLine="709"/>
        <w:jc w:val="both"/>
        <w:rPr/>
      </w:pPr>
      <w:r>
        <w:rPr>
          <w:sz w:val="24"/>
          <w:szCs w:val="24"/>
        </w:rPr>
        <w:t>«2.12.15. В Табеле учета использования рабочего времени (код формы по ОКУД 0504421) отражаются фактические затраты рабоче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2616" w:leader="underscor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ель учета использования рабочего времени (код формы по ОКУД 0504421) применяется для учета использования рабочего времени и условных обозначений случаев отклонений от нормального использования рабочего времени без регистрации часов отклонений. В итоговых графах отражается количество дней и часов явок.</w:t>
      </w:r>
      <w:r>
        <w:rPr>
          <w:bCs/>
          <w:iCs/>
          <w:sz w:val="24"/>
          <w:szCs w:val="24"/>
        </w:rPr>
        <w:t xml:space="preserve"> </w:t>
      </w:r>
      <w:bookmarkStart w:id="0" w:name="seq848105"/>
      <w:r>
        <w:rPr>
          <w:rStyle w:val="Arefseq"/>
          <w:b/>
          <w:bCs/>
          <w:color w:val="FF0000"/>
          <w:sz w:val="24"/>
          <w:szCs w:val="24"/>
        </w:rPr>
        <w:t xml:space="preserve">  </w:t>
      </w:r>
      <w:bookmarkEnd w:id="0"/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условных обозначений, утвержденных действующими нормативными актами для заполнения табелей учета использования рабочего времени, используются следующие дополнительные  условные обознач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 – день сдачи крови (оплачиваемый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К – дополнительный выходной за день сдачи крови (оплачиваемый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– повышение квалификации с отрывом от работ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П – выходной день за работу в выходные и нерабочие праздничные дн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 – прохождение диспансеризации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Б  - отстранение от работы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 – неявки по иным причинам (неоплачиваемые);</w:t>
      </w:r>
    </w:p>
    <w:p>
      <w:pPr>
        <w:pStyle w:val="TextBody"/>
        <w:ind w:firstLine="709"/>
        <w:rPr>
          <w:i/>
          <w:i/>
        </w:rPr>
      </w:pPr>
      <w:r>
        <w:rPr/>
        <w:t xml:space="preserve">НОД – нерабочий оплачиваемый день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двух и более причин отклонения применяется сложный код, буквенные обозначения которого записываются через пробел.»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4. В пункте 2.14.1 слова «, за минусом сформированного резерва предстоящих расходов, прочих выплат и  т. д.» исключить. </w:t>
      </w:r>
    </w:p>
    <w:p>
      <w:pPr>
        <w:pStyle w:val="TextBody"/>
        <w:ind w:firstLine="709"/>
        <w:rPr/>
      </w:pPr>
      <w:r>
        <w:rPr>
          <w:sz w:val="24"/>
          <w:szCs w:val="24"/>
        </w:rPr>
        <w:t>15. В пункте 2.14.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1. Подпункт в)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) в сумме начисленных обязательств (выплат), исходя из даты регистрации правового акта Учреждения, не требующего заключения контракта (договор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2. Дополнить подпунктом и)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и) в сумме начисленных обязательств (выплат) судебных актов, исполнительных документов, исходя из даты получения указания руководителя или уполномоченного должностного ли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юджетные обязательства по оплате исполнительных документов, судебных актов,  принимаются в том числе и при отсутствии свободных лимитов бюджетных обязательств. При этом подается предложение на перераспределение бюджетных ассигнований и лимитов бюджетных обязательств либо на уточнение бюджета на выделение дополнительных бюджетных ассигнований и лимитов бюджетных обязательств.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16. В пункте 2.14.4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6.1. Подпункт б) изложить в следующей редакции: </w:t>
      </w:r>
    </w:p>
    <w:p>
      <w:pPr>
        <w:pStyle w:val="TextBody"/>
        <w:ind w:firstLine="709"/>
        <w:rPr/>
      </w:pPr>
      <w:r>
        <w:rPr>
          <w:sz w:val="24"/>
          <w:szCs w:val="24"/>
        </w:rPr>
        <w:t>«б) даты регистрации входящего документа, поступившего от структурного подразделения Учреждения, в том числе в случаях, требующих осуществления авансового платежа, и суммы, указанной в данном входящем документе;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.2. Дополнить подпунктом ж) следующего содержания:</w:t>
      </w:r>
    </w:p>
    <w:p>
      <w:pPr>
        <w:pStyle w:val="Normal"/>
        <w:tabs>
          <w:tab w:val="clear" w:pos="708"/>
          <w:tab w:val="left" w:pos="8865" w:leader="none"/>
        </w:tabs>
        <w:ind w:firstLine="709"/>
        <w:jc w:val="both"/>
        <w:rPr/>
      </w:pPr>
      <w:r>
        <w:rPr>
          <w:sz w:val="24"/>
          <w:szCs w:val="24"/>
        </w:rPr>
        <w:t>«ж) даты и суммы платежного поручения по оплате исполнительных документов, судебных актов, проведения судебных экспертиз и т.п. в случае, требующем осуществления авансового платежа;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6.3. Дополнить подпунктом з)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«з) даты получения указания от  руководителя или уполномоченного должностного лица и суммы документа по исполнению судебных актов, исполнительных докумен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ежные обязательства по оплате судебных актов, исполнительных документов принимаются в том числе и при отсутствии свободных лимитов бюджетных обязательств. При этом подается предложение на уточнение бюджета на выделение дополнительных ассигнований и лимитов бюджетных обязательств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В пункте 2.14.5 слова «, возникающим по фактам хозяйственной деятельности (сделкам, операциям), имеющим расчетно-документальную обоснованную оценку                      (в соответствии с условиями контракта (договора)), по начислению которых существует на отчетную дату неопределенность по их размеру в виду отсутствия первичных учетных документов» заменить словами «за поставленные материальные ценности, сданные работы, предоставленные (потребленные) услуги, обусловленные обязанностью Учреждения принять и исполнить денежное обязательство по результатам приемки поставленных товаров (выполненных работ (услуг), в случае оформления документа                      о приемке не в момент поставки товара (сдачи результатов работ (оказания услуг))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В пункте 2.15.3 абзацы пятый, шестой и седьмой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3  - резерв на выходное пособие, связанное с реструктуризацие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- резерв по обязательствам Учреждения за поставленные материальные ценности, сданные работы, предоставленные (потребленные) услуги, обусловленные обязанностью Учреждения принять и исполнить денежное обязательство по результатам приемки поставленных товаров (выполненных работ (услуг), в случае оформления документа                     о приемке не в момент поставки товара (сдачи результатов работ (оказания услуг)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 по претензиям, искам не формируется в связи с тем, что Учреждение                   не производит оплату в досудебном порядке. Выплаты осуществляются                                 по исполнительным документам и судебным актам за счет средств местного бюджета.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В пункте 2.15.5 слова «по счету 040140000 «Доходы будущих периодов» заменить словами «по счетам 040141000 «Доходы будущих периодов к признанию                       в текущем году» и 040149000 «Доходы будущих периодов к признанию в очередные годы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В приложении № 1 к Учетной политике МКУ «УДТ города Рязани» «Формы  документов, применяемые  для  оформления фактов хозяйственной жизни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.1. В Акте приема-передачи слова «Материально-ответственное лицо» заменить словами «Ответственное лиц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0.2. В разделе «Регистры бухгалтерского учета» строку «1. Акт инвентаризации доходов будущих периодов.» 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 В приложении № 5 к Учетной политике МКУ «УДТ города Рязани» «Рабочий план счетов бюджетного учет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1.1. После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полнить строкам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научных исследований (научно-исследовательских разработок)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ограммного обеспечения и баз данных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иных объектов интеллектуальной собственности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2. Строку</w:t>
      </w:r>
      <w:r>
        <w:rPr/>
        <w:t>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3</w:t>
      </w:r>
      <w:r>
        <w:rPr/>
        <w:t>.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научных исследований (научно-исследовательских разработ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пытно-конструкторских и технологических разрабо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ограммного обеспечения и баз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иных объектов интеллекту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ав пользования научными исследованиями (научно-исследовательскими разработк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ав пользования опытно-конструкторскими и технологическими разработ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ав пользования иными объектами интеллекту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1.4. После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сновные средства - иное 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полнить строкам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ожения в научные исследования (научно-исследовательские разработки) - иное движимое имущ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ожения в программные обеспечения и базы данных - иное движимое имущ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ожения в иные объекты интеллектуальной собственности - иное движимое имущ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5</w:t>
      </w:r>
      <w:r>
        <w:rPr/>
        <w:t>. Строку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нематериальные активы - иное движимое имущ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6</w:t>
      </w:r>
      <w:r>
        <w:rPr/>
        <w:t>.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научные исследования (научно-исследовательские разработ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опытно-конструкторские и технологические раз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программное обеспечение и базы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иные объекты интеллекту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47" w:leader="none"/>
        </w:tabs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  <w:tab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права пользования научными исследованиями (научно-исследовательскими разработк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е в права пользования опытно-конструкторскими и технологическими разработ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права пользования программным обеспечением и базами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права пользования иными объектами интеллекту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7</w:t>
      </w:r>
      <w:r>
        <w:rPr/>
        <w:t>. После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полнить строкам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ценение научных исследований (научно-исследовательских разработок) - иного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ценение программного обеспечения и баз данных - иного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ценение иных объектов интеллектуальной собственности - иного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8. Строки</w:t>
      </w:r>
      <w:r>
        <w:rPr/>
        <w:t>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ценение прав пользования нематериальными актива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9</w:t>
      </w:r>
      <w:r>
        <w:rPr/>
        <w:t>.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научных исследований (научно-исследовательских разработ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опытно-конструкторских и технологических разрабо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программного обеспечения и баз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иных объектов интеллекту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47" w:leader="none"/>
        </w:tabs>
        <w:autoSpaceDE w:val="false"/>
        <w:jc w:val="both"/>
        <w:outlineLvl w:val="2"/>
        <w:rPr/>
      </w:pPr>
      <w:r>
        <w:rPr/>
        <w:t>изложить в следующей редакции:</w:t>
        <w:tab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прав пользования научными исследованиями (научно-исследовательскими разработк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прав пользования опытно-конструкторскими и технологическими разработ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прав пользования программным обеспечением и базами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ение прав пользования иными объектами интеллекту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1.10. Строку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арендной плате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изложить в следующей редакци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арендной плате за пользование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1.11.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заработной пл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иных выплат капитального характера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12</w:t>
      </w:r>
      <w:r>
        <w:rPr/>
        <w:t>. После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8"/>
        <w:gridCol w:w="423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полнить строкой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8"/>
        <w:gridCol w:w="423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бюджета от возмещений государственным внебюджетным фондом расходов страхов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1.13. </w:t>
      </w:r>
      <w:r>
        <w:rPr/>
        <w:t>Строку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лате труда и начислениям на выплаты по оплате труда, начислениям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изложить в редакци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14. Строки</w:t>
      </w:r>
      <w:r>
        <w:rPr/>
        <w:t>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8"/>
        <w:gridCol w:w="423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прибыль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15</w:t>
      </w:r>
      <w:r>
        <w:rPr/>
        <w:t>. После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8"/>
        <w:gridCol w:w="423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 налогу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ополнить строкам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8"/>
        <w:gridCol w:w="423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единому налоговому платеж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единому страховому тари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1.16</w:t>
      </w:r>
      <w:r>
        <w:rPr/>
        <w:t>. Строк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842"/>
        <w:gridCol w:w="426"/>
        <w:gridCol w:w="425"/>
        <w:gridCol w:w="425"/>
        <w:gridCol w:w="425"/>
        <w:gridCol w:w="426"/>
        <w:gridCol w:w="425"/>
        <w:gridCol w:w="425"/>
        <w:gridCol w:w="428"/>
        <w:gridCol w:w="423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уемые расчеты года, предшествующего отчетн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уемые расчеты иных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ХХХХХХХХХХХХХ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2. В приложении № 8 к Учетной политике МКУ «УДТ города Рязани» «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рядок проведения инвентаризации активов, обязательств, иных расчетов и объектов забалансовых счетов»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1. В абзаце двадцать седьмом пункта 1.1 слова «В случае если комиссия                     не уверена в будущем повышении (снижении) полезного потенциала либо увеличении (уменьшении) будущих экономических выгод по соответствующим инвентаризируемым объектам, выносится рекомендация для руководителя о прекращении признания объекта бухгалтерского учета – в разделе «Заключение комиссии» соответствующих инвентаризационных описей.» исключи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2.2. Пункт 1.1 после абзаца двадцать седьмого дополнить абзацами следующего содержания:</w:t>
      </w:r>
    </w:p>
    <w:p>
      <w:pPr>
        <w:pStyle w:val="24"/>
        <w:spacing w:lineRule="auto" w:line="240"/>
        <w:ind w:firstLine="709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 xml:space="preserve">При заполнении графы 8 «статус объекта учета» инвентаризационной описи (сличительной ведомости) по объектам нефинансовых активов (код формы по ОКУД 0504087) используются следующие коды для информации о состоянии объекта имущества на дату инвентаризации с учетом оценки его технического состояния и (или) степени вовлеченности в хозяйственный оборот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новных средств, нематериальных активов, прав пользов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 - в эксплуатации, Р - требуется ремонт, К - находится на консервации,                     Х - не соответствует требованиям эксплуатации,  НЭ - не введен в эксплуатац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атериальных запасов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- в запасе (для использования), З - в запасе (на хранении),  НК - ненадлежащего качества, П - поврежден, Х - истек срок хране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графы 9 «целевая функция актива» инвентаризационной описи (сличительной ведомости) по объектам нефинансовых активов (код формы по ОКУД 0504087) используются следующие коды для информация о возможных способах вовлечения объектов инвентаризации в хозяйственный оборот, использования в целях получения экономической выгоды (извлечения полезного потенциала) либо при отсутствии возможности - о способах выбытия объекта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ъектов основных средств, нематериальных активов, прав пользовани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 - введение в эксплуатацию, Р - ремонт, К - консервация объекта, Д - дооснащение (дооборудование), С - списание,  У – утилизация. В случае нормальной эксплуатации объектов графа не заполня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атериальных запасов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- использовать, ПХ - продолжить хранение, С - списание, Р – ремонт.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3. Подпункт 1) пункта 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«1) по расчетам с поставщиками и подрядчиками, по состоянию на  1 января,                        1 апреля,  1 июля, 1 октября текущего финансового года, - путем подписания сторонами актов выверки взаимных расчетов, форма которых приведена в приложении № 1                          к Учетной политике администрации города Рязани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том случае, если кредиторская задолженность сформирована более поздней датой из резерва по обязательствам Учреждения за поставленные материальные ценности, сданные работы, предоставленные (потребленные) услуги, обусловленные обязанностью Учреждения принять и исполнить денежное обязательство по результатам приемки поставленных товаров (выполненных работ (услуг), в случае оформления документа о приемке не в момент поставки товара (сдачи результатов работ (оказания услуг)), акт выверки взаимных расчетов составляется так, как если бы кредиторская задолженность сформировалась по состоянию на  1 января, 1 апреля,  1 июля, 1 октября текущего финансового года.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 В разделе 8 «Инвентаризация доходов и расходов будущих периодов» слова «акт инвентаризации доходов будущих периодов» заменить словами «акт инвентаризации бюджетных счетов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В приложении № 11 к Учетной политике МКУ «УДТ  города Рязани» «Порядок  формирования резервов предстоящих расходов и их расходования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3.1. В разделе 2 «Виды формируемых резервов предстоящих расходов» слова                  «, возникающим по фактам хозяйственной деятельности (сделкам, операциям), имеющим расчетно-документальную обоснованную оценку (в соответствии с условиями контракта (договора)), по начислению которых существует на отчетную дату неопределенность по их размеру в виду отсутствия первичных учетных документов» заменить словами                      «за поставленные материальные ценности, сданные работы, предоставленные (потребленные) услуги, обусловленные обязанностью Учреждения принять и исполнить денежное обязательство по результатам приемки поставленных товаров (выполненных работ (услуг), в случае оформления документа о приемке не в момент поставки товара (сдачи результатов работ (оказания услуг)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2. Заголовок раздела 5 изложить в следующей редакции «5. Оценка обязательств и формирование резерва по обязательствам Учреждения за поставленные материальные ценности, сданные работы, предоставленные (потребленные) услуги, обусловленные обязанностью Учреждения принять и исполнить денежное обязательство по результатам приемки поставленных товаров (выполненных работ (услуг), в случае оформления документа о приемке не в момент поставки товара (сдачи результатов работ (оказания услуг))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3.3. Пункт 5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5.2. В резерв включаются суммы по исполнению муниципальных контрактов или их этапов, которые исполнены в отчетном периоде, но первичные отчетные документы                          по которым находятся на рассмотрении, подписании или в пути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ммы предусмотренных ежемесячных выплат (абонентской платы);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 xml:space="preserve">- суммы, заявленные к оплате в месяце, следующем за отчетным, инициатором закупки по исполнению муниципальных контрактов и (или) их этапов.». </w:t>
            </w:r>
            <w:bookmarkStart w:id="1" w:name="SIGNERSTAMP1"/>
            <w:bookmarkEnd w:id="1"/>
          </w:p>
        </w:tc>
      </w:tr>
    </w:tbl>
    <w:p>
      <w:pPr>
        <w:pStyle w:val="ListParagraph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both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  <w:szCs w:val="2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  <w:bCs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2">
    <w:name w:val="Стиль2 Знак"/>
    <w:qFormat/>
    <w:rPr>
      <w:rFonts w:ascii="Cambria" w:hAnsi="Cambria" w:cs="Cambria"/>
      <w:sz w:val="24"/>
      <w:szCs w:val="24"/>
      <w:lang w:val="en-US"/>
    </w:rPr>
  </w:style>
  <w:style w:type="character" w:styleId="Arefseq">
    <w:name w:val="aref_se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 w:before="0" w:after="400"/>
      <w:ind w:left="2600" w:right="26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4">
    <w:name w:val="Стиль2"/>
    <w:basedOn w:val="ConsPlusNormal"/>
    <w:qFormat/>
    <w:pPr>
      <w:widowControl/>
      <w:suppressAutoHyphens w:val="false"/>
      <w:autoSpaceDE w:val="false"/>
      <w:spacing w:lineRule="auto" w:line="276"/>
      <w:ind w:firstLine="540"/>
      <w:jc w:val="both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2:00Z</dcterms:created>
  <dc:creator>Шлегель В.П.</dc:creator>
  <dc:description/>
  <cp:keywords/>
  <dc:language>en-US</dc:language>
  <cp:lastModifiedBy>Наталья Валентиновна Гранева</cp:lastModifiedBy>
  <cp:lastPrinted>2023-06-07T16:46:00Z</cp:lastPrinted>
  <dcterms:modified xsi:type="dcterms:W3CDTF">2023-06-07T13:53:00Z</dcterms:modified>
  <cp:revision>9</cp:revision>
  <dc:subject/>
  <dc:title> </dc:title>
</cp:coreProperties>
</file>