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ла АОГВ 31,5 КСТ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Рязань, Соборная ул., д. 46-а и д. 46-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котла АОГВ 31,5 КСТВ</w:t>
      </w:r>
      <w:r>
        <w:rPr>
          <w:color w:val="000000"/>
          <w:sz w:val="28"/>
          <w:szCs w:val="28"/>
        </w:rPr>
        <w:t xml:space="preserve">, расположенного по адресу: г. Рязань, Соборная ул., д. 46-а и д. 46-г, год выпуска 1997, </w:t>
      </w:r>
      <w:r>
        <w:rPr>
          <w:sz w:val="28"/>
          <w:szCs w:val="28"/>
        </w:rPr>
        <w:t xml:space="preserve">реестровый номер </w:t>
      </w:r>
      <w:r>
        <w:rPr>
          <w:sz w:val="28"/>
          <w:szCs w:val="28"/>
          <w:lang w:val="en-US"/>
        </w:rPr>
        <w:t>17406</w:t>
      </w:r>
      <w:r>
        <w:rPr>
          <w:szCs w:val="24"/>
        </w:rPr>
        <w:t>: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5 967 (пять тысяч девятьсот шестьдесят семь) рублей, в том числе НДС. Начальная цена определена на основании отчета об определении рыночной стоимости № 09-14/09р от 08 сентября 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казанное в пункте 1 настоящего решения имущество обременено  договором аренды движимого имущества от 10.12.2003 №45003, заключенным между управлением муниципальным имуществом администрации города Рязани и обществом с ограниченной ответственностью «Переплетная мастерская».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left="0"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dc:language>en-US</dc:language>
  <cp:lastModifiedBy>NataliaN</cp:lastModifiedBy>
  <cp:lastPrinted>2014-07-08T17:53:00Z</cp:lastPrinted>
  <dcterms:modified xsi:type="dcterms:W3CDTF">2014-09-29T13:22:00Z</dcterms:modified>
  <cp:revision>58</cp:revision>
  <dc:subject/>
  <dc:title> </dc:title>
</cp:coreProperties>
</file>