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м главы администрации города Рязан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23 апреля 2009 года №2868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Структура программы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Паспорт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TextBodyIndent"/>
        <w:ind w:firstLine="540"/>
        <w:rPr/>
      </w:pPr>
      <w:r>
        <w:rPr>
          <w:sz w:val="24"/>
        </w:rPr>
        <w:t>3. Определение целей и задач Программы и обоснование их выбора</w:t>
      </w:r>
    </w:p>
    <w:p>
      <w:pPr>
        <w:pStyle w:val="TextBodyIndent"/>
        <w:ind w:firstLine="540"/>
        <w:rPr/>
      </w:pPr>
      <w:r>
        <w:rPr>
          <w:sz w:val="24"/>
        </w:rPr>
        <w:t>4. Целевые индикаторы Программы</w:t>
      </w:r>
    </w:p>
    <w:p>
      <w:pPr>
        <w:pStyle w:val="TextBodyIndent"/>
        <w:ind w:firstLine="540"/>
        <w:rPr/>
      </w:pPr>
      <w:r>
        <w:rPr>
          <w:sz w:val="24"/>
        </w:rPr>
        <w:t>5. Сроки реализации Программ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6. Система программных мероприятий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>
          <w:sz w:val="24"/>
        </w:rPr>
      </w:pPr>
      <w:r>
        <w:rPr>
          <w:sz w:val="24"/>
        </w:rPr>
        <w:t>7. Ресурсное обеспечение Программы: кадровое, техническое, организационное и финансовое обеспечение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>
          <w:sz w:val="24"/>
        </w:rPr>
      </w:pPr>
      <w:r>
        <w:rPr>
          <w:sz w:val="24"/>
        </w:rPr>
        <w:t>8. Оценка рисков реализации программы и мероприятия по их снижению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рганизация управления Программой и контроль за ходом ее реализации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11. Оценка эффективности реализации Программы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1. Паспорт </w:t>
      </w:r>
      <w:r>
        <w:rPr>
          <w:rFonts w:cs="Times New Roman" w:ascii="Times New Roman" w:hAnsi="Times New Roman"/>
          <w:sz w:val="24"/>
          <w:szCs w:val="24"/>
        </w:rPr>
        <w:t>муниципальной адресной программы муниципального образования – город Рязань Рязанской области «Дорожное хозяйство города Рязани на 2009 - 2011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20"/>
        <w:gridCol w:w="1440"/>
        <w:gridCol w:w="1440"/>
        <w:gridCol w:w="15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муниципального образования – город Рязань Рязанской области «Дорожное хозяйство города Рязани на 2009 - 2011 годы» (далее - Программ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Рязанской области «Дорожное хозяйство Рязанской области на 2009 год», утвержденная постановлением Правительства Рязанской области от 14.10.2008 №2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цели Программы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улучшение их транспортно-эксплутационного состояния дорог общего пользования местного значения, повышение безопасности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задача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ехнического уровня существующих автомобильных дорог общего пользования местного значения, увеличение их пропускной способ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евые индикаторы и их значения в 2008 году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ми целевыми индикаторами и показателям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вляются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руглогодичное содержание сети 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г общего пользования местного значения и искусственных сооружений на них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рмативными требованиями к транспортно-эксплуатационному состоянию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ми безопасности движения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) содержание проезжей части дорог (в том числе заделка выбоин и просадок) обеспечивающее безаварийное движение автотранспорта – 37 тыс. кв.м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лично-дорожной сети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) ремонт дорожного покрытия – 341 тыс.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) капитальный ремонт – 0 тыс.кв.м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ство автомобильных дорог – 0 км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) реконструкция улично-дорожной сети – 0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и реализации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2009 – 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основных мероприятий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включает в себя следующи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держание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питальный ремонт, реконструкция, строительство автомобильных дорог общего пользования местного значения и искусственных сооружений на них (проектно-изыскательские работы, разработка проектно-сметной документации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, подрядные организации, проектно-изыскательские и другие организации</w:t>
            </w:r>
          </w:p>
        </w:tc>
      </w:tr>
      <w:tr>
        <w:trPr>
          <w:trHeight w:val="17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ы и источники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897202 тысяч рублей в том числе: городской бюджет –170106 тысяч рублей; областной бюджет – 92506 тысяч рублей; федеральный бюджет – 636590 тысяч рублей.*</w:t>
            </w:r>
          </w:p>
        </w:tc>
      </w:tr>
      <w:tr>
        <w:trPr>
          <w:trHeight w:val="8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4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онная схема управления контроля за реализацией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контроля за реализацией Программы осуществляет заместитель главы администрации А.В. Савичев, управление экономического развития, финансово-казначейское управление, управление благоустройства города и дорожного хозяй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в 2011 году: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комплекс работ по содержанию 446,2 км автомобильных дорог общего пользования местного значения и 16 искусственных сооружений на них, который позволит улучшить на 10% их транспортно-эксплуатационное состояние и снизить на 5% количество дорожно-транспортных происшествий;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о отремонтировать 333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нструировать 4,8 км автомобильных дорог местного значения и капитально отремонтировать 150 м.п. моста;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в эксплуатацию 3,1 км автомобильных дорог общего пользования местного зна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асходования бюджетных средств производится ежегодно на основе использования системы целевых индикаторов характеризующ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достижения целей, решения т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соответствия запланированному уровню затр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ценки эффективности Программы используются целевые индикато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граммы производится путем сравнения значений целевых индикаторов в 2008 году с установленными значениями на 2011 год.</w:t>
            </w:r>
          </w:p>
        </w:tc>
      </w:tr>
    </w:tbl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ъемы финансирования носят прогнозный характер и подлежат уточнению при изменении объемов средств, выделяемых из федерального, областного или городского бюджето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настоящее время социально-экономическое развитие во многом сдерживается по причине неудовлетворительного транспортно-эксплуатационного состояния и недостаточного уровня развития автомобильных дорог. Действующая сеть автомобильных дорог города Рязани сформирована в 40-60-е год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08 года протяженность автомобильных дорог в городе Рязани составляет 530,9 км, в том числе с усовершенствованным покрытием 446,2 км, из них федерального значения - 25 к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часть автомобильных дорог общего пользования местного значения имеет высокую степень износа и практически исчерпала свою пропускную способность. Постоянные транспортные заторы, значительно снижают скорость движения, что резко увеличивает транспортные издержки.</w:t>
      </w:r>
    </w:p>
    <w:p>
      <w:pPr>
        <w:pStyle w:val="TextBodyIndent"/>
        <w:ind w:firstLine="540"/>
        <w:rPr/>
      </w:pPr>
      <w:r>
        <w:rPr>
          <w:sz w:val="24"/>
        </w:rPr>
        <w:t>Транспортно-эксплуатационное состояние автомобильных дорог города Рязани вызывает тревогу, состояние расценивается как критическое: 70% конструкций дорожных одежд рассчитана под осевую нагрузку в 6 тонн, в то время как большинство грузовых автомобилей и автобусов имеют фактическую нагрузку от 8 до 10 тонн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Ежегодный недоремонт действующей сети дорог составляет до 40 км. Несоблюдение межремонтных сроков службы дорожных покрытий увеличивает объемы ямочного ремонта и не дает необходимого эффекта в сохранении сети автодоро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втомобильных дорогах общего пользования местного значения расположено 12 мостов и 5 путепроводов общей длиной 815 пог. м., в том числе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ед. железобетонных, длиной 416 пог. м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ед. путепроводов, длиной 322 пог. 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нтонный мост, длиной 77 пог.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срок службы мостовых сооружений без проведения своевременных работ по содержанию и ремонту мостов по данным исследований отраслевого института «РосдорНИИ» составляет 37-40 лет. При ситуации, что средний возраст мостов в г. Рязани составляет 30-35 лет, уже в ближайшие 8-10 лет может произойти массовый выход мостовых сооружений из устойчивой работ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сех мостовых сооружениях для увеличения их срока службы необходимо планомерное и своевременное проведение работ по ремонту гидроизоляции, ремонту и замене перильных и барьерных ограждений, по усилению элементов конструкций мостов, по ремонту и замене конструкций сопряжений, покрытия проезжей части, конструкций водоотвода, деформационных швов, по укреплению конусов, русла реки, по антикоррозийной защите металлических и железобетонных конструкций. </w:t>
      </w:r>
    </w:p>
    <w:p>
      <w:pPr>
        <w:pStyle w:val="TextBodyIndent"/>
        <w:ind w:firstLine="540"/>
        <w:rPr/>
      </w:pPr>
      <w:r>
        <w:rPr>
          <w:sz w:val="24"/>
        </w:rPr>
        <w:t xml:space="preserve">В зависимости от степени разрушения дорожных покрытий пропускная способность автомобильных дорог снизилась на 20-30%, себестоимость автомобильных перевозок увеличилась в 1,2 - 1,8 раза. Это негативно сказывается на эффективности работы автомобильно-дорожного комплекса и приводит к понижению конкурентоспособности транспортной системы област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указанных тенденций, система мероприятий Программы определена на основе варианта инерционного развития сети автомобильных дорог. Такой вариант не приводит к кардинальному изменению ситуации, но позволяет не допустить дальнейшего ухудшения состояния сети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создавшейся ситуации необходимо принять неотложные меры по качественному изменению состояния сети автомобильных дорог местного значения, чтобы обеспечить ее ускоренное развитие в соответствии с потребностями экономики, населения и государств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sz w:val="24"/>
        </w:rPr>
        <w:t>Определение целей и задач Программы и обоснование их выбора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сплуатации и развития автомобильных дорог на территории города Рязани регулируются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Рязанской области от 29.12.2008 № 222-ОЗ «О разграничении полномочий органов государственной власти Рязанской области в сфере использования автомобильных дорог и осуществления дорожной деятельности на территории Рязанской области» и СНиП 2.07.01-89* «Градостроительство. Планировка и застройка городских и сельских поселений». </w:t>
      </w:r>
    </w:p>
    <w:p>
      <w:pPr>
        <w:pStyle w:val="TextBodyIndent"/>
        <w:ind w:firstLine="540"/>
        <w:rPr/>
      </w:pPr>
      <w:r>
        <w:rPr>
          <w:sz w:val="24"/>
        </w:rPr>
        <w:t xml:space="preserve">Основная цель Программы - содействие экономическому росту, укрепление единого экономического пространства, удовлетворение потребности населения и государства в перевозках по автомобильным дорогам общего пользования местного значения г. Рязани, улучшение их транспортно-эксплутационного состояния, повышение безопасности движ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технического уровня существующих автомобильных дорог общего пользования местного значения, увеличение их пропускной способност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jc w:val="center"/>
        <w:rPr/>
      </w:pPr>
      <w:r>
        <w:rPr>
          <w:sz w:val="24"/>
        </w:rPr>
        <w:t>4. Целевые индикаторы Программ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720"/>
        <w:gridCol w:w="900"/>
        <w:gridCol w:w="720"/>
        <w:gridCol w:w="7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Целевые индикато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(индикатора)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руглогодичное содержание сети 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г общего пользования местного значения и искусственных сооружений на них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рмативными требованиями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анспортно-эксплуатационному состоянию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ми безопасности движения;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содержание автомобильных дорог (в том числе заделка выбоин, просадок) обеспечивающее безаварийное движение автотранспорта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9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ой с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) ремонт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сфальтобетонного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рытия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) капитальный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 улично-дорожной сети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) реконструкция улично-дорожной сети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) строительство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кв.м.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3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5. Сроки реализации Программы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>Срок реализации Программы - 2009 – 2011 год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6. Система программных мероприят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56"/>
        <w:gridCol w:w="1384"/>
        <w:gridCol w:w="2355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и, мероприят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рограмм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ль 1. «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а 1.1. «Обеспечение сохранности сети автомобильных дорог общего пользования местного значения приоритетное выполнение на них работ по содержанию и ремонту в целях доведения их транспортно-эксплуатационного состояния до нормативных требований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е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 и содержание городских дорог, содержание технических средств регулир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9 - 2011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, подрядные организаци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Цель 2. «Улучшение транспортно – эксплутационного состояния дорог общего пользования местного значения, повышение безопасности движения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адача 2.1. «Повышение технического уровня существующих автомобильных дорог общего пользования местного значения, увеличение их пропускной способности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е «Капитальный ремонт, реконструкция, строительство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 на капитальный ремонт и реконструкцию дорог, рабочих проектов на строительство дорог. Организация работ по капитальному ремонту, реконструкции и строительству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9 - 2011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, подрядные организации, проектно-изыскательские организации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системы мероприятий Программы были учтены следующие тенден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лительного периода темпы износа сети автомобильных дорог общего пользования местного значения были выше темпов ее восстановления и развития. Ускоренный износ автомобильных дорог был обусловлен высокими темпами роста парка автотранспортных средств и интенсивности движения на опорной сети автомобильных дорог общего пользования местного значения, а также увеличением в составе автотранспортных потоков доли большегрузных автомобилей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течение длительного времени имело место накопление отставания в выполнении ремонтных рабо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7. Ресурсное обеспечение Программы: кадровое, техническое, организационное и финансовое обеспечени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Кадровыми ресурсами Программы являются сотрудники управления благоустройства города и дорожного хозяйства, сотрудники подрядных строительных и проектно-изыскательских, научно-исследовательских институтов и организаций.</w:t>
      </w:r>
    </w:p>
    <w:p>
      <w:pPr>
        <w:pStyle w:val="TextBodyIndent"/>
        <w:ind w:firstLine="540"/>
        <w:rPr/>
      </w:pPr>
      <w:r>
        <w:rPr>
          <w:sz w:val="24"/>
        </w:rPr>
        <w:t>Техническое обеспечение Программы: подача заявок на проведение конкурса, аукциона, без проведения торгов (запрос котировок, у единственного поставщика исполнителя, подрядчика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на ремонт и реконструкцию автомобильных дорог общего пользования местного значения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Организационное обеспечение Программы: распорядительные документы.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для реализации всего комплекса мероприятий Программы составляет 897202 тысяч рублей в том числе: городской бюджет –170106 тысяч рублей; областной бюджет – 92506 тысяч рублей; федеральный бюджет – 636590 тысяч рублей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38"/>
        <w:gridCol w:w="360"/>
        <w:gridCol w:w="360"/>
        <w:gridCol w:w="416"/>
        <w:gridCol w:w="360"/>
        <w:gridCol w:w="360"/>
        <w:gridCol w:w="360"/>
        <w:gridCol w:w="360"/>
        <w:gridCol w:w="360"/>
        <w:gridCol w:w="34"/>
        <w:gridCol w:w="90"/>
        <w:gridCol w:w="1139"/>
        <w:gridCol w:w="2159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а, мероприятия</w:t>
            </w:r>
          </w:p>
        </w:tc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ъем финансирования на 2009 - 2011 годы тыс. руб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жидаемый результат</w:t>
            </w:r>
          </w:p>
        </w:tc>
      </w:tr>
      <w:tr>
        <w:trPr>
          <w:trHeight w:val="1774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ородско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бюджет 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9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ь 1. «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»</w:t>
            </w:r>
          </w:p>
        </w:tc>
      </w:tr>
      <w:tr>
        <w:trPr/>
        <w:tc>
          <w:tcPr>
            <w:tcW w:w="9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ача 1.1. «Обеспечение сохранности сети автомобильных дорог общего пользования местного значения приоритетное выполнение на них работ по содержанию и ремонту в целях доведения их транспортно-эксплуатационного состояния до нормативных требований»</w:t>
            </w:r>
          </w:p>
        </w:tc>
      </w:tr>
      <w:tr>
        <w:trPr>
          <w:trHeight w:val="349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«Содержание автомобильных дорог общего пользования местного значения и искусственных сооружений на них», в то числ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2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7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полнить комплекс работ по содержанию 446,2 км автомобильных дорог общего пользования местного значения и 16 искусственных сооружений на них, который позволит улучшить на 10% их транспортно-эксплуатационное состояние и снизить на 5% количество дорожно-транспортных происшествий</w:t>
            </w:r>
          </w:p>
        </w:tc>
      </w:tr>
      <w:tr>
        <w:trPr>
          <w:trHeight w:val="54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одержание автомобильных дорог и искусственных сооружений на них (ремонт асфальтобетонного покрытия, обслуживание мостов, путепроводов, лестничных сходов)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54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нанесение дорожной разметки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0</w:t>
            </w:r>
          </w:p>
          <w:p>
            <w:pPr>
              <w:pStyle w:val="TextBodyIndent"/>
              <w:ind w:left="50" w:right="113" w:firstLine="117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50" w:right="113" w:hanging="0"/>
              <w:jc w:val="center"/>
              <w:rPr/>
            </w:pPr>
            <w:r>
              <w:rPr>
                <w:sz w:val="24"/>
              </w:rPr>
              <w:t>5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7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становка недостающих и замена неподлежащих дальнейшей эксплуатации технических средств регулирования дорожным движени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117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Цель 2. «Улучшение транспортно – эксплутационного состояния дорог общего пользования местного значения, повышение безопасности движения»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дача 2.1. «Повышение технического уровня существующих автомобильных дорог общего пользования местного значения, увеличение их пропускной способности»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я «Капитальный ремонт, реконструкция, строительство автомобильных дорог общего пользования местного значения и искусственных сооружений на них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(перечень объектов и объемов работ по капитальному ремонту, реконструкции и строительству улично-дорожной сети города Рязани на 2009 - 2011 годы указан в приложении к муниципальной адресной программе «Дорожное хозяйство города Рязани на 2009 - 2011 годы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511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1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511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13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045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2200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19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 отремонтировать и реконструировать 305,5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ных дорог местного значения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в эксплуатацию 2,5 км автомобильных дорог общего пользования местного значения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      </w:r>
          </w:p>
        </w:tc>
      </w:tr>
    </w:tbl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рисков реализации программы и мероприятия по их сниж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мероприятий Программы возможно по техническим и иным устранимым причинам. К данным рискам относятся риски связанны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удовлетворительным состоянием материально-технической базы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м необходимых финансовых средст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м кадровых ресурсов требуемой квалифик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Учет рисков осуществляется как коэффициент, определяющий стабильность работы до и после процедуры избежания рисков. Коэффициент риска показывает вероятное выполнение мероприятия с учетом действующих рисков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ис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отсутствуют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все условия для выполнения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озникновения внеплановых расходов, не запланированных в текущем бюдже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иска – неудовлетворительное состояние материально-технической баз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обходимых финансовых средст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недофинансировании программных меропри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дрового обесп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несоответствии квалификации персонала требованиям поставленной зада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риска устанавливается по таблице. Результат оценки рисков означает возможное невыполнение мероприятия бюджетного задания на определенный процент из-за влияния факторов ри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рисков поднимает коэффициент до 1, что означает создание условий для полного выполнения мероприя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раняемым риском досрочного прекращения Программы может явиться изменение социальной и экономической ситуации в стране, выявление новых приоритетов при решении общегосударственных задач. Достижение целей Программы при таких условиях будет не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рганизация управления Программой и контроль за ходом ее реализации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</w:rPr>
        <w:t>Главным распорядителем и получателем бюджетных средств, направляемых на реализацию мероприятий Программы, является управление благоустройства города и дорожного хозяйства.</w:t>
      </w:r>
    </w:p>
    <w:p>
      <w:pPr>
        <w:pStyle w:val="TextBodyIndent"/>
        <w:ind w:firstLine="540"/>
        <w:rPr/>
      </w:pPr>
      <w:r>
        <w:rPr>
          <w:sz w:val="24"/>
        </w:rPr>
        <w:t>Управление благоустройства города и дорожного хозяйства несет ответственность за реализацию и достижение конечных результатов Программы, целевое использование средств, выделяемых на ее выполнение, оказывает содействие в привлечении средств из бюджетов других уровней, разрабатывает и представляет в установленном порядке сводную бюджетную заявку на ассигнования из муниципального бюджета финансирования Программы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Управление благоустройства города и дорожного хозяйства ежеквартально осуществляет ведение мониторинга показателей результативности реализации Программы в течение всего периода реализации Программы. Ежеквартально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ческого развития и финансово-казначейское управление в срок до 20 числа месяца следующего за отчетны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я развития автомобильных дорог общего пользования местного значения осуществляется на основе соглашений между органами исполнительной власти Рязанской области и органами местного самоуправления муниципального образования - город Рязань, которые определяют условия взаимодействия в сфере формирования единой сети автомобильных дорог общего поль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- город Рязань Рязанской области для получения субсидий из областного бюджета после подписания согла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601"/>
      <w:bookmarkEnd w:id="0"/>
      <w:r>
        <w:rPr>
          <w:rFonts w:cs="Times New Roman" w:ascii="Times New Roman" w:hAnsi="Times New Roman"/>
          <w:sz w:val="24"/>
          <w:szCs w:val="24"/>
        </w:rPr>
        <w:t>а) проводит размещение муниципального заказа в форме конкурса, аукциона, без проведения торгов (запрос котировок, у единственного поставщика (исполнителя, подрядчика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601"/>
      <w:bookmarkStart w:id="2" w:name="sub_6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б) в качестве муниципального заказчика заключает муниципальные контракты на поставку товаров, выполнение работ, оказание услуг, предусмотренных соглашением;</w:t>
      </w:r>
    </w:p>
    <w:p>
      <w:pPr>
        <w:pStyle w:val="Normal"/>
        <w:ind w:firstLine="540"/>
        <w:jc w:val="both"/>
        <w:rPr/>
      </w:pPr>
      <w:bookmarkStart w:id="3" w:name="sub_602"/>
      <w:bookmarkStart w:id="4" w:name="sub_1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в) в течение всего срока действия муниципального контракта контролирует выполнение работ подрядными организациями, осуществляет приемку выполненных работ;</w:t>
      </w:r>
    </w:p>
    <w:p>
      <w:pPr>
        <w:pStyle w:val="Normal"/>
        <w:ind w:firstLine="540"/>
        <w:jc w:val="both"/>
        <w:rPr/>
      </w:pPr>
      <w:bookmarkStart w:id="5" w:name="sub_11"/>
      <w:bookmarkStart w:id="6" w:name="sub_1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г) своевременно представляет в Министерство транспорта и автомобильных дорог Рязанской области отчеты об использовании средств областного бюджета, о выполнении обязательств по долевому финансированию объектов, включенных в соглашение;</w:t>
      </w:r>
    </w:p>
    <w:p>
      <w:pPr>
        <w:pStyle w:val="Normal"/>
        <w:ind w:firstLine="540"/>
        <w:jc w:val="both"/>
        <w:rPr/>
      </w:pPr>
      <w:bookmarkStart w:id="7" w:name="sub_12"/>
      <w:bookmarkEnd w:id="7"/>
      <w:r>
        <w:rPr>
          <w:rFonts w:cs="Times New Roman" w:ascii="Times New Roman" w:hAnsi="Times New Roman"/>
          <w:sz w:val="24"/>
          <w:szCs w:val="24"/>
        </w:rPr>
        <w:t>д) представляет в Министерство транспорта и автомобильных дорог Рязанской области для открытия финансирования следующий пакет документо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ую в установленном порядке муниципальную адресную программу муниципального образования – город Рязань Рязанской области «Дорожное хозяйство города Рязани на 2009 - 2011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финансиров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отоколов проведения торгов (аукционов, конкурсов, котировочных заявок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оложительного заключения органов государственной экспертизы и документов об утверждении проектно-сметной документации на объекты в соответствии с требованиями Градостроительного кодек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(договоров) на выполнение подрядных рабо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 транспорта и автомобильных дорог Рязанской области на основании представленных муниципальным образованием - город Рязань Рязанской области документов, указанных в подпункте «д» пункта 2 настоящего раздела, и в соответствии со сводной бюджетной росписью областного бюджета осуществляет перечисление субсидий из областного Фонда софинансирования расходов в бюджет муниципального образования город Рязань Ряз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заместитель главы администрации А.В. Савичев, управление экономического развития, финансово-казначейское управление, управление благоустройства города и дорожного хозяйства.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в 2011 году: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ыполнить комплекс работ по содержанию 446,2 км автомобильных дорог общего пользования местного значения и 16 искусственных сооружений на них;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капитально отремонтировать и реконструировать 38,2 к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 местного значения;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в эксплуатации 3,1 км автомобильных дорог общего пользования местного значения;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о отремонтировать 150 м/п железобетонных мостов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снизить количество дорожно-транспортных происшествий на 5% и улучшить транспортно-эксплуатационное состояние автомобильных дорог общего пользования местного значения на 10%, на которых будут осуществляться мероприятия Программы;</w:t>
      </w:r>
    </w:p>
    <w:p>
      <w:pPr>
        <w:pStyle w:val="TextBodyIndent"/>
        <w:ind w:firstLine="540"/>
        <w:rPr/>
      </w:pPr>
      <w:r>
        <w:rPr>
          <w:sz w:val="24"/>
        </w:rPr>
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11. Оценка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Программы. Для оценки эффективности Программы используются целевые индикаторы. Оценка эффективности Программы будет производиться путем сравнения значений целевых индикаторов в 2008 году с установленными значениями на 2011 год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397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ET;Times New Roman" w:hAnsi="TimesET;Times New Roman" w:cs="TimesE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24:00Z</dcterms:created>
  <dc:creator>Отбел благоустройства</dc:creator>
  <dc:description/>
  <dc:language>en-US</dc:language>
  <cp:lastModifiedBy>Pres11</cp:lastModifiedBy>
  <cp:lastPrinted>2009-04-22T12:08:00Z</cp:lastPrinted>
  <dcterms:modified xsi:type="dcterms:W3CDTF">2009-04-30T10:53:00Z</dcterms:modified>
  <cp:revision>66</cp:revision>
  <dc:subject/>
  <dc:title>Структура программы</dc:title>
</cp:coreProperties>
</file>