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left"/>
        <w:rPr/>
      </w:pPr>
      <w:r>
        <w:rPr/>
        <w:t xml:space="preserve">                 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0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0"/>
        <w:ind w:left="0" w:right="0" w:firstLine="39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0 год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1 и 2022 годов, 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>городской Думы от 12.12.2019 № 387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       </w:t>
      </w:r>
      <w:r>
        <w:rPr>
          <w:sz w:val="28"/>
          <w:szCs w:val="28"/>
          <w:u w:val="single"/>
        </w:rPr>
        <w:t>25 июня</w:t>
      </w:r>
      <w:r>
        <w:rPr>
          <w:sz w:val="28"/>
          <w:szCs w:val="28"/>
          <w:u w:val="single"/>
          <w:lang w:val="en-US"/>
        </w:rPr>
        <w:t xml:space="preserve">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2020 г                                                                     №    </w:t>
      </w:r>
      <w:r>
        <w:rPr>
          <w:sz w:val="28"/>
          <w:szCs w:val="28"/>
          <w:u w:val="single"/>
        </w:rPr>
        <w:t>128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5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17.06.2020 г.  № 02/1/1/1-04/787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0 год и на плановый период       2021 и 2022 годов, утвержденный решением Рязанской городской Думы             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0 год        и на плановый период 2021 и 2022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1.1. Статью 1 «Основные характеристики бюджета города Рязани на 2020 год и плановый период 2021 и 2022 годов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0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1 722 689,4 тыс. рублей, в том числе объем получаемых межбюджетных трансфертов в сумме 6 960 424,5 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2 222 777,4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500 088,0 тыс. 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2. Утвердить основные характеристики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а города на 2021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9 777 125,2 тыс. рублей, в том числе объем получаемых межбюджетных трансфертов в сумме 5 016 530,4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 10 227 929,3 тыс. рублей,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том числе условно утвержденные расходы в сумме 134 511,5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450 804,1 тыс. 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2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0 049 238,3 тыс. рублей, в том числе объем получаемых межбюджетных трансфертов в сумме 5 082 689,7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0 518 656,0 тыс. рублей,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том числе условно утвержденные расходы в сумме 282 405,8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469 417,7 тыс. рублей.».</w:t>
      </w:r>
    </w:p>
    <w:p>
      <w:pPr>
        <w:pStyle w:val="ConsPlusNormal"/>
        <w:numPr>
          <w:ilvl w:val="0"/>
          <w:numId w:val="0"/>
        </w:numPr>
        <w:spacing w:lineRule="auto" w:line="25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ункт 1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</w:t>
        </w:r>
      </w:hyperlink>
      <w:r>
        <w:rPr>
          <w:rFonts w:cs="Times New Roman" w:ascii="Times New Roman" w:hAnsi="Times New Roman"/>
          <w:sz w:val="28"/>
          <w:szCs w:val="28"/>
        </w:rPr>
        <w:t>4 «Бюджетные ассигнования бюджета города на 2020 год и на плановый период 2021 и 2022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540"/>
        <w:rPr/>
      </w:pPr>
      <w:r>
        <w:rPr>
          <w:sz w:val="28"/>
          <w:szCs w:val="28"/>
          <w:lang w:eastAsia="ru-RU"/>
        </w:rPr>
        <w:t>«1. Утвердить общий объем бюджетных ассигнований на исполнение публичных нормативных обязательств на 2020 год в сумме 122 416,0 тыс. рублей, на 2021 год в сумме 125 022,7 тыс. рублей и на 2022 год в сумме 128 070,0 тыс. рублей.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20 год в сумме 34 360,5 тыс. рублей» заменить словами «на 2020 год в сумме 328 018,3 тыс. рублей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4. Пункт 1 статьи 10 «Муниципальный долг» изложить в новой редакции:</w:t>
      </w:r>
    </w:p>
    <w:p>
      <w:pPr>
        <w:pStyle w:val="Normal"/>
        <w:widowControl w:val="false"/>
        <w:autoSpaceDE w:val="false"/>
        <w:ind w:left="57" w:right="57" w:firstLine="709"/>
        <w:rPr/>
      </w:pPr>
      <w:r>
        <w:rPr>
          <w:sz w:val="28"/>
          <w:szCs w:val="28"/>
        </w:rPr>
        <w:t>«1. Установить:</w:t>
      </w:r>
    </w:p>
    <w:p>
      <w:pPr>
        <w:pStyle w:val="Normal"/>
        <w:widowControl w:val="false"/>
        <w:autoSpaceDE w:val="false"/>
        <w:ind w:left="57" w:right="57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рхний предел муниципального внутреннего долга на 1 января 2021 года по долговым обязательствам муниципального образования - город Рязань в сумме 1 974 300,0 тыс. рублей, на 1 января 2022 года в сумме 2 425 104,1 тыс. рублей, на 1 января 2023 года в сумме 2 894 521,8 тыс. рублей;</w:t>
      </w:r>
    </w:p>
    <w:p>
      <w:pPr>
        <w:pStyle w:val="Normal"/>
        <w:suppressAutoHyphens w:val="false"/>
        <w:autoSpaceDE w:val="false"/>
        <w:ind w:left="0" w:right="0"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ельный объем муниципального долга на 2020 год в сумме 4 760 861,7 тыс. рублей, на 2021 год в сумме 4 760 594,8 тыс. рублей, на 2022 год в сумме 4 966 548,6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0 год и на плановый период 2021 и 2022 годов  «Прогнозируемые доходы бюджета города                  на 2020 год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0 год и на плановый период 2021 и 2022 годов  «Прогнозируемые доходы бюджета города    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           в редакции согласно приложению  № 2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ах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земельного законодатель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жилищного законодатель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за нарушение Федерального закона 44-ФЗ от 05.04.201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Главой» заменить словом «главой»;</w:t>
      </w:r>
    </w:p>
    <w:p>
      <w:pPr>
        <w:pStyle w:val="ConsPlusNormal"/>
        <w:ind w:firstLine="709"/>
        <w:jc w:val="both"/>
        <w:rPr/>
      </w:pPr>
      <w:r>
        <w:rPr/>
        <w:t>после строк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6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5040 04 0002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городских округов (возврат остатков средств по программам ипотечного кредитования)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 софинансирование капитальных вложений в объекты муниципальной собственности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1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;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</w:t>
      </w:r>
      <w:r>
        <w:rPr/>
        <w:t xml:space="preserve">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242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5393 04 0000 15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;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9044 04 0002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ами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3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земельных участков, государственная собственность на которые не разграниче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4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для размещения объектов без предоставления муниципальных земельных участков);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после строк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6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14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63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;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21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0 год и на плановый период 2021 и 2022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2020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3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20 год и на плановый период 2021 и 2022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 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плановый период 2021 и 2022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                  № 4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0 год                             и на плановый период  2021 и 2022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 на 2020 год» изменения и дополнения изложить в редакции согласно приложению № 5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8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на плановый период 2021 и 2022 годов» изменения и дополнения изложить            в редакции согласно приложению № 6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е № 9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 2021 и 2022 годов </w:t>
      </w:r>
      <w:r>
        <w:rPr>
          <w:sz w:val="28"/>
          <w:szCs w:val="28"/>
        </w:rPr>
        <w:t xml:space="preserve"> «Ведомственная структура расходов бюджета города  на 2020 год» изменения и дополнения изложить в редакции согласно приложению № 7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10 к бюджету города Рязани </w:t>
      </w:r>
      <w:r>
        <w:rPr>
          <w:bCs/>
          <w:sz w:val="28"/>
          <w:szCs w:val="28"/>
        </w:rPr>
        <w:t xml:space="preserve">на 2020 год                     и на плановый период  2021 и 2022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1 и 2022 годов» изменения                       и дополнения изложить в редакции согласно приложению № 8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4. В приложении № 11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0 год» изменения и дополнения изложить в редакции согласно приложению № 9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5. В приложении № 12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1 и 2022 годов» изменения и дополнения изложить в редакции согласно приложению       № 10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6. В приложении № 13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0 год</w:t>
      </w:r>
      <w:r>
        <w:rPr>
          <w:sz w:val="28"/>
          <w:szCs w:val="28"/>
        </w:rPr>
        <w:t>» изменения и дополнения изложить в редакции согласно приложению № 11            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7. Приложение № 14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 № 12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8. В приложении № 15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 изменения и дополнения изложить в редакции согласно приложению № 13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9. В приложении № 16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>» изменения и дополнения изложить в редакции согласно приложению № 14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yperlink" Target="consultantplus://offline/ref=D598C94D4B05641B641FF0C90AA14A01E6376131FC759EF3C784E315EC28D2F849F87BAD738FC788405028BDOEe0J" TargetMode="External"/><Relationship Id="rId4" Type="http://schemas.openxmlformats.org/officeDocument/2006/relationships/hyperlink" Target="consultantplus://offline/ref=22216E9FF4479B20A051039C4286B0E27CDCDE777C28072B25F90C50BF8D84195F09B20325230E219D5000214FF0538E2F8A53519BB0E726q5C7O" TargetMode="External"/><Relationship Id="rId5" Type="http://schemas.openxmlformats.org/officeDocument/2006/relationships/hyperlink" Target="consultantplus://offline/ref=2890625410B647C36151BA6425E728FBF9F014C056154EB0DC2C8B19C76A7657337A3F4EFC655E319D7741E1545603BF9AD1A9D1C06EpAd1N" TargetMode="External"/><Relationship Id="rId6" Type="http://schemas.openxmlformats.org/officeDocument/2006/relationships/hyperlink" Target="consultantplus://offline/ref=2890625410B647C36151BA6425E728FBF9F01AC051114EB0DC2C8B19C76A7657337A3F4BFF6257319D7741E1545603BF9AD1A9D1C06EpAd1N" TargetMode="External"/><Relationship Id="rId7" Type="http://schemas.openxmlformats.org/officeDocument/2006/relationships/hyperlink" Target="consultantplus://offline/ref=8EF3C718D5B15DFCD5019E7148AE22657EED88E4BBC4206AA9F2D407E9DC25F297DF541B368D72700DDE3D8D1A564EA2F56F2DAAE3CDI5FFO" TargetMode="External"/><Relationship Id="rId8" Type="http://schemas.openxmlformats.org/officeDocument/2006/relationships/hyperlink" Target="consultantplus://offline/ref=AB238FC7D09E78DF8DA8057E32B1B151DA49527BECC78E36C7C5D5B79B78A1324148D5EEBFD54B7E7DF106FD44DA84DE28A4EB1D7F698687V2SFO" TargetMode="External"/><Relationship Id="rId9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10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11" Type="http://schemas.openxmlformats.org/officeDocument/2006/relationships/hyperlink" Target="consultantplus://offline/ref=CE056E52489C102919485540EF2052A6BF88A8E11A38669641F738CCB7BD9765B16855E566E5B199E00C34D059F9D2C557C064854D16E742N7O4O" TargetMode="External"/><Relationship Id="rId12" Type="http://schemas.openxmlformats.org/officeDocument/2006/relationships/hyperlink" Target="consultantplus://offline/ref=965198A5150265DE2936DA6374031195371A746E3B4DE64491FBD6EB7B72B8A2B02379214D7BA9A774059CC40F539AA13A91B80980C02B22Q2fDO" TargetMode="External"/><Relationship Id="rId13" Type="http://schemas.openxmlformats.org/officeDocument/2006/relationships/hyperlink" Target="consultantplus://offline/ref=F9A112C760279DA5FD24C04A4FED25FD0F414EF0A088C9EF70126C6712138EAC9FDC5367E7278BBBABDDE7040367BFB496393FF036FFR0h6O" TargetMode="External"/><Relationship Id="rId14" Type="http://schemas.openxmlformats.org/officeDocument/2006/relationships/hyperlink" Target="consultantplus://offline/ref=3237BF64F7FD2D2FFE99DDF9D5006EFDE9E7EBBB0F592EBDB282BB2B6B2194F573A5B5CF9BDDF9315062E8C031B4661AACD34019CD3E59DDu4i9O" TargetMode="External"/><Relationship Id="rId15" Type="http://schemas.openxmlformats.org/officeDocument/2006/relationships/hyperlink" Target="consultantplus://offline/ref=06DF31877CB286E057AD92A9863662F7166E9FE3D21736593A0EA56E145C9C93836DE94BC61D5AFCB55037A12FC5B4A12ABFEE047228r3PA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9:00Z</dcterms:created>
  <dc:creator>ЛЫКОВ А.В.</dc:creator>
  <dc:description/>
  <cp:keywords/>
  <dc:language>en-US</dc:language>
  <cp:lastModifiedBy>НАБИРУХИНА</cp:lastModifiedBy>
  <cp:lastPrinted>2020-06-05T14:32:00Z</cp:lastPrinted>
  <dcterms:modified xsi:type="dcterms:W3CDTF">2020-07-15T13:36:00Z</dcterms:modified>
  <cp:revision>3</cp:revision>
  <dc:subject/>
  <dc:title>                                                                       </dc:title>
</cp:coreProperties>
</file>