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лановый период 2021 и 2022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0 год и на плановый период 2021 и 2022 годов, утвержденный решением Рязанской городской  Думы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части бюджета  на общую сумму  1 955 547,6 тыс. рублей. При этом объем собственных доходов </w:t>
      </w:r>
      <w:r>
        <w:rPr>
          <w:i/>
          <w:sz w:val="28"/>
          <w:szCs w:val="28"/>
        </w:rPr>
        <w:t>уменьшается</w:t>
      </w:r>
      <w:r>
        <w:rPr>
          <w:sz w:val="28"/>
          <w:szCs w:val="28"/>
        </w:rPr>
        <w:t xml:space="preserve"> на 22 000,0 тыс. рублей, объем безвозмездных перечислений </w:t>
      </w:r>
      <w:r>
        <w:rPr>
          <w:i/>
          <w:sz w:val="28"/>
          <w:szCs w:val="28"/>
        </w:rPr>
        <w:t>увеличивается</w:t>
      </w:r>
      <w:r>
        <w:rPr>
          <w:sz w:val="28"/>
          <w:szCs w:val="28"/>
        </w:rPr>
        <w:t xml:space="preserve"> на 1 977 547,6 тыс. рублей,  в том числе 1 976 144,4 тыс. рублей  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 и  1 403,2 тыс. рублей  </w:t>
      </w:r>
      <w:r>
        <w:rPr>
          <w:bCs/>
          <w:sz w:val="28"/>
          <w:szCs w:val="28"/>
        </w:rPr>
        <w:t xml:space="preserve">за счет  </w:t>
      </w:r>
      <w:r>
        <w:rPr>
          <w:sz w:val="28"/>
          <w:szCs w:val="28"/>
        </w:rPr>
        <w:t>безвозмездных поступлений в  бюджет города в виде  добровольных пожертвований граждан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ализацию проекта местных инициатив.  Расходная часть бюджета на 2020 год  увеличивается на   общую сумму   2 017 380,3  тыс. рублей, в том числе 39 832,7 тыс. рублей - за счет собственных доходных источников и 1 977 547,6 – 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чет безвозмездных перечислений. Одновременно размер дефицита бюджета города Рязани на 2020 год увеличивается на 61 832,0 тыс. рублей, в том числе 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чет бюджетного кредита из областного бюджета для частичного покрытия дефицита  - 13 000,0 тыс. рублей и за счет </w:t>
      </w:r>
      <w:r>
        <w:rPr>
          <w:bCs/>
          <w:sz w:val="28"/>
          <w:szCs w:val="28"/>
        </w:rPr>
        <w:t xml:space="preserve">остатков денежных средств на счете бюджета по состоянию на 01.01.2020 - </w:t>
      </w:r>
      <w:r>
        <w:rPr>
          <w:sz w:val="28"/>
          <w:szCs w:val="28"/>
        </w:rPr>
        <w:t>48 832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0 год и на плановый период 2021 и 2022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   А.А. Решот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0-07-15T13:31:00Z</dcterms:modified>
  <cp:revision>239</cp:revision>
  <dc:subject/>
  <dc:title>Финансово-экономическое обоснование</dc:title>
</cp:coreProperties>
</file>