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 xml:space="preserve">Отчет о результатах приватизации муниципального имущества 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за 2010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ероприятия по приватизации муниципального имущества в 2010 году осуществлялись в соответствии с Программой приватизации муниципального имущества на 2010 год, утвержденной решением Рязанской городской Думы от 26.11.2009  №  635-</w:t>
      </w:r>
      <w:r>
        <w:rPr>
          <w:szCs w:val="28"/>
          <w:lang w:val="en-US"/>
        </w:rPr>
        <w:t>I</w:t>
      </w:r>
      <w:r>
        <w:rPr>
          <w:szCs w:val="28"/>
        </w:rPr>
        <w:t>, а также во исполнение принятых Рязанской городской Думой в  декабре 2009 года решений об условиях приватизации объектов муниципальной собственности, включенных в Программу приватизации муниципального имущества на 2009 год, утвержденную решением Рязанской городской Думы от 27.08.2009 № 468-I.</w:t>
      </w:r>
    </w:p>
    <w:p>
      <w:pPr>
        <w:pStyle w:val="TextBody"/>
        <w:ind w:firstLine="720"/>
        <w:rPr/>
      </w:pPr>
      <w:r>
        <w:rPr>
          <w:szCs w:val="28"/>
        </w:rPr>
        <w:t xml:space="preserve">В результате вышеуказанных мероприятий в течение 2010 года приватизировано в общем количестве 100 объектов муниципальной собственности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начале 2010 года завершена приватизация 21 объекта, включенного в Программу приватизации муниципального имущества на 2009 год, утвержденную решением Рязанской городской Думы от 27.08.2009 № 468-I, из них 16 объектов приватизировано путем выкупа арендаторами в порядке реализации преимущественного права на приобретение арендуемого  имущества и 5 объектов  - путем продажи на аукци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у  приватизации муниципального имущества на 2010 год с  учетом изменений и дополнений, внесенных решениями Рязанской городской Думы от 18.02.2010  № 4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5.03.2010 № 7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2.04.2010 № 12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3.05.2010  № 17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7.05.2010  № 22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4.06.2010 № 27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6.08.2010 № 40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3.09.2010 № 44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4.10.2010 № 50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11.2010 № 58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от 29.11.2010 № 690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от 09.12.2010 № 71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3.12.2010 № 81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ключено 145 объекта (144 объекта недвижимости и акции одного открытого акционерного общест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</w:t>
      </w:r>
      <w:r>
        <w:rPr>
          <w:color w:val="0000FF"/>
          <w:sz w:val="28"/>
          <w:szCs w:val="28"/>
        </w:rPr>
        <w:t xml:space="preserve">113 </w:t>
      </w:r>
      <w:r>
        <w:rPr>
          <w:sz w:val="28"/>
          <w:szCs w:val="28"/>
        </w:rPr>
        <w:t xml:space="preserve">объектов муниципальной собственности, включенных в Программу приватизации муниципального имущества на 2010 год, Рязанской городской Думой приняты решения об условиях приват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приватизации по </w:t>
      </w:r>
      <w:r>
        <w:rPr>
          <w:color w:val="0000FF"/>
          <w:sz w:val="28"/>
          <w:szCs w:val="28"/>
        </w:rPr>
        <w:t>110</w:t>
      </w:r>
      <w:r>
        <w:rPr>
          <w:sz w:val="28"/>
          <w:szCs w:val="28"/>
        </w:rPr>
        <w:t xml:space="preserve"> объектам установлен выкуп арендатором в порядке реализации преимущественного права на приобретение арендуемого муниципального  имущества, по 3 объектам – продажа на аукционе. Проведение  аукционов по продаже объектов состоится в феврале 2011 год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исполнение Программы  приватизации муниципального имущества на 2010 год с субъектами малого и среднего предпринимательства заключено 79 договоров купли – продажи муниципального имущества в порядке реализации арендаторами преимущественного права на приобретение арендуемого имущества. Преимущественным правом на приобретение арендуемого имущества не воспользовались 4 арендато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стальных объектов муниципальной собственности, арендуемых субъектами малого и среднего предпринимательства, по которым в 2010 году Рязанской городской Думой приняты решения об условиях приватизации, арендаторам направлены проекты договоров купли – продажи в соответствии с требованиями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иватизации муниципального имущества в 2010 году составили в общем размере  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7,8 тыс. руб.</w:t>
      </w:r>
    </w:p>
    <w:p>
      <w:pPr>
        <w:pStyle w:val="TextBody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муниципального имущества, </w:t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>приватизированного в 2010 году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98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сдел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сдел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, включенные в Программу приватиз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 на 200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елякова, д. 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ирюзова, д. 2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4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агарина, д. 7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85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агарина, д. 7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4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голя, д. 4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2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1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Ес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37/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3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8, лит. А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стыче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лит.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4-я Ли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65, стр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яков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, А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шоссе, д. 250, корп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9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хим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8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29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2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7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жалост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3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Пушкина, д.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Пушкина, д.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6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козаводская ул., д. 2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10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козаводская ул., д.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000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, включенные в Программу приватизации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 на 201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ая ул., д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ов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овая ул., д. 3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308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0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ирюзова, д.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ирюзова, д.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ная ул., д.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ск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6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93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ск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12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6943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агарина, д. 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, корп.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748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агарина, д. 7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8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, д.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76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8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Дзержин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Дзержин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7861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0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Есени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37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6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0, лит. А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сенина, д. 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36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4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нтернациональная ул., д.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нтернациональная ул., д. 24, корп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ная ул., д. 18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3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ерамзаво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5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рупской, д. 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395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е шоссе, д. 10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4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5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6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7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4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8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олодц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, к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86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атор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4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осел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09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роф. Никулина, д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13724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Остров, 4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стров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8/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24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стров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4, к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2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ск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334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ский городок, д.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59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9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2401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21/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22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21/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0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21/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1082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23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233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23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41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23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442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4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7863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83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6, лит.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6453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4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8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3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084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53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4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7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80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0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7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8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9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1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7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2178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6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3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олетае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26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8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 ул., д.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4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 ул., д. 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6"/>
                <w:szCs w:val="26"/>
              </w:rPr>
              <w:t>158534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ая ул., д.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62159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4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заводск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8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6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зина, д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0342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ая ул., д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4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1053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6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ая ул., д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1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8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ая ул., д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9292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д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8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0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д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99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рн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1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4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5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д.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1151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д.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8351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лит.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рн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8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433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рн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3822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Н1, лит. </w:t>
            </w:r>
            <w:r>
              <w:rPr>
                <w:sz w:val="28"/>
                <w:szCs w:val="28"/>
                <w:lang w:val="en-US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рн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8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5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рная у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8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8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7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ой Армии, д. 14/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015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9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льских Строителей, д. 3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0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Уриц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6/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8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4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ицкого, д.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4926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заводская ул., д. 5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ыкуп в порядке реализации преимущест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н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ава на приобретение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7705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96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896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.о. начальника управлени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ым имуществом           </w:t>
        <w:tab/>
        <w:tab/>
        <w:tab/>
        <w:tab/>
        <w:t xml:space="preserve">                     </w:t>
        <w:tab/>
        <w:t>П.Н. Косоруков</w:t>
      </w:r>
    </w:p>
    <w:p>
      <w:pPr>
        <w:pStyle w:val="TextBody"/>
        <w:ind w:firstLine="7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25:00Z</dcterms:created>
  <dc:creator>Горшкова ВА</dc:creator>
  <dc:description/>
  <cp:keywords/>
  <dc:language>en-US</dc:language>
  <cp:lastModifiedBy>user</cp:lastModifiedBy>
  <cp:lastPrinted>2011-01-14T14:48:00Z</cp:lastPrinted>
  <dcterms:modified xsi:type="dcterms:W3CDTF">2011-01-18T11:35:00Z</dcterms:modified>
  <cp:revision>38</cp:revision>
  <dc:subject/>
  <dc:title>                                                                                                                         Проек</dc:title>
</cp:coreProperties>
</file>