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lang w:val="ru-RU"/>
        </w:rPr>
      </w:pPr>
      <w:bookmarkStart w:id="0" w:name="__RefHeading__117_440970537"/>
      <w:bookmarkStart w:id="1" w:name="__RefHeading__5_440970537"/>
      <w:bookmarkEnd w:id="0"/>
      <w:bookmarkEnd w:id="1"/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2TimesNewRoman"/>
        <w:rPr/>
      </w:pPr>
      <w:bookmarkStart w:id="2" w:name="__RefHeading__119_440970537"/>
      <w:bookmarkEnd w:id="2"/>
      <w:r>
        <w:rPr/>
        <w:t>Регистр бюджетного учета на бумажных носителях в условиях комплексной автоматизации бюджетного учета</w:t>
      </w:r>
    </w:p>
    <w:tbl>
      <w:tblPr>
        <w:tblW w:w="10632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0"/>
        <w:gridCol w:w="1469"/>
        <w:gridCol w:w="854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формы</w:t>
              <w:br/>
              <w:t>документа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егистр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3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вентарная карточка учета основных средст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49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ансовый отче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7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урналы операций (2,3,4,5,6,7, 8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7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ая книг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5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ногографная карточ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ное поручение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89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пись расчетов с покупателями, поставщиками и прочими дебиторами и кредиторам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10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 на внутреннее перемещение объектов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10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3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справк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20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-накладна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42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а-расчет об исчислении среднего заработка при предоставлении отпуска, увольнении и других случаях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230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списании материальных запас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3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 результатах инвентариз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39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проведении инвентаризаци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4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признании объектов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31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учета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32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группового учета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33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инвентарных карточек по учету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34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список нефинансовых активо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035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ная ведомость по нефинансовым актива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087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пись (сличительная ведомость) по объектам нефинансовых активов</w:t>
              <w:tab/>
            </w:r>
          </w:p>
        </w:tc>
      </w:tr>
    </w:tbl>
    <w:p>
      <w:pPr>
        <w:pStyle w:val="1TimesNewRoman1"/>
        <w:spacing w:before="240" w:after="60"/>
        <w:rPr>
          <w:lang w:val="ru-RU"/>
        </w:rPr>
      </w:pPr>
      <w:r>
        <w:rPr>
          <w:lang w:val="ru-RU"/>
        </w:rPr>
      </w:r>
      <w:bookmarkStart w:id="3" w:name="__RefHeading__121_440970537"/>
      <w:bookmarkStart w:id="4" w:name="__RefHeading__121_440970537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18:00Z</dcterms:created>
  <dc:creator>Tatyana</dc:creator>
  <dc:description/>
  <cp:keywords/>
  <dc:language>en-US</dc:language>
  <cp:lastModifiedBy>Наталья Михайловна Байтерякова</cp:lastModifiedBy>
  <cp:lastPrinted>2021-03-03T15:17:00Z</cp:lastPrinted>
  <dcterms:modified xsi:type="dcterms:W3CDTF">2023-02-15T14:31:00Z</dcterms:modified>
  <cp:revision>9</cp:revision>
  <dc:subject/>
  <dc:title>Методическое пособие</dc:title>
</cp:coreProperties>
</file>