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28065" cy="935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РЯза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капитального строительства</w:t>
      </w:r>
    </w:p>
    <w:p>
      <w:pPr>
        <w:pStyle w:val="Style12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325</wp:posOffset>
                </wp:positionH>
                <wp:positionV relativeFrom="paragraph">
                  <wp:posOffset>44450</wp:posOffset>
                </wp:positionV>
                <wp:extent cx="62414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1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3.5pt" to="486.65pt,3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79375</wp:posOffset>
                </wp:positionV>
                <wp:extent cx="62414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1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6.25pt" to="486.9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  <w:tab w:val="left" w:pos="7088" w:leader="none"/>
        </w:tabs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_____________2023г.                                                                            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учетной политике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Федеральным законом от 06.12.2011 № 402-ФЗ «О бухгалтерском учете» (далее – Закон № 402-ФЗ), Бюджетным кодексом Российской Федерации, приказами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 государственных (муниципальных) учреждений и Инструкции по его применению» (далее – Инструкция № 157н), от 06.12.2010 № 162н    «Об утверждении Плана счетов бюджетного учета и Инструкции   по его применению» (далее – Инструкция № 162н), от 30.11.2015 № 184н «Об утверждении Плана счетов казначейского учета  и Инструкции по применению и о внесении  изменений в приложение к приказу Министерства финансов Российской Федерации от 6 декабря 2010 № 162н» (далее – Инструкция № 184н), от 08.06.2018 № 132н «О Порядке формирования и применения кодов бюджетной классификации Российской Федерации,  их структуре и принципах назначения» (далее – Приказ № 132н), от 29.11.2017   № 209н «Об утверждении Порядка применения классификации операций сектора государственного управления» (далее – Приказ № 209н), от 30.03.2015 № 52н «Об утверждении форм первичных учетных 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далее – Приказ № 52н), Федеральными стандартами бухгалтерского учета для организаций государственного сектора, утвержденными приказами Министерства финансов Российской Федерации   от 31.12.2016 № 256н, № 257н, № 258н, № 259н, № 260н (далее - соответственно Стандарт «Концептуальные основы бухгалтерского учета и отчетности», Стандарт «Основные средства», Стандарт «Аренда», Стандарт «Обесценение активов», Стандарт «Представление бухгалтерской (финансовой) отчетности»), от 30.12.2017  № 274н, 275н, 278н (далее – соответственно Стандарт «Учетная политика, оценочные значения и ошибки», Стандарт «Событие после отчетной даты», Стандарт «Отчет о движении денежных средств»), от 27.02.2018 № 32н (далее – Стандарт «Доходы»), от 30.05.2018 №122н (далее Стандарт </w:t>
      </w:r>
      <w:r>
        <w:rPr>
          <w:rFonts w:cs="Arial" w:ascii="Arial" w:hAnsi="Arial"/>
          <w:color w:val="000000"/>
          <w:shd w:fill="FFFFFF" w:val="clear"/>
        </w:rPr>
        <w:t>"</w:t>
      </w:r>
      <w:r>
        <w:rPr>
          <w:sz w:val="24"/>
          <w:szCs w:val="24"/>
        </w:rPr>
        <w:t xml:space="preserve">Влияние изменений курсов иностранных валют"), </w:t>
      </w:r>
      <w:bookmarkStart w:id="0" w:name="l634"/>
      <w:bookmarkEnd w:id="0"/>
      <w:r>
        <w:rPr>
          <w:sz w:val="24"/>
          <w:szCs w:val="24"/>
        </w:rPr>
        <w:t xml:space="preserve">от 28.02.2018 №37н (далее Стандарт "Бюджетная информация в бухгалтерской (финансовой) отчетности"); от 30.05.2018 №124н (далее Стандарт   "Резервы. Раскрытие информации об условных обязательствах и условных активах"); от 29.06.2018 №145н (далее Стандарт "Долгосрочные договоры"); от 29.06.2018 №146н (далее Стандарт "Концессионные соглашения"); от 07.12.2018 №256н (далее Стандарт "Запасы"), от 15.11.2019 г. N 184н (далее Стандарт «Выплаты персоналу»), 15 ноября 2019 г. N 181н (далее Стандарт «Нематериальные активы»), от 28 февраля 2018 г. N 34н (далее Стандарт «Непроизведенные активы»), </w:t>
      </w:r>
      <w:r>
        <w:rPr>
          <w:sz w:val="24"/>
          <w:szCs w:val="24"/>
          <w:lang w:eastAsia="ru-RU"/>
        </w:rPr>
        <w:t>от 16.04.2021 №62н и от 30.04.2020 №184 (далее Стандарт «Документы и документооборот в бухгалтерском учете»), от 16.10.2018 №208н (далее Стандарт «Бухгалтерский учет аренды»), от 30 мая 2022 г. №86н (далее Стандарт 14/2022 "Нематериальные активы"), от 17.09.2020 №204н (далее Стандарт 26/2020 «Капитальные вложения»),   Приказ Минфина России от 15.04.2021 № 61н "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" (далее - Приказ Минфина России № 61н); Методические указания по формированию и применению унифицированных форм электронных документов бухгалтерского учета при ведении бюджетного учета, бухгалтерского учета государственных (муниципальных) учреждений (Приложение № 5 к Приказу Минфина России от 15.04.2021 № 61н) (далее - Методические указания № 61н); Методические указания по инвентаризации имущества и финансовых обязательств, утвержденные Приказом Минфина России от 13.06.1995 № 49 (далее - Методические указания № 49);</w:t>
      </w:r>
      <w:r>
        <w:rPr>
          <w:sz w:val="24"/>
          <w:szCs w:val="24"/>
        </w:rPr>
        <w:t>и иными нормативно-правовыми актами, регулирующими вопросы бухгалтерского (бюджетного)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единую Учетную политику для учреждения в целом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Применять утвержденную настоящим приказом Учетную политику с  1 января 2024 года  во все последующие отчетные периоды с внесением в неё в установленном порядке необходимых изменений и дополнений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Ответственность за оформление учетной политики, достоверное отражение деятельности на счетах бухгалтерского учета, своевременное предоставление полной и достоверной бухгалтерской и налоговой отчетности возложить на заведующего сектором - главного бухгалтера сектора по ведению бухгалтерского учета управления капитального строительства отдела по ведению бухгалтерского учета ГРБС МКУ города Рязани «Центр сопровождения» — Байтерякову Наталью Михайлов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И.о. начальника  управления                                                                                           А.А.Козлов</w:t>
      </w:r>
    </w:p>
    <w:sectPr>
      <w:headerReference w:type="default" r:id="rId3"/>
      <w:footerReference w:type="default" r:id="rId4"/>
      <w:type w:val="nextPage"/>
      <w:pgSz w:w="11906" w:h="16838"/>
      <w:pgMar w:left="1531" w:right="567" w:gutter="0" w:header="0" w:top="28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firstLine="566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0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b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-107" w:right="-107" w:hanging="0"/>
      <w:jc w:val="center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/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15">
    <w:name w:val="заголовок 1"/>
    <w:basedOn w:val="Normal"/>
    <w:next w:val="Normal"/>
    <w:qFormat/>
    <w:pPr>
      <w:keepNext w:val="true"/>
      <w:tabs>
        <w:tab w:val="clear" w:pos="708"/>
        <w:tab w:val="left" w:pos="7088" w:leader="none"/>
      </w:tabs>
      <w:jc w:val="center"/>
    </w:pPr>
    <w:rPr>
      <w:caps/>
      <w:sz w:val="28"/>
    </w:rPr>
  </w:style>
  <w:style w:type="paragraph" w:styleId="Style12">
    <w:name w:val="обратный адрес"/>
    <w:basedOn w:val="Normal"/>
    <w:qFormat/>
    <w:pPr>
      <w:spacing w:lineRule="atLeast" w:line="240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31:00Z</dcterms:created>
  <dc:creator>Старостина</dc:creator>
  <dc:description/>
  <cp:keywords/>
  <dc:language>en-US</dc:language>
  <cp:lastModifiedBy>Наталья Михайловна Байтерякова</cp:lastModifiedBy>
  <cp:lastPrinted>2016-05-10T12:24:00Z</cp:lastPrinted>
  <dcterms:modified xsi:type="dcterms:W3CDTF">2024-02-13T08:00:00Z</dcterms:modified>
  <cp:revision>11</cp:revision>
  <dc:subject/>
  <dc:title> </dc:title>
</cp:coreProperties>
</file>