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1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/>
      </w:pPr>
      <w:r>
        <w:rPr>
          <w:sz w:val="28"/>
          <w:szCs w:val="28"/>
        </w:rPr>
        <w:t xml:space="preserve">помещения Н7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Вокзальная ул., д.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7 в многоквартирном доме, лит. А, назначение – нежилое, общей площадью 35,1 кв.м, этаж подвал, расположенного по адресу: г. Рязань, Вокзальная ул.,   д. 26, реестровый номер 134443</w:t>
      </w:r>
      <w:r>
        <w:rPr>
          <w:szCs w:val="24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 127 048 (один миллион сто двадцать семь тысяч сорок восемь) рублей 85 копеек, в том числе НДС. Начальная цена определена на основании отчета об оценке рыночной стоимости № 05-14/14р от 14.05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)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6 по улице Вокзальной города Рязани, находящимся в помещени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AllaP</cp:lastModifiedBy>
  <cp:lastPrinted>2014-03-19T14:24:00Z</cp:lastPrinted>
  <dcterms:modified xsi:type="dcterms:W3CDTF">2014-05-20T08:07:00Z</dcterms:modified>
  <cp:revision>45</cp:revision>
  <dc:subject/>
  <dc:title> </dc:title>
</cp:coreProperties>
</file>