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autoSpaceDE w:val="false"/>
        <w:ind w:firstLine="709"/>
        <w:jc w:val="right"/>
        <w:rPr/>
      </w:pPr>
      <w:r>
        <w:rPr>
          <w:bCs/>
        </w:rPr>
        <w:t xml:space="preserve">к постановлению администрации города Рязани 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  <w:t>от 5 сентября 2011 г. №3860</w:t>
      </w:r>
    </w:p>
    <w:p>
      <w:pPr>
        <w:pStyle w:val="Normal"/>
        <w:autoSpaceDE w:val="false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Распределение ассигнований на 2011 год по реализации долгосрочной целевой программы «Совершенствование организации </w:t>
      </w:r>
    </w:p>
    <w:p>
      <w:pPr>
        <w:pStyle w:val="Normal"/>
        <w:jc w:val="center"/>
        <w:rPr/>
      </w:pPr>
      <w:r>
        <w:rPr>
          <w:bCs/>
          <w:color w:val="000000"/>
        </w:rPr>
        <w:t xml:space="preserve">питания учащихся в муниципальных общеобразовательных учреждениях города Рязани (2010 – 2013 годы)», направленных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на реализацию экспериментального проекта по совершенствованию организации питания учащихся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5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800"/>
        <w:gridCol w:w="2160"/>
        <w:gridCol w:w="1520"/>
        <w:gridCol w:w="1440"/>
        <w:gridCol w:w="1720"/>
        <w:gridCol w:w="1440"/>
      </w:tblGrid>
      <w:tr>
        <w:trPr>
          <w:trHeight w:val="1385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го общеобразовательного учре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дит и техпаспорт столовой (бюджет города Рязани)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 ремонт (бюджет города Рязани), тыс.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ологическое оборудование (федеральный бюджет), (бюджет города Рязани (тыс.руб.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толовых (областной бюджет), 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уда для столовых (областной бюджет), тыс.руб.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обретение специального автотранспорта (бюджет города Рязани), тыс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тыс.руб.</w:t>
            </w:r>
          </w:p>
        </w:tc>
      </w:tr>
      <w:tr>
        <w:trPr>
          <w:trHeight w:val="204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1 имени В.П.Екимецкой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946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350" w:hanging="0"/>
              <w:rPr/>
            </w:pPr>
            <w:r>
              <w:rPr>
                <w:color w:val="000000"/>
              </w:rPr>
              <w:t xml:space="preserve">Муниципальное образовательное учреждение «Ордена, Знак Почёта» гимназия № 2 имени И.П. Павлова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3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427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Лицей № 4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427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е образовательное учреждение «Гимназия № 5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1068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6 с углублённым изучением французского языка 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854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7 «Русская классическая школа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705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8 имени Героя Российской Федерации Соколова Романа Владимировича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9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1282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11 с углубленным изучением предметов художественно-эстетического направления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13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1068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14 с углубленным изучением английского язы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1068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17» имени маршала инженерных войск А.И.Прошляков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 031,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22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 672,9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20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24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25 с углубленным изучением предметов художественно – эстетического направления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28»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2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9,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83,3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30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705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09,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52,2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31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34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3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78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79,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672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36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37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39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54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0 с углубленным изучением предметов художественно-эстетического цикл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6,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42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1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854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2 им. Героя России А.В.Родин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3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4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9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56,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955,4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46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823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11,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3,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445,4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7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77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90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5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6,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110,4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48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3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86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9,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407,3</w:t>
            </w:r>
          </w:p>
        </w:tc>
      </w:tr>
      <w:tr>
        <w:trPr>
          <w:trHeight w:val="427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е образовательное учреждение «Лицей  № 52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20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 230,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4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7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72,8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53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65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14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098,7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55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82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884,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5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9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847,7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56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648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64,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,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 348</w:t>
            </w:r>
          </w:p>
        </w:tc>
      </w:tr>
      <w:tr>
        <w:trPr>
          <w:trHeight w:val="1282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58 имени Героя Российской Федерации, гвардии капитана Орлова Сергея Николаевича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42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4,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9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8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924,7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59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1068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60 имени Героя Российской Федерации Д.О.Миронова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48,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,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18,4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61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72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1,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58,2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65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48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60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130,9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66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03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90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,7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855,8</w:t>
            </w:r>
          </w:p>
        </w:tc>
      </w:tr>
      <w:tr>
        <w:trPr>
          <w:trHeight w:val="854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69 «Центр развития образования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597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341,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1,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612,7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образовательное учреждение «Средняя общеобразовательная школа № 70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583,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,8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87,3</w:t>
            </w:r>
          </w:p>
        </w:tc>
      </w:tr>
      <w:tr>
        <w:trPr>
          <w:trHeight w:val="641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71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650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е образовательное учреждение «Средняя общеобразовательная школа № 72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20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,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684,9</w:t>
            </w:r>
          </w:p>
        </w:tc>
      </w:tr>
      <w:tr>
        <w:trPr>
          <w:trHeight w:val="650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, оказывающим услуги общественного питания в муниципальных общеобразовательных учреждениях (бюджет города Рязан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 300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 694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2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 194</w:t>
            </w:r>
          </w:p>
        </w:tc>
      </w:tr>
      <w:tr>
        <w:trPr>
          <w:trHeight w:val="214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 88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 22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694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8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 139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20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 000 </w:t>
            </w:r>
          </w:p>
        </w:tc>
      </w:tr>
    </w:tbl>
    <w:p>
      <w:pPr>
        <w:pStyle w:val="Normal"/>
        <w:ind w:hanging="72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6:33:00Z</dcterms:created>
  <dc:creator>Room09-02</dc:creator>
  <dc:description/>
  <cp:keywords/>
  <dc:language>en-US</dc:language>
  <cp:lastModifiedBy>***</cp:lastModifiedBy>
  <cp:lastPrinted>2011-07-28T11:36:00Z</cp:lastPrinted>
  <dcterms:modified xsi:type="dcterms:W3CDTF">2011-09-15T07:29:00Z</dcterms:modified>
  <cp:revision>43</cp:revision>
  <dc:subject/>
  <dc:title>Распределение денежных средств на реализацию экспериментального проекта по</dc:title>
</cp:coreProperties>
</file>