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казу финансово-казначейского управления</w:t>
      </w:r>
    </w:p>
    <w:p>
      <w:pPr>
        <w:pStyle w:val="ConsNormal"/>
        <w:widowControl/>
        <w:tabs>
          <w:tab w:val="clear" w:pos="708"/>
          <w:tab w:val="left" w:pos="9923" w:leader="none"/>
          <w:tab w:val="left" w:pos="10206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города Рязани от ____________№______</w:t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источников доходов бюджета муниципального образования - городской округ</w:t>
      </w:r>
    </w:p>
    <w:p>
      <w:pPr>
        <w:pStyle w:val="ConsNormal"/>
        <w:widowControl/>
        <w:ind w:right="42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Рязань Рязанской области, полномочия по администрированию которых осуществляет финансово-казначейское управление администрации города Рязани</w:t>
      </w:r>
    </w:p>
    <w:p>
      <w:pPr>
        <w:pStyle w:val="ConsNormal"/>
        <w:widowControl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3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2700"/>
        <w:gridCol w:w="5963"/>
      </w:tblGrid>
      <w:tr>
        <w:trPr>
          <w:trHeight w:val="480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9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главного администратора доходов бюджета муниципального образования – городской округ город Рязань Рязанской области, виды закрепляемых за ним доходов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главного администратора доходов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доходов городского бюджета</w:t>
            </w:r>
          </w:p>
        </w:tc>
        <w:tc>
          <w:tcPr>
            <w:tcW w:w="59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9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       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инансово-казначейское управление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министрации города Рязани 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3040 04 0000 120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ы, полученные от предоставления бюджетных</w:t>
              <w:br/>
              <w:t xml:space="preserve">кредитов внутри страны за счет средств бюджетов городских округов                                         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2994 04 0000 130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90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 04 0000 140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денежных взысканий (штрафов)</w:t>
              <w:br/>
              <w:t>и иных сумм в возмещение ущерба, зачисляемые в</w:t>
              <w:br/>
              <w:t xml:space="preserve">бюджеты городских округов                                   </w:t>
            </w:r>
          </w:p>
        </w:tc>
      </w:tr>
      <w:tr>
        <w:trPr>
          <w:trHeight w:val="547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7 01040 04 0000 180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7 05040 04 0000 180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чие неналоговые доходы бюджетов городских округов        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1001 04 0000 151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1999 04 0000 151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городским округов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4 0000 151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4 0000 151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 на выполнение передаваемых полномочий субъектов Российской Федерации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7 04 0000 151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 приемному родителю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9 04 0000 151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4000 04 0000 151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34"/>
      <w:jc w:val="both"/>
    </w:pPr>
    <w:rPr>
      <w:b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3:55:00Z</dcterms:created>
  <dc:creator>САДОВНИКОВА</dc:creator>
  <dc:description/>
  <cp:keywords/>
  <dc:language>en-US</dc:language>
  <cp:lastModifiedBy>НАБИРУХИНА</cp:lastModifiedBy>
  <cp:lastPrinted>2011-12-23T16:31:00Z</cp:lastPrinted>
  <dcterms:modified xsi:type="dcterms:W3CDTF">2013-12-18T06:32:00Z</dcterms:modified>
  <cp:revision>27</cp:revision>
  <dc:subject/>
  <dc:title>Приложение N 2</dc:title>
</cp:coreProperties>
</file>