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убъект правотворческой инициативы – глава администрации города Рязани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Разработчик проекта решения – управление дополнительных мер социальной поддержки, социальной помощи и распределения жилья администрации города Рязан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АЯ ГОРОД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ой пенсио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и, утвержденное реш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городской Ду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08 № 1037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Рассмотрев обращение администрации города Рязани (от_____ № ______),    </w:t>
      </w:r>
      <w:r>
        <w:rPr>
          <w:sz w:val="28"/>
          <w:szCs w:val="28"/>
        </w:rPr>
        <w:t xml:space="preserve">руководствуясь Федеральным законом от 15.12.2001 № 166-ФЗ                              «О государственном пенсионном обеспечении в Российской Федерации», Федеральным законом от 27.07.2006 № 152-ФЗ «О персональных данных», решением Рязанской городской Думы от 22.01.2015 № 9-II «Об утверждении структуры администрации города Рязан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дополнительной пенсионной гарантии, утвержденное решением Рязанской городской Думы от 25.12.2008 № 1037-I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атью 6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6. Порядок назначения дополнительной пен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полнительная пенсия, предусмотренная настоящим Положением, назначается по заявлению (по форме согласно приложению № 1 к настоящему Положению) лица, имеющего право на указанную пенсию, на имя главы администрации города Рязани с предоставлением следующих докумен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я пенсионного удостоверения или справка о сроках и размере назначенной пен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я трудовой книжки и иные документы, подтверждающие стаж и периоды замещения должностей, необходимых для назначения дополнительной пенсии, предусмотренной настоящим Полож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правка кадровой службы администрации города Рязани о стаже работы, рассчитанном в соответствии со статьей 2 настоящего Поло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копия паспорта или иного документа, удостоверяющего личность заяв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копия документа с реквизитами банковского счета для перечисления пенсии (копия заявления на получение дебетовой карты или выписка из лицевого счета, выданная кредитной организаци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м прилагается согласие на обработку персональных данных (по форме согласно приложению № 5 к настоящему Полож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явление с комплектом документов передается в управление дополнительных мер социальной поддержки, социальной помощи и распределения жилья администрации города Рязани и рассматривается в следующем порядк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управление дополнительных мер социальной поддержки, социальной помощи и распределения жилья администрации города Рязани в 5-дневный срок рассматривает заявление и производит расчет дополнительной пенсии    (по форме согласно приложению № 2 к настоящему Положению) и готовит проект распоряжения администрации города Рязани об установлении дополнительной пенсии (по форме согласно приложению № 3 к настоящему Положе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установлении дополнительной пенсии к государственной пенсии принимается главой администрации города Рязани по представлению управления дополнительных мер социальной поддержки, социальной помощи и распределения жилья администрации города Ряза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ведомление о размере назначенной дополнительной пенсии (по форме согласно приложению № 4 к настоящему Положению) в 5-дневный срок со дня принятия решения направляется заявителю управлением дополнительных мер социальной поддержки, социальной помощи и распределения жилья администрации города Ряза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отказа в назначении дополнительной пенсии управление дополнительных мер социальной поддержки, социальной помощи и распределения жилья администрации города Рязани не позднее 5 дней после принятия решения извещает об этом заявителя в письменной форме с указанием причин отк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Делопроизводство, связанное с назначением дополнительной пенсии, осуществляется по правилам, предусмотренным для назначения трудовой пенсии. Дела хранятся в управлении дополнительных мер социальной поддержки, социальной помощи и распределения жилья администрации города Ряза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лата дополнительной пенсии производится за текущий месяц администрацией города Рязан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слова «отдел дополнительных мер социальной поддержки и социальной помощи» заменить словами «управление дополнительных мер социальной поддержки, социальной помощи и распределения жилья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в статье 8 слова «городского бюджета управлением главного бухгалтера администрации города Рязани» заменить словами «бюджета города Рязан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№ 1 слова «ГУ - Управлении Пенсионного фонда Российской Федерации по г. Рязани» заменить словами «Пенсионном фонде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в приложении № 2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лова «отдела дополнительных мер социальной поддержки и социальной помощи» заменить словами «управления дополнительных мер социальной поддержки, социальной помощи и распределения жилья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) строку «6» таблицы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троки «7» и «8» считать строками «6» и «7» соответствен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в приложении №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слова «распоряжение главы администрации города Рязани» заменить словами «распоряжение администрации города Рязан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лова «отдела дополнительных мер социальной поддержки и социальной помощи», заменить словами «управления дополнительных мер социальной поддержки, социальной помощи и распределения жилья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) в приложении № 4 слова «отдел дополнительных мер социальной поддержки и социальной помощи» в соответствующих падежах заменить словами «управление дополнительных мер социальной поддержки, социальной помощи и распределения жилья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дополнить приложением № 5 согласно приложению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4. Контроль за исполнением настоящего решения возложить на комитет      по бюджету и налогам Рязанской городской Думы (Трушина Г.В.).</w:t>
      </w:r>
    </w:p>
    <w:p>
      <w:pPr>
        <w:pStyle w:val="ConsPlusNonformat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spacing w:lineRule="auto" w:line="2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6840" w:leader="none"/>
          <w:tab w:val="left" w:pos="7797" w:leader="none"/>
        </w:tabs>
        <w:suppressAutoHyphens w:val="true"/>
        <w:spacing w:lineRule="auto" w:line="216"/>
        <w:jc w:val="both"/>
        <w:rPr/>
      </w:pPr>
      <w:r>
        <w:rPr>
          <w:sz w:val="28"/>
          <w:szCs w:val="28"/>
          <w:lang w:eastAsia="ar-SA"/>
        </w:rPr>
        <w:t>председатель Рязанской городской Думы</w:t>
        <w:tab/>
        <w:t xml:space="preserve">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216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216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Глава администрации города Рязани</w:t>
        <w:tab/>
        <w:tab/>
        <w:t xml:space="preserve">                                  О.Е. Булеков</w:t>
      </w:r>
    </w:p>
    <w:p>
      <w:pPr>
        <w:pStyle w:val="Normal"/>
        <w:suppressAutoHyphens w:val="true"/>
        <w:spacing w:lineRule="auto" w:line="216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216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Рязанской городской Думы</w:t>
        <w:tab/>
        <w:t xml:space="preserve">       А.А. Посельский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216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216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216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Начальник организационного управления 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216"/>
        <w:jc w:val="both"/>
        <w:rPr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Рязанской городской Думы                                                                       А.Г. Пашев</w:t>
      </w:r>
    </w:p>
    <w:p>
      <w:pPr>
        <w:pStyle w:val="Normal"/>
        <w:suppressAutoHyphens w:val="true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итель аппарата </w:t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216"/>
        <w:rPr/>
      </w:pPr>
      <w:r>
        <w:rPr>
          <w:iCs/>
          <w:sz w:val="28"/>
          <w:szCs w:val="28"/>
          <w:lang w:eastAsia="ar-SA"/>
        </w:rPr>
        <w:t>Рязанской городской Думы</w:t>
      </w:r>
      <w:r>
        <w:rPr>
          <w:sz w:val="28"/>
          <w:szCs w:val="28"/>
          <w:lang w:eastAsia="ar-SA"/>
        </w:rPr>
        <w:t xml:space="preserve">                                                                   С.В. Сап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876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6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678" w:leader="none"/>
        <w:tab w:val="left" w:pos="7088" w:leader="none"/>
      </w:tabs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A246E66EA17DA2D47627E12973F96FDEB2D1C946BE73C27C61CC25B74EB2232El0z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20:00Z</dcterms:created>
  <dc:creator>luenko</dc:creator>
  <dc:description/>
  <cp:keywords/>
  <dc:language>en-US</dc:language>
  <cp:lastModifiedBy>Янина Эдуардовна Новинская</cp:lastModifiedBy>
  <cp:lastPrinted>2015-05-08T09:36:00Z</cp:lastPrinted>
  <dcterms:modified xsi:type="dcterms:W3CDTF">2015-05-08T06:39:00Z</dcterms:modified>
  <cp:revision>22</cp:revision>
  <dc:subject/>
  <dc:title>ПРОЕКТ</dc:title>
</cp:coreProperties>
</file>