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3 ноября 2015 г.</w:t>
        <w:tab/>
        <w:tab/>
        <w:tab/>
        <w:tab/>
        <w:tab/>
        <w:tab/>
        <w:t xml:space="preserve">                  №  53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4"/>
        </w:rPr>
        <w:t>2.  Начальнику отдела анализа и прогнозирования доходов бюджета финансово-казначейского управления администрации города Рязани Сусляковой Е.В.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/>
      </w:pPr>
      <w:r>
        <w:rPr>
          <w:szCs w:val="24"/>
        </w:rPr>
        <w:t>3.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 в разделе «Бюджет горо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>4.  Настоящий приказ вступает в силу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– начальника отдела методологии бюджетного процесса финансово-казначейского управления администрации города Рязани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С.Д. Финог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5-11-10T11:27:00Z</cp:lastPrinted>
  <dcterms:modified xsi:type="dcterms:W3CDTF">2015-11-13T11:55:00Z</dcterms:modified>
  <cp:revision>46</cp:revision>
  <dc:subject/>
  <dc:title>Администрация города Рязани</dc:title>
</cp:coreProperties>
</file>