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Разработчик – управление предпринимательства, потребительского рынка и наружной рекламы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сделки муниципального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b/>
          <w:sz w:val="28"/>
          <w:szCs w:val="28"/>
        </w:rPr>
        <w:t>предприятия «Детское питание» города Рязани»</w:t>
      </w:r>
    </w:p>
    <w:p>
      <w:pPr>
        <w:pStyle w:val="Normal"/>
        <w:ind w:left="1134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14.11.2002 № 161-ФЗ                 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Администрации города Рязани (Артемов В.Е.) согласовать муниципальному предприятию «Детское питание» города Рязани» совершение сделки по продаже в порядке, установленном действующим законодательством Российской Федерации, нежилого помещения Н10 в многоквартирном доме, лит. А, назначение: нежилое, общая площадь 105,2 кв.м, этаж 1,                       адрес (местонахождение) объекта по адресу: Рязанская область, г. Рязань,                        ул. Свободы, д. 52/2 по цене не ниже рыночной, определенной в соответствии         с отчетом № 61/2013 об оценке рыночной стоимости объекта недвижимости, расположенного по адресу: г. Рязань, ул. Свободы, д. 52/2, выполненным обществом с ограниченной ответственностью  «Оценка собственности»                 по состоянию на 06.03.2013, составляющей 6 651 000 (Шесть миллионов шестьсот пятьдесят одна тысяча) рублей (с учетом НДС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Л.И.Максим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38:00Z</dcterms:created>
  <dc:creator>Шлегель В.П.</dc:creator>
  <dc:description/>
  <cp:keywords/>
  <dc:language>en-US</dc:language>
  <cp:lastModifiedBy>***</cp:lastModifiedBy>
  <cp:lastPrinted>2013-04-12T09:46:00Z</cp:lastPrinted>
  <dcterms:modified xsi:type="dcterms:W3CDTF">2013-04-23T06:03:00Z</dcterms:modified>
  <cp:revision>4</cp:revision>
  <dc:subject/>
  <dc:title> </dc:title>
</cp:coreProperties>
</file>