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Н1, лит. 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Московское шоссе, д. 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2 год, утвержденной решением Рязанской городской Думы от 08.12.2011 №388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1, назначение - нежилое, общей площадью 210,8 кв.м,</w:t>
      </w:r>
      <w:r>
        <w:rPr>
          <w:color w:val="000000"/>
          <w:sz w:val="28"/>
          <w:szCs w:val="28"/>
        </w:rPr>
        <w:t xml:space="preserve"> этаж 1, лит. А, расположенного по адресу: г. Рязань, Московское шоссе, д. 47, реестровый номер 28884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обществом с ограниченной ответственностью «Ромашка»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Цена продажи – 7 329 000 (Семь миллионов триста двадцать девять тысяч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125 от 18.07.2012, выполненного обществом с ограниченной ответственностью «ЭОНИКА»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____2012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40:00Z</dcterms:created>
  <dc:creator>Администрация города Рязани</dc:creator>
  <dc:description/>
  <cp:keywords/>
  <dc:language>en-US</dc:language>
  <cp:lastModifiedBy>TatyanaVV</cp:lastModifiedBy>
  <cp:lastPrinted>2012-06-13T15:57:00Z</cp:lastPrinted>
  <dcterms:modified xsi:type="dcterms:W3CDTF">2012-07-20T08:20:00Z</dcterms:modified>
  <cp:revision>31</cp:revision>
  <dc:subject/>
  <dc:title> </dc:title>
</cp:coreProperties>
</file>