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54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>проект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3171190" cy="1030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576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«Об установлении размера арендной платы по договору аренды с индивидуальным предпринимателем Петровым Борисом Дмитриевичем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81.15pt;mso-wrap-distance-left:0pt;mso-wrap-distance-right:9.05pt;mso-wrap-distance-top:0pt;mso-wrap-distance-bottom:0pt;margin-top:-1.4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1624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napToGrid w:val="false"/>
                              <w:ind w:left="0" w:right="0" w:hanging="576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«Об установлении размера арендной платы по договору аренды с индивидуальным предпринимателем Петровым Борисом Дмитриевичем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в соответствии с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унктами 6, 13 части 1 статьи 19 Федерального закона от 26.07.2006  № 135-ФЗ «О защите конкуренции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Style12"/>
        <w:tabs>
          <w:tab w:val="clear" w:pos="708"/>
          <w:tab w:val="left" w:pos="3330" w:leader="none"/>
        </w:tabs>
        <w:ind w:left="0" w:right="28" w:hanging="0"/>
        <w:rPr>
          <w:rFonts w:eastAsia="Arial"/>
        </w:rPr>
      </w:pPr>
      <w:r>
        <w:rPr>
          <w:rFonts w:eastAsia="Times New Roman"/>
          <w:bCs/>
          <w:sz w:val="28"/>
          <w:szCs w:val="28"/>
        </w:rPr>
        <w:t xml:space="preserve">          </w:t>
      </w:r>
    </w:p>
    <w:p>
      <w:pPr>
        <w:pStyle w:val="Style12"/>
        <w:tabs>
          <w:tab w:val="clear" w:pos="708"/>
          <w:tab w:val="left" w:pos="3330" w:leader="none"/>
        </w:tabs>
        <w:ind w:left="0" w:right="28" w:hanging="0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становить индивидуальному предпринимателю Петрову Борису Дмитриевичу а</w:t>
      </w:r>
      <w:r>
        <w:rPr>
          <w:sz w:val="28"/>
          <w:szCs w:val="28"/>
        </w:rPr>
        <w:t>рендную плату за пользование зданием назначение: нежилое, 2 – этажный (подземных этажей – 1), общая площадь 1715,8 кв.м,  инв. № 8468, лит. А, адрес объекта: г. Рязань, ул. Дзержинского, 6, менее суммы, указанной в отчете независимого оценщика об определении размера месячной арендной платы,  в размере 120 976 (Сто двадцать тысяч девятьсот семьдесят шесть) рублей, 77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49:00Z</dcterms:created>
  <dc:creator>Шлегель В.П.</dc:creator>
  <dc:description/>
  <cp:keywords/>
  <dc:language>en-US</dc:language>
  <cp:lastModifiedBy>***</cp:lastModifiedBy>
  <cp:lastPrinted>2014-10-02T15:42:00Z</cp:lastPrinted>
  <dcterms:modified xsi:type="dcterms:W3CDTF">2014-10-15T10:47:00Z</dcterms:modified>
  <cp:revision>3</cp:revision>
  <dc:subject/>
  <dc:title> </dc:title>
</cp:coreProperties>
</file>