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Рязанской городской Думы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  <w:t>«</w:t>
      </w:r>
      <w:r>
        <w:rPr>
          <w:b/>
          <w:sz w:val="28"/>
          <w:szCs w:val="28"/>
        </w:rPr>
        <w:t>Об исполнении бюджета города Рязани за 2020 год</w:t>
      </w:r>
      <w:r>
        <w:rPr>
          <w:b/>
          <w:sz w:val="28"/>
          <w:szCs w:val="28"/>
          <w:rtl w:val="true"/>
        </w:rPr>
        <w:t>»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Годовой отчет об исполнении бюджета города Рязани за 2020 год составлен в соответствии с требованиями, установленными Бюджетным кодексом Российской Федерации и приказом Министерства финансов Российской   Федерации от 28.12.2010 № 191-н «Об утверждении Инструкции о порядке составления и представления годовой, квартальной и месячной отчетности          об исполнении бюджетов бюджетной системы Российской Федерации».</w:t>
      </w:r>
    </w:p>
    <w:p>
      <w:pPr>
        <w:pStyle w:val="Style16"/>
        <w:spacing w:lineRule="auto" w:line="23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 города Рязани на 2020 год </w:t>
      </w:r>
      <w:r>
        <w:rPr>
          <w:rFonts w:cs="Times New Roman" w:ascii="Times New Roman" w:hAnsi="Times New Roman"/>
          <w:sz w:val="28"/>
          <w:szCs w:val="28"/>
        </w:rPr>
        <w:t xml:space="preserve">(далее - бюджет города, бюджет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 решением Рязанской городской Думы от 13.12.2019 № 387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«Об утверждении бюджета города Рязани на 2020 год и на плановый период 2021 и 2022 годов»         по доходам в сумме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6 997,1 тыс. рублей, по расходам в сумме  10 197 397,1 тыс. рублей и дефицитом в размере 430 400,0 тыс. рубле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 ходе исполнения бюджета города изменения в него вносились 6 раз.             В результате вносимых изменений доходы были увеличены                                           на 3 263 384,1 тыс. рублей или на 33,4 %, расходы - на 3 397 123,1 тыс. рублей  или на 33,3 %, плановый дефицит - на 133 739,0 тыс. рубле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sz w:val="28"/>
          <w:szCs w:val="28"/>
        </w:rPr>
        <w:t xml:space="preserve">I. Основные характеристики бюджета города за 2020 год </w:t>
      </w:r>
    </w:p>
    <w:p>
      <w:pPr>
        <w:pStyle w:val="Normal"/>
        <w:spacing w:lineRule="auto" w:line="23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Выполнение основных параметров бюджета города за 2020 год характеризуется следующими показателями:</w:t>
      </w:r>
    </w:p>
    <w:p>
      <w:pPr>
        <w:pStyle w:val="Style17"/>
        <w:spacing w:lineRule="auto" w:line="232"/>
        <w:ind w:firstLine="709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52"/>
        <w:gridCol w:w="2145"/>
        <w:gridCol w:w="1843"/>
        <w:gridCol w:w="1701"/>
      </w:tblGrid>
      <w:tr>
        <w:trPr>
          <w:trHeight w:val="23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оначально утвержден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очненный план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766 997,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77 935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900 33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4%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82 861,7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81 13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03 75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%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4 135,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96 79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96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%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197 397,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542 07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228 01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,7%</w:t>
            </w:r>
          </w:p>
        </w:tc>
      </w:tr>
      <w:tr>
        <w:trPr>
          <w:trHeight w:val="23" w:hRule="atLeast"/>
          <w:cantSplit w:val="true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430 40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564 139,0**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327 6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,1%</w:t>
            </w:r>
          </w:p>
        </w:tc>
      </w:tr>
    </w:tbl>
    <w:p>
      <w:pPr>
        <w:pStyle w:val="Style17"/>
        <w:spacing w:lineRule="auto" w:line="232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* - сводная бюджетная роспись на 01.01.2021 г.</w:t>
      </w:r>
    </w:p>
    <w:p>
      <w:pPr>
        <w:pStyle w:val="Normal"/>
        <w:tabs>
          <w:tab w:val="left" w:pos="85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* - в том числе </w:t>
      </w:r>
      <w:r>
        <w:rPr>
          <w:bCs/>
          <w:sz w:val="28"/>
          <w:szCs w:val="28"/>
        </w:rPr>
        <w:t>остатки денежных средств на счете бюджета по состоянию на 01.01.2020, направленных на увеличение расходов, в сумме 88 339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851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Бюджет города в целом по доходам исполнен в сумме                      12 900 336,0 тыс. рублей или на 99,4 % от уточненного плана. Удельный вес межбюджетных трансфертов составил 60,4 %. Расходы произведены в сумме  13 228 011,8  тыс. рублей, что составляет 97,7 % от плановых назначений. Бюджет исполнен с дефицитом в сумме 327 675,8 тыс. рублей или 6,4% к доходам без учета финансовой помощи из вышестоящих бюджетов. По сравнению с 2019 годом общий объем доходов бюджета увеличился на 1 010 517,8 тыс. рублей (8,5 %), расходов на 946 736,5 тыс. рублей (7,7 %).</w:t>
      </w:r>
    </w:p>
    <w:p>
      <w:pPr>
        <w:pStyle w:val="Normal"/>
        <w:tabs>
          <w:tab w:val="left" w:pos="851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Доходы бюджета города в 2020 году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итогам  2020 года в бюджет города поступило налоговых и неналоговых доходов – 5 103 755,8 тыс. рублей, что составляет 104,6% утвержденных годовых назначений. Сверх плана получено 222 619,2 тыс. рублей, в том числе по налоговым доходам – 175 593,6 тыс. рублей, по неналоговым – 47 025,6 тыс. рублей. Исполнение плана достигнуто почти по всем доходным источникам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сравнению с прошлым годом собственные доходы выросли на 248 265,7 тыс. рублей или на 5,1%. В основе роста лежит увеличение налоговых поступлений, доля которых повысилась за отчетный период на 3,8 пункта (до 87,3%), а абсолютная сумма – на 401 406,3 тыс. рублей (9,9%)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лючевое значение в наполнении бюджета, по-прежнему, принадлежит налогу на доходы физических лиц, поступившему в объеме 2 434 854,8 тыс. рублей и сформировавшему 47,7% собственных доходов. По сравнению с прошлым годом НДФЛ увеличился на   240 892,2 тыс. рублей с темпом роста 111,0%, что выше прогнозируемого при формировании бюджета на 5,4 пункта. Плановые назначения исполнены на 103,8%. Доходы от налогов, предусмотренных специальными налоговыми режимами для субъектов малого бизнеса, поступили в объеме 356 455,2 тыс. рублей, сформировав 7,0% бюджета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ные платежи по данной группе доходов обеспечены единым налогом на вмененный доход, поступившем в сумме 219 403,6 тыс. рублей, что ниже показателя прошлого года на 63 173,8 тыс. рублей по причине предоставления мер поддержки в условиях распространения коронавирусной инфекции субъектам малого бизнеса в наиболее пострадавших отраслях в виде предоставления рассрочки по платежам за I квартал и освобождения от налога за II квартал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по патентной системе налогообложения выросли за счет увеличения числа плательщиков, в том числе перешедших с единого налога на вмененный доход, на 18,2% (13 399,9 тыс. рублей) и составили 87 154,4 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лог, взимаемый в связи с упрощенной системой налогообложения поступил в сумме 46 262,7 тыс. рублей с ростом к прошлому году на 2 979,4 тыс. рублей (6,9%). 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торой по значимости в наполнении бюджета (19,1%) и самый весомый из местных налогов – земельный налог поступил с превышением плановых назначений и показателя прошлого года на 28 456,7 тыс. рублей (3,0%)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10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99,2 тыс. рублей (12,8%) соответственно и достиг величины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7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96,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. рублей. Дополнительные доходы обусловлены погашением задолженности прошлых лет, в том числе за счет предоставления льготных кредитов в рамках поддержки системообразующих предприяти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упления по другому местному налогу – налогу на имущество физических лиц составили 570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755,7 тыс. рублей, что на 9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65,7 тыс. рублей (19,0%) выше показателя предыдущего года. Рост налога обусловлен применением ежегодного повышающего коэффициента пересчета налогооблагаемой базы (в размере не более 10% относительно прошлого года), 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акже увеличением количества налогооблагаемых объектов за счет ввода жилья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эксплуатацию. Процент исполнения плана составил 108,5%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Государственная пошлина по видам, подлежащим зачислению в бюджет города, поступила в объеме 8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805,2 тыс. рублей, что на 6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44,7 тыс. рублей (8,6%) выше уровня прошлого года. Плановые показатели перевыполнены на 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978,7 тыс. рублей (4,7%). 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цизы на ГСМ исполнены с отрицательными значениями к плану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предыдущему году – на 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640,0 тыс. рублей (10,7%) и 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062,4 тыс. рублей (9,1%) соответственно. Недопоступление данного источника обусловлено снижением деловой активности в условиях ограничительных мер по распространению коронавирусной инфекции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налоговые доходы бюджета по итогам года составили 648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63,2 тыс. рублей, что ниже аналогичного показателя предыдущего года 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5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40,6 тыс. рублей (19,1%).   Доля  участия в формировании бюджета сократилась 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,8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пункта (с 16,5% в 2019 году до 12,7% в 2020 году). Показатель исполнения плана составил 107,8%. 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иболее весомыми из числа неналоговых доходов являются арендные платежи за землю, поступившие в объеме 333220,0 тыс. рублей при плане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2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582,8 тыс. рублей. По сравнению с прошлым годом доходы по данной группе снизились на 1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87,0 тыс. рублей (5,0%), что является результатом прекращения действия ряда договоров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бюджета от арендных платежей за муниципальное имущество исполнены в объеме 26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04,2 тыс. рублей или со снижением относительно прошлогодних значений на 8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70,1 тыс. рублей (25,6%). Снижение обусловлено расторжением ряда договоров в связи с выкупом арендуемых объектов, предоставлением отсрочек в рамках реализации мер поддержки организациям, осуществляющим деятельность в наиболее пострадавших отраслях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тежи за наем муниципального жилищного фонда сформировали доходы бюджета в объеме 3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33,5 тыс. рублей. Отмечен положительный результат исполнения как  в сравнении с планом, так и относительно прошлого года. Рост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абсолютной сумме составил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29,7 тыс. рублей и 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55,7 тыс. рублей соответственно. Дополнительные доходы получены за счет взыскания задолженности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положительным результатом исполнены доходы бюджета от платежей за установку и эксплуатацию рекламных конструкций, поступивших в объеме 39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515,2 тыс. рублей с  превышением плановых назначений на 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72,0 тыс. рублей (23,3%), аналогичного показателя прошлого года - на 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26,2 тыс. рублей (5,4%). Сверхплановые поступления обусловлены проведением торгов по размещению рекламных конструкций в декабре 2020 года на общую сумму 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258,5 тыс. рублей, из них разовые платежи за право заключения договоров – 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812,0 тыс. рублей. Платежи от размещения временных сооружений исполнены в объеме                        3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41,7 тыс. рублей или с небольшим снижением относительно уровня прошлого года (на 2,1% в сумме 682,8 тыс. рублей). Плановый показатель исполнен 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108,4%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латежи за негативное воздействие на окружающую  среду поступили практически на уровне прошлого года (темп роста  101,9 %) в сумме 15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219,4 тыс. рублей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бюджета от оказания услуг и компенсации затрат государства сложились в объеме 1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07,0 тыс. рублей, обеспечив исполнение плана на 110,1%. Сравнение с прошлым годом некорректно по причине разовых поступлений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2019 году за снос зеленых насаждений (3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45,3 тыс. рублей),  неиспользованных средств на приобретение жилья детям-сиротам (14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955,0 тыс. рублей)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ходы от реализации муниципального имущества поступили в сумме                                  46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330,7 тыс. рублей или со снижением относительно 2019 года на 1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926,7 тыс. рублей (27,9%). В условиях ограничительных мер в связи с распространением коронавирусной инфекции упал спрос на приобретение имущества. Предлагаемые к реализации объекты по адресам: ул. Загородная д. 22, ул. Мюнстерская д.1 остались невостребованными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счет доходов от продажи земельных участков в бюджет мобилизовано                         2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835,2 тыс. рублей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в  отчетном периоде зачислены платежи за увеличение площади земельных участков по соглашениям об их перераспределении в сумме 6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14,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упления по группе доходов «Штрафы, санкции, возмещение ущерба» за отчетный период сократились на 8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84,4 тыс. рублей (69,8%) и составили 35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18,9 тыс. рублей. Отрицательная динамика обусловлена  изменением  с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1.01.2020 порядка распределения штрафов (санкций)  по уровням бюджетов исходя из принципа принадлежности контролирующих организаций (ранее было – по месту расположения). Так как, большинство надзорных органов имеют статус федеральных, основная часть штрафов, начиная с 1 января 2020 года, поступает в федеральный бюджет. Тем не менее, плановые назначения перевыполнены почти вдвое или на 1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873,5 тыс. рублей (99,0%) за счет поступления незапланированной задолженности по штрафам, начисленным в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предыдущих отчетных периодах  и распределяемым в ранее действующем порядке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чие неналоговые доходы поступили практически на уровне прошлого года в сумме 1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910,8 тыс. рублей, в их числе, возврат бюджетных средств, направленных на ипотечное кредитование – 1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734,1 тыс. рублей, платежи по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договорам на развитие застроенных территорий – 300,0 тыс. рублей. Годовой план исполнен на 99,4% по причине уточнения  невыясненных поступлений прошлых лет на сумму 130,3 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ерьезной проблемой для бюджета города является задолженность по налоговым и неналоговым доходам. Ее объем, несмотря на снижение в отчетном периоде на 1 099 87,1 тыс. рублей (9,1 %), остается очень высоким – 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0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08,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логовая недоимка выросла на 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616,9 тыс. рублей (0,8%) и составила                           45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750,8 тыс. рублей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части неналоговых доходов задолженность снизилась на 113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604,0 тыс. рублей (14,9%) до 649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357,9 тыс. рублей.   Однако сокращение долговых обязательств произошло не за счет их погашения, а благодаря списанию безнадежных к взысканию арендных платежей за землю и имущество. 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ая задолженность сохраняется по арендной плате за землю –                        407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05,3 тыс. рублей, из нее 29,1% (118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441,3 тыс. рублей) - неликвидные обязательства по предприятиям, находящимся в процедуре банкротства. Долговые обязательства по арендной плате за использование муниципального имущества составили 108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596,5 тыс. рублей, в том числе неликвидные – 2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915,2 тыс. рублей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им из приоритетных направлений деятельности по минимизации недоимки является работа в рамках межведомственной комиссии по укреплению финансовой дисциплины юридических и физических лиц по платежам, поступающим в доход городского бюджета (далее – Комиссия). За 2020 год проведено 19 заседаний Комиссии и ее рабочих групп, на которые приглашено 584 юридических и физических лица, имеющих задолженность по налоговым и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неналоговым платежам. В результате в добровольном порядке погашена недоимка на сумму 8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077,7 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езвозмездные поступления в 2020 году получены в объеме 7 796 580,2 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. рублей, что составляет  96,3 % к уточненному плану и 110,8 % к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уровню 2019 года, в том числе: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709" w:leader="none"/>
        </w:tabs>
        <w:spacing w:lineRule="auto" w:line="232"/>
        <w:jc w:val="both"/>
        <w:rPr/>
      </w:pPr>
      <w:r>
        <w:rPr>
          <w:rFonts w:eastAsia="Calibri"/>
          <w:sz w:val="28"/>
          <w:szCs w:val="28"/>
          <w:lang w:eastAsia="en-US"/>
        </w:rPr>
        <w:t>Дотации в сумме 148 858,4 тыс. рублей, в том числе: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сбалансированность бюджета – 8 513,3 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выравнивание бюджетной обеспеченности поселений – 140 345,1 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Субсидии в сумме 2 873 121,4 тыс. рублей, из них на: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 ремонт дорог 832 082,6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строительство общеобразовательной школы на 1100 мест в мкрн. Горроща – 556 693,8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реконструкцию детских садов – 293 832,2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капитальный ремонт объектов коммунальной инфраструктуры – 264 157,4 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строительство детского сада на 290 мест в мкр. ДПР 7,7А в г.Рязани – 231 116,9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благоустройство дворовых и общественных территорий – 178 740,0</w:t>
      </w:r>
      <w:r>
        <w:rPr>
          <w:bCs/>
          <w:sz w:val="28"/>
          <w:szCs w:val="28"/>
          <w:lang w:val="en-US" w:eastAsia="ar-SA"/>
        </w:rPr>
        <w:t> </w:t>
      </w:r>
      <w:r>
        <w:rPr>
          <w:bCs/>
          <w:sz w:val="28"/>
          <w:szCs w:val="28"/>
          <w:lang w:eastAsia="ar-SA"/>
        </w:rPr>
        <w:t>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- организацию бесплатного горячего питания школьников младших классов – 102 834,8  тыс. рублей; 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 xml:space="preserve">- внедрение интеллектуальных транспортных систем, предусматривающих автоматизацию процессов управления дорожным движением - 69 487,7 тыс. рублей; 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- приобретение специализированной коммунальной техники – 60 000,0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обеспечение образовательных организаций бесконтактными термометрами, дезинфицирующими средствами, кожными антисептиками, оборудованием по обеззараживанию воздуха, средствами индивидуальной защиты – 52 451,4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ремонт образовательных учреждений – 36 099,9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val="en-US" w:eastAsia="ar-SA"/>
        </w:rPr>
      </w:pPr>
      <w:r>
        <w:rPr>
          <w:bCs/>
          <w:sz w:val="28"/>
          <w:szCs w:val="28"/>
          <w:lang w:eastAsia="ar-SA"/>
        </w:rPr>
        <w:t>- реконструкция теплотрассы по ул. Зубковой – 32 774,4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внедрение целевой модели цифровой образовательной среды в общеобразовательных организациях – 31 985,7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ддержку местных инициатив  – 26 232,2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ликвидацию несанкционированной свалки в районе Хамбушево – 19 681,2 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вышение безопасности дорожного движения – 18 473,2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повышение оплаты труда работников муниципальных учреждений в соответствии с указами Президента Российской Федерации – 12 366,9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держание и уборку территории города – 8 625,4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разработку проектной документации в целях расширения площади МБОУ «Школа № 1 им. В.П. Екимецкой» - 7 180,2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обеспечение жильем молодых семей – 6 971,9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- проведение лабораторного обследования на новую коронавирусную инфекцию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 сотрудников детских садов и дошкольных групп при школах, школьных лагерей и структурного подразделения МАУДО «Рязанский городской Дворец детского творчества» - «Оздоровительный лагерь «Смена» - 6 274,5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- соблюдение санитарно-эпидемиологических требований  во время проведения летней оздоровительной компании – 4 800,2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роведение капитального ремонта и приобретение специального оборудования в детских садах и учреждениях дополнительного образования детей в целях создания условий для получения детьми-инвалидами качественного образования - 4 471,1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проведение ремонта МБУК «ЦБС» г. Рязани – 4 218,8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</w:rPr>
        <w:t>- создание и содержание мест (площадок) накопления твердых коммунальных отходов – 4 124,1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- переселение граждан из аварийного жилищного фонда – 2 806,6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комплектование книжных фондов библиотек – 2 200,0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материальное поощрение народных дружинников – 1 269,0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установку и ремонт ограждения по периметру территории МБОУ «Школа № 35» - 630,9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адаптацию подхода к остановке общественного транспорта «ул. Строителей»  – 518,4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держку проектов, связанных с инновациями в образовании – 20,0 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Субвенции в сумме 4 706 335, 4 тыс. рублей, из них на: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– 4 210 552,0 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льготного проезда городским наземным электрическим транспортом общего пользования  и автомобильным транспортом общего пользования городского сообщения – 207 462,5 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беспечение жилыми помещениями детей-сирот и детей, оставшихся без попечения родителей – 114 516,3 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держание ребенка в семье опекунов, а также на вознаграждение, причитающееся приемному родителю – 68 691,6 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ю основных общеобразовательных программ в негосударственных общеобразовательных учреждениях, имеющих государственную аккредитацию – 51 268,5 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лату компенсации родительской платы за присмотр и уход за детьми  в образовательных учреждениях – 23 321,1 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рганизацию и осуществление деятельности по опеке и попечительству -   10 577,9 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рганизацию и обеспечению отдыха  и оздоровления детей – 9 710,8 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 создание комиссий по делам несовершеннолетних и защите их прав и организации деятельности этих комиссий» -  9 056,1 тыс. рублей;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административных комиссий и определению перечня должностных лиц, уполномоченных составлять протоколы об административных правонарушениях – 1 098,2 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ставление списков кандидатов в присяжные заседатели федеральных судов – 65,1 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осуществление расходов по постановке на учет и учету граждан, имеющих право на получение жилищных субсидий гражданам, выезжающим из районов Крайнего Севера – 15,3 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Иные межбюджетные трансферты в сумме 63 823,0 тыс. рублей, в том числе на: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bCs/>
          <w:sz w:val="28"/>
          <w:szCs w:val="28"/>
          <w:lang w:eastAsia="ar-SA"/>
        </w:rPr>
        <w:t>- ежемесячное денежное вознаграждение за классное руководство – 53 823,0 тыс. рублей;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- создание модельных муниципальных библиотек – 10 000,0 тыс. рублей.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 Прочие безвозмездные поступления в виде добровольных пожертвований на реализацию проектов местных инициатив в сумме 3 186,3 тыс. рублей. </w:t>
      </w:r>
    </w:p>
    <w:p>
      <w:pPr>
        <w:pStyle w:val="Normal"/>
        <w:tabs>
          <w:tab w:val="clear" w:pos="851"/>
          <w:tab w:val="left" w:pos="709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6. </w:t>
      </w:r>
      <w:r>
        <w:rPr>
          <w:rFonts w:eastAsia="Calibri"/>
          <w:sz w:val="28"/>
          <w:szCs w:val="28"/>
          <w:lang w:eastAsia="en-US"/>
        </w:rPr>
        <w:t>Доходы бюджетов городских округов от возврата бюджетными учреждениями остатков субсидий прошлых лет составили 2 624,7 тыс. рублей. Возвращены в областной бюджет остатки субсидий, субвенций и иных межбюджетных трансфертов прошлых лет в сумме 1 369, тыс. рублей.</w:t>
      </w:r>
    </w:p>
    <w:p>
      <w:pPr>
        <w:pStyle w:val="Normal"/>
        <w:spacing w:lineRule="auto" w:line="232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32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I. Расходы бюджета города в 2020 году</w:t>
      </w:r>
    </w:p>
    <w:p>
      <w:pPr>
        <w:pStyle w:val="Style17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сходы бюджета города   за 2020 год исполнены в сумме  13 228 011,8 тыс. рублей, что составляет 97,7 % к годовым назначениям и 107,7 %  к уровню прошлого года. При этом расходы бюджета за счет собственных доходных источников освоены на 99,7 %, а за счет средств областного бюджета на 96,2 %. 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На реализацию 15 муниципальных и трех ведомственных программ направлено с учетом софинансирования из областного бюджета 13 098 706,3 тыс. рублей или 99 % от общего объема расходов бюджета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труктура расходов бюджета города остается достаточно стабильной.      По-прежнему приоритетным является финансирование социальной сферы. На образование, культуру, спорт и социальную политику израсходовано 9 322 389,4 тыс. рублей, или 70,5 % от общего объема расходов бюджета города.</w:t>
      </w:r>
    </w:p>
    <w:p>
      <w:pPr>
        <w:pStyle w:val="Normal"/>
        <w:spacing w:lineRule="auto" w:line="232"/>
        <w:ind w:firstLine="708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униципальный долг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Размер муниципального долга на 1 января 2021 года по долговым обязательствам составил 1 924 000,0 тыс. рублей или 37,7 % к объему доходов бюджета города без учета финансовой помощи из вышестоящих бюджетов                 и не превышает верхний предел муниципального долга, установленный статьей 10  решения Рязанской городской Думы от 12.12.2019 № 3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0 год и на плановый период 2021 и 2022 годов»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униципального долга сложилась следующим образом: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кредиты кредитных организаций - 1 872 000,0 тыс. рублей;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- бюджетные кредиты от бюджетов других уровней - 52 000,0 тыс. рублей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лговых обязательств наибольший удельный вес (97,3 %) занимают обязательства по кредитным договорам кредитных организаций.          На финансирование дефицита бюджета были привлечены кредитные ресурсы          с открытием невозобновляемых кредитных линий на общую сумму 1 872 000,0 тыс. рублей. В течение 2020 года полностью погашены кредиты, полученные от кредитных организаций в 2019 году, в сумме 1 448 900,0 тыс. рублей.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отчетном году из областного бюджета был привлечен бюджетный кредит на частичное </w:t>
      </w:r>
      <w:r>
        <w:rPr>
          <w:sz w:val="28"/>
          <w:szCs w:val="28"/>
        </w:rPr>
        <w:t>покрытие дефицита бюджета</w:t>
      </w:r>
      <w:r>
        <w:rPr>
          <w:bCs/>
          <w:sz w:val="28"/>
          <w:szCs w:val="28"/>
        </w:rPr>
        <w:t xml:space="preserve"> в размере 13 000,0 тыс. рублей. С</w:t>
      </w:r>
      <w:r>
        <w:rPr>
          <w:sz w:val="28"/>
          <w:szCs w:val="28"/>
        </w:rPr>
        <w:t xml:space="preserve">огласно графику, были возвращены бюджетные кредиты, выданные в прошлые периоды, в сумме 43 000,0  тыс. рублей. Кроме того, в 2020 году дважды привлекались бюджетные кредиты из федерального бюджета на покрытие временных кассовых разрывов, возникающих при исполнении бюджета города, в общей сумме 800 000,0 тыс. рублей. Погашение в федеральный бюджет осуществлено своевременно и в полном объеме. 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проводилась  взвешенная  долговая политика, а именно: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вободный остаток денежных средств  на едином счете бюджета направлялся на досрочное погашение долговых обязательств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водились операции по рефинансированию долговых обязательств муниципального образования г. Рязань – кредитные ресурсы с высокой ставкой замещались кредитными ресурсами с более низкой ставкой;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в целях оптимизации структуры долга по срокам погашения и равномерного распределения долговой нагрузки на бюджет города привлекались заимствования на среднесрочный  (400 000 тыс. рублей – 1,5 года) и долгосрочный периоды (800 тыс. рублей – 3 года);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покрытие временных кассовых разрывов неоднократно привлекались свободные остатки средств на счетах учреждений на общую  сумму 360 000,0 тыс. рублей.</w:t>
      </w:r>
    </w:p>
    <w:p>
      <w:pPr>
        <w:pStyle w:val="Normal"/>
        <w:shd w:fill="FFFFFF" w:val="clear"/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пользование выше перечисленных инструментов по управлению долгом позволило снизить в отчетном году стоимость обслуживания долговых обязательств на 21,8 млн. рублей.   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 з</w:t>
      </w:r>
      <w:r>
        <w:rPr>
          <w:rFonts w:eastAsia="Calibri"/>
          <w:bCs/>
          <w:sz w:val="28"/>
          <w:szCs w:val="28"/>
          <w:lang w:eastAsia="en-US"/>
        </w:rPr>
        <w:t>а счет дополнительно полученных сверх предусмотренных кассовым планом налоговых и неналоговых доходов</w:t>
      </w:r>
      <w:r>
        <w:rPr>
          <w:rFonts w:eastAsia="Calibri"/>
          <w:sz w:val="28"/>
          <w:szCs w:val="28"/>
          <w:lang w:eastAsia="en-US"/>
        </w:rPr>
        <w:t xml:space="preserve"> объем кредитных ресурсов, предусмотренных к привлечению  в  соответствии с программой заимствований в 2020 году, был уменьшен на 82,7 млн. рублей.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ые долговые обязательства города Рязани по состоянию             на 1 января 2021 года отсутствуют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>В соответствии с Программой муниципальных гарантий муниципального образования – город Рязань на 2020 год предоставление гарантий в отчетном периоде не предусматривалось.</w:t>
      </w:r>
    </w:p>
    <w:p>
      <w:pPr>
        <w:pStyle w:val="Normal"/>
        <w:shd w:fill="FFFFFF" w:val="clear"/>
        <w:spacing w:lineRule="auto" w:line="23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смотря на рост муниципального долга, в настоящее время он находится  на безопасном уровне (ниже 50%)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ДЕФИЦИТ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бюджета города за 2020 год сложился кассовый дефицит в размере 327 675,8 тыс. рублей  или 6,4% к доходам без учета финансовой помощи из вышестоящих бюджетов при плановом дефиците  564 139,1 тыс. рублей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1 января 2021 г. на счете бюджета города сформировались остатки в сумме 153 826,2 тыс. рублей, из них 153 791,7 тыс. рублей - средства  бюджета города и 34,5 тыс. рублей - средства вышестоящих бюджетов.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начальника финансово-казначейского 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А.А. Решоткин</w:t>
      </w:r>
    </w:p>
    <w:p>
      <w:pPr>
        <w:pStyle w:val="Normal"/>
        <w:tabs>
          <w:tab w:val="left" w:pos="851" w:leader="none"/>
          <w:tab w:val="left" w:pos="1134" w:leader="none"/>
        </w:tabs>
        <w:spacing w:lineRule="auto" w:line="23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851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32:00Z</dcterms:created>
  <dc:creator>*</dc:creator>
  <dc:description/>
  <cp:keywords/>
  <dc:language>en-US</dc:language>
  <cp:lastModifiedBy>НАБИРУХИНА</cp:lastModifiedBy>
  <cp:lastPrinted>2021-03-24T17:16:00Z</cp:lastPrinted>
  <dcterms:modified xsi:type="dcterms:W3CDTF">2022-07-12T14:27:00Z</dcterms:modified>
  <cp:revision>29</cp:revision>
  <dc:subject/>
  <dc:title>Спорт и физическая культура</dc:title>
</cp:coreProperties>
</file>