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решением Рязанской городской Думы</w:t>
      </w:r>
    </w:p>
    <w:p>
      <w:pPr>
        <w:pStyle w:val="Normal"/>
        <w:jc w:val="righ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                                                </w:t>
      </w:r>
      <w:r>
        <w:rPr>
          <w:rStyle w:val="FontStyle17"/>
          <w:sz w:val="28"/>
          <w:szCs w:val="28"/>
        </w:rPr>
        <w:t xml:space="preserve">от </w:t>
      </w:r>
      <w:r>
        <w:rPr>
          <w:rStyle w:val="FontStyle17"/>
          <w:sz w:val="28"/>
          <w:szCs w:val="28"/>
          <w:u w:val="single"/>
        </w:rPr>
        <w:t>15 декабря 2015</w:t>
      </w:r>
      <w:r>
        <w:rPr>
          <w:rStyle w:val="FontStyle17"/>
          <w:sz w:val="28"/>
          <w:szCs w:val="28"/>
        </w:rPr>
        <w:t xml:space="preserve"> № </w:t>
      </w:r>
      <w:r>
        <w:rPr>
          <w:rStyle w:val="FontStyle17"/>
          <w:sz w:val="28"/>
          <w:szCs w:val="28"/>
          <w:u w:val="single"/>
        </w:rPr>
        <w:t>471-</w:t>
      </w:r>
      <w:r>
        <w:rPr>
          <w:rStyle w:val="FontStyle17"/>
          <w:sz w:val="28"/>
          <w:szCs w:val="28"/>
          <w:u w:val="single"/>
          <w:lang w:val="en-US"/>
        </w:rPr>
        <w:t>II</w:t>
      </w:r>
    </w:p>
    <w:p>
      <w:pPr>
        <w:pStyle w:val="Normal"/>
        <w:spacing w:lineRule="auto" w:line="360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ОДА РЯЗАНИ НА 2016 ГОД 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 xml:space="preserve">на 2016 год 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6 год: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прогнозируемый   общий   объем    доходов    бюджета   города   в   сумме 7 800 548,1 тыс. рублей, в том числе объем получаемых межбюджетных трансфертов в сумме 3 469 622,6 тыс. рублей;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щий объем расходов бюджета города в сумме 7 865 203,4 тыс. рублей; 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64 655,3 тыс. рублей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твердить прогнозируемые доходы бюджета города на 2016 год согласно приложению № 1 к бюджету города Рязани на 2016 год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3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, а также закрепляемые за ними виды доходов согласно приложению № 2    к бюджету города Рязани на 2016 год.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внутреннего финансирования дефицита бюджета города, а также закрепляемые    за ними  источники внутреннего финансирования дефицита бюджета города согласно приложению № 3 к бюджету города Рязани на 2016 год.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3. В случае поступления средств  из  вышестоящего  бюджета,                       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4. Бюджетные ассигнования бюджета города на 2016 год 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Утвердить в пределах общего объема расходов, утвержденного        статьей 1 бюджета города,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на 2016 год согласно приложению                     № 4  к бюджету города Рязани на 2016 год.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Утвердить ведомственную структуру расходов бюджета города                               на 2016 год согласно приложению № 5 к бюджету города Рязани на 2016 год.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6 год в сумме 119 360,0 тыс. рублей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sz w:val="28"/>
          <w:szCs w:val="28"/>
        </w:rPr>
        <w:t>Статья 5</w:t>
      </w:r>
      <w:r>
        <w:rPr>
          <w:rStyle w:val="FontStyle17"/>
          <w:sz w:val="28"/>
          <w:szCs w:val="28"/>
        </w:rPr>
        <w:t xml:space="preserve">. </w:t>
      </w:r>
      <w:r>
        <w:rPr>
          <w:rStyle w:val="FontStyle17"/>
          <w:b/>
          <w:sz w:val="28"/>
          <w:szCs w:val="28"/>
        </w:rPr>
        <w:t>Капитальные вложения в объекты муниципальной собственности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становить, что осуществление 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 осуществляется в соответствии с муниципальными  правовыми актами администрации города Рязани в пределах средств, предусмотренных ведомственной структурой расходов бюджета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Статья 6. Муниципальные программы и ведомственные целевые программы города Рязани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Утвердить перечень муниципальных программ и ведомственных целевых программ города Рязани, предусмотренных к финансированию за счет средств бюджета города Рязани на 2016 год согласно приложению № 6 к бюджету города Рязани на 2016 год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дорожный фонд  города Ряза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Рязани на 2016 год в сумме 17 804,7 тыс. рубле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6 год в сумме 10 000,0 тыс. рублей. В ходе исполнения бюджета города средства резервного фонда администрации города Рязани выделяются                     в соответствии с Положением о порядке расходования средств резервного фонда администрации города Рязани, утвержденным постановлением главы администрации города Рязани от 16 января 2008 года № 157.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   и   ликвидации   чрезвычайных   ситуаций на 2016 год в сумме 1 0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 являющимся государственными (муниципальными) учреждения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в 2016 году предоставляются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ридическим лицам и индивидуальным предпринимателям, предоставляющим населению услуги бань, на возмещение недополученных доходов, связанных с оказанием услуг по тарифам, не обеспечивающим возмещение издерж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на проведение мероприятий по выявлению     и ликвидации дефектов строительных конструкций на технических этажах жилых крупнопанельных домов серии 111-83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юридическим лицам и индивидуальным предпринимателям на возмещение затрат на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            на возмещение недополученных доходов, связанных с оказанием услуг                 по регулируемым органами местного самоуправления тарифам, не обеспечивающим возмещение издерж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по капитальному ремонту многоквартирных домов в части благоустройства придомов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убъектам малого и среднего предпринимательства на возмещение части затрат, связанных с уплатой процентов по кредитам, в рамках муниципальной программы «Стимулирование развития экономики в городе Рязани»                     на 2016 - 2020 годы, утвержденной постановлением администрации города Рязани              от 29.09.2015   № 454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редоставления субсидий, указанных в  настоящем пункте, устанавливается муниципальными правовыми актами администрации города Ряз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           (за исключением субсидий государственным (муниципальным) учреждениям), индивидуальным предпринимателям - производителям товаров, работ и услуг, должны определять с учетом настоящей стать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 - производителей товаров, работ и услуг, имеющих право        на получение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    при их предост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я об обязательной проверке главным распорядителем (распорядителем) средств бюджета города Рязани, предоставляющим субсидию,    и органом муниципального финансового контроля соблюдения условий, целей     и порядка предоставления субсидий их получателям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      (за исключением муниципальных унитарных предприятий, хозяйственных товариществ и обществ с участием города Рязани в их уставных (складочных) капиталах), а также коммерческих организаций с участием таких товариществ       и обществ в их уставных (складочных) капиталах) на осуществление главным распорядителем средств бюджета города Рязани, предоставившим субсидии,       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за счет средств бюджета города в 2016 году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циально ориентированным некоммерческим организациям, осуществляющим деятельность по охране окружающей среды и защите животных, в рамках муниципальной программы "Охрана окружающей среды         в городе Рязани" на 2016 - 2020 годы", утвержденной постановлением администрации города Рязани от 29.09.2015 № 4546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коммерческим организациям, осуществляющим реализацию мероприятий в рамках муниципальной программы "Жилище"                                   на 2016 - 2020 годы", утвержденной постановлением администрации города Рязани от 29.09.2015 № 4549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екоммерческим организациям, осуществляющим реализацию мероприятий по поддержке общественной инициативы и развитию территорий      в городе Рязани в рамках муниципальной программы «Повышение эффективности муниципального управления» на 2016 - 2020 годы, утвержденной постановлением администрации города Рязани от 29.09.2015 № 455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коммерческим организациям, образующим инфраструктуру поддержки субъектов малого и среднего предпринимательства города Рязани, в рамках муниципальной программы «Стимулирование развития экономики в городе Рязани» на 2016 - 2020 годы, утвержденной постановлением администрации города Рязани от 29.09.2015   № 4548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/>
        <w:t>5)</w:t>
        <w:tab/>
      </w:r>
      <w:r>
        <w:rPr>
          <w:sz w:val="28"/>
          <w:szCs w:val="28"/>
        </w:rPr>
        <w:t xml:space="preserve">частным дошкольным образовательным организациям, осуществляющим образовательную деятельность в городе Рязани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                    на содержание зданий и оплату коммунальных услуг), в целях финансового обеспечения получения дошкольного образования в указанных образовательных организациях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            из областного бюджета на реализацию </w:t>
      </w:r>
      <w:r>
        <w:rPr>
          <w:sz w:val="28"/>
          <w:szCs w:val="28"/>
        </w:rPr>
        <w:t>Закона Рязанской области от 24.12.2013        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ab/>
      </w:r>
      <w:r>
        <w:rPr>
          <w:sz w:val="28"/>
          <w:szCs w:val="28"/>
        </w:rPr>
        <w:t>частным общеобразовательным организациям, осуществляющим образовательную деятельность в городе Ряза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меющим государственную аккредитацию  основным общеобразовательным программам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                    на содержание зданий и оплату коммунальных услуг), в целях финансового обеспечения получения дошкольного, начального общего, основного общего, среднего общего образования в указанных образовательных организациях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бюджета на реализацию </w:t>
      </w:r>
      <w:r>
        <w:rPr>
          <w:sz w:val="28"/>
          <w:szCs w:val="28"/>
        </w:rPr>
        <w:t>Закона Рязанской области от 27.07.2012 № 63-ОЗ           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рядок определения объема и предоставления указанных в настоящем пункте субсидий устанавливается муниципальными правовыми актами администрации города Рязани.</w:t>
      </w:r>
      <w:r>
        <w:rPr/>
        <w:t xml:space="preserve"> </w:t>
      </w:r>
      <w:r>
        <w:rPr>
          <w:sz w:val="28"/>
          <w:szCs w:val="28"/>
        </w:rPr>
        <w:t>Указанный порядок должен содержать положения об обязательной проверке главным распорядителем средств бюджета города Рязани, предоставившим субсидию, и органами муниципального финансового контроля соблюдения условий, целей и порядка предоставления субсидий иным некоммерческим организациям, не являющимися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корпораций и компаний) на осуществление главным распорядителем средств бюджета города Рязани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0. Предоставление </w:t>
      </w:r>
      <w:r>
        <w:rPr>
          <w:rStyle w:val="FontStyle18"/>
          <w:sz w:val="28"/>
          <w:szCs w:val="28"/>
        </w:rPr>
        <w:t>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в 2016 году юридическим лицам (за исключением государственных (муниципальных) учреждений), индивидуальным предпринимателям, физическим лицам гранты в форме субсидий на реализацию инновационных проектов в рамках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тимулирование развития экономики в городе Рязани» на 2016 - 2020 годы, утвержденной постановлением администрации города Рязани от 29.09.2015   № 45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указанных в пункте 1 настоящей статьи субсидий устанавливается муниципальными правовыми актами администрации города Рязани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1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 на 2016 год согласно приложению № 7 к бюджету города Рязани на 2016 год.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 рублей для финансирования временных кассовых разрывов, возникающих при исполнении бюджета города в 2016 году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2. Муниципальный дол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7"/>
          <w:sz w:val="28"/>
          <w:szCs w:val="28"/>
        </w:rPr>
        <w:t>Установить: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7 года по долговым обязательствам муниципального образования - город Рязань в сумме 719 655,3 тыс. рублей, в том числе верхний предел муниципального внутреннего долга муниципального образования - город Рязань по муниципальным гарантиям в сумме 0 тыс. рублей, предельный объем муниципального долга на 2016 год        в сумме 4 330 925,5 тыс. рублей.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</w:t>
        <w:tab/>
        <w:t>Утвердить структуру муниципального внутреннего долга на 2016 год согласно приложению № 8 к бюджету города Рязани на 2016 год.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 на 2016 год согласно приложению   № 9 к бюджету города Рязани на 2016 год.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 на 2016 год согласно приложению № 10 к бюджету города Рязани на 2016 год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3. Особенности исполнения бюджета города в 2016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rStyle w:val="FontStyle17"/>
          <w:sz w:val="28"/>
          <w:szCs w:val="28"/>
        </w:rPr>
        <w:t>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абзацем четвертым пункта 3 статьи 25 Положения           о бюджетном процессе в городе Рязани, утвержденного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дополнительные основания для внесения в 2016 году финансово-казначейским управлением администрации города Рязани изменений в показатели сводной бюджетной росписи бюджета города без внесения изменений в решение о бюджете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распределение бюджетных ассигнований в пределах, предусмотренных главному распорядителю средств бюджета города между группами (группами и подгруппами) видов расходов классификации рас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внесение  изменений в бюджетную классификацию бюджетов бюджетной системы Российской Федерации, в том числе уточнение кодов бюджетной классификации по предоставляемым межбюджетным трансфертам и  введение новых кодов классификации расходов бюджета в связи с необходимостью софинансирования федеральных и регион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ие средств за счет  возврата остатков межбюджетных трансфертов в форме субвенций, субсидий и иных межбюджетных трансфертов прошлых лет, имеющих целевое назначение, при наличии потребности                   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3. 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, иных гражданско-правовых договоров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    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                и имущественного страхования (добровольного и обязательного), в том числе      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договора (муниципального контракта)     в остальных случаях, за исключением случаев, установленных абзацами четыре, пять, шесть и семь настоящего пункта;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, а также договорами (муниципальными контрактами) ресурсоснабжения;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о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ыми правовыми актами органов местного самоуправления города Рязани.</w:t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     в 2015 году муниципальным бюджетным и автономным учреждениям                  на финансовое обеспечение выполнения муниципальных заданий на оказание муниципальных услуг (выполнение работ), образовавшихся в связи                         с недостижением установленных муниципальным заданием показателей, характеризующих объем муниципальных услуг (работ), подлежат                            в установленном администрацией города Рязани порядке </w:t>
      </w:r>
      <w:bookmarkStart w:id="0" w:name="_GoBack"/>
      <w:bookmarkEnd w:id="0"/>
      <w:r>
        <w:rPr>
          <w:sz w:val="28"/>
          <w:szCs w:val="28"/>
        </w:rPr>
        <w:t>возврату в 2016 году         в бюджет города Рязани для их дальнейшего использования в соответствии           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88"/>
      <w:ind w:firstLine="1510"/>
    </w:pPr>
    <w:rPr/>
  </w:style>
  <w:style w:type="paragraph" w:styleId="Style21">
    <w:name w:val="Style2"/>
    <w:basedOn w:val="Normal"/>
    <w:qFormat/>
    <w:pPr>
      <w:spacing w:lineRule="exact" w:line="427"/>
      <w:ind w:firstLine="626"/>
    </w:pPr>
    <w:rPr/>
  </w:style>
  <w:style w:type="paragraph" w:styleId="Style31">
    <w:name w:val="Style3"/>
    <w:basedOn w:val="Normal"/>
    <w:qFormat/>
    <w:pPr>
      <w:spacing w:lineRule="exact" w:line="430"/>
      <w:ind w:hanging="235"/>
    </w:pPr>
    <w:rPr/>
  </w:style>
  <w:style w:type="paragraph" w:styleId="Style41">
    <w:name w:val="Style4"/>
    <w:basedOn w:val="Normal"/>
    <w:qFormat/>
    <w:pPr>
      <w:spacing w:lineRule="exact" w:line="430"/>
      <w:ind w:hanging="1027"/>
    </w:pPr>
    <w:rPr/>
  </w:style>
  <w:style w:type="paragraph" w:styleId="Style51">
    <w:name w:val="Style5"/>
    <w:basedOn w:val="Normal"/>
    <w:qFormat/>
    <w:pPr>
      <w:spacing w:lineRule="exact" w:line="430"/>
      <w:ind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517C5B1E7C691D1B74B79C492257671D7ED9A94ED53BF04FB8A6D5B923C09B38479216A4A510C41DC08143Z5G0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8:00Z</dcterms:created>
  <dc:creator>Dergachev</dc:creator>
  <dc:description/>
  <cp:keywords/>
  <dc:language>en-US</dc:language>
  <cp:lastModifiedBy>КОВЕНЕВА</cp:lastModifiedBy>
  <cp:lastPrinted>2015-11-12T11:07:00Z</cp:lastPrinted>
  <dcterms:modified xsi:type="dcterms:W3CDTF">2015-12-21T08:35:00Z</dcterms:modified>
  <cp:revision>96</cp:revision>
  <dc:subject/>
  <dc:title/>
</cp:coreProperties>
</file>