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       ПРИЛОЖЕНИЕ  №  9            </w:t>
        <w:tab/>
        <w:tab/>
        <w:t xml:space="preserve">                                                                          к бюджету города Рязани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а 2016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6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55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55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 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6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не связанные с пополнением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-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6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не связанные с пополнением остатков средств на счетах бюджетов городских округ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55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655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,0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5-11-12T07:57:00Z</dcterms:modified>
  <cp:revision>97</cp:revision>
  <dc:subject/>
  <dc:title>  </dc:title>
</cp:coreProperties>
</file>