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 10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бюджету города Рязан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– город Рязань                                                                                    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подлежащих предоставлению муниципальных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 в 2016 году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2016 году не предусматривается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ъем бюджетных ассигнований, предусмотренных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ным случаям в 2016 году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6 году в сумме               33283,9 тыс. рублей, в том числе за счет расходов бюджета города Рязани          33283,9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ниципальные гарантии муниципальног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– город Рязан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– город Ряз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01.01.20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3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3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5-11-10T13:31:00Z</cp:lastPrinted>
  <dcterms:modified xsi:type="dcterms:W3CDTF">2015-11-12T09:24:00Z</dcterms:modified>
  <cp:revision>60</cp:revision>
  <dc:subject/>
  <dc:title>  </dc:title>
</cp:coreProperties>
</file>