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940"/>
        <w:gridCol w:w="5400"/>
      </w:tblGrid>
      <w:tr>
        <w:trPr>
          <w:trHeight w:val="48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1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2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                                      или муниципальными предприятиями                                      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                                      или муниципальными предприятиями                                      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124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(иных устройств для развлечений) и оказания услуг по катанию на лошадях (пони) или иных вьючных или верховых животных, на гужевых повозках (санях))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  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1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2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ущерба за уничтожение зеленых насаждений)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3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42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24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1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временных сооружений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2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рекламных конструкций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3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неустойка за нарушение условий муниципальных контрактов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5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рочие поступления)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1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латежи по договорам о развитии застроенных территорий)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2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рочие доходы)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7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11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4050 04 0000 18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 осуществление такого возврата и процентов, начисленных на излишне  взысканные суммы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НАБИРУХИНА</cp:lastModifiedBy>
  <cp:lastPrinted>2015-10-28T17:01:00Z</cp:lastPrinted>
  <dcterms:modified xsi:type="dcterms:W3CDTF">2015-11-13T11:04:00Z</dcterms:modified>
  <cp:revision>45</cp:revision>
  <dc:subject/>
  <dc:title>Приложение N 2</dc:title>
</cp:coreProperties>
</file>