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бюджету города Рязани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на 2016 год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3" w:hRule="atLeast"/>
        </w:trPr>
        <w:tc>
          <w:tcPr>
            <w:tcW w:w="101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</w:tr>
      <w:tr>
        <w:trPr>
          <w:trHeight w:val="23" w:hRule="atLeast"/>
        </w:trPr>
        <w:tc>
          <w:tcPr>
            <w:tcW w:w="10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орода на 2016 год</w:t>
            </w:r>
          </w:p>
        </w:tc>
      </w:tr>
      <w:tr>
        <w:trPr>
          <w:trHeight w:val="23" w:hRule="atLeast"/>
        </w:trPr>
        <w:tc>
          <w:tcPr>
            <w:tcW w:w="1019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i/>
                <w:sz w:val="28"/>
                <w:szCs w:val="28"/>
              </w:rPr>
              <w:t>тыс. рублей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3"/>
              <w:gridCol w:w="5342"/>
              <w:gridCol w:w="1462"/>
            </w:tblGrid>
            <w:tr>
              <w:trPr>
                <w:trHeight w:val="330" w:hRule="atLeast"/>
              </w:trPr>
              <w:tc>
                <w:tcPr>
                  <w:tcW w:w="3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</w:tc>
              <w:tc>
                <w:tcPr>
                  <w:tcW w:w="5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ходов</w:t>
                  </w:r>
                </w:p>
              </w:tc>
              <w:tc>
                <w:tcPr>
                  <w:tcW w:w="146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3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330925,5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75568,4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75568,4</w:t>
                  </w:r>
                </w:p>
              </w:tc>
            </w:tr>
            <w:tr>
              <w:trPr>
                <w:trHeight w:val="2136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785,5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43,9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firstLine="6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779,2</w:t>
                  </w:r>
                </w:p>
              </w:tc>
            </w:tr>
            <w:tr>
              <w:trPr>
                <w:trHeight w:val="2696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1 02040 01 0000 11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459,8</w:t>
                  </w:r>
                </w:p>
              </w:tc>
            </w:tr>
            <w:tr>
              <w:trPr>
                <w:trHeight w:val="1259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445,7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00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445,7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23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01,0</w:t>
                  </w:r>
                </w:p>
              </w:tc>
            </w:tr>
            <w:tr>
              <w:trPr>
                <w:trHeight w:val="2508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24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3,9</w:t>
                  </w:r>
                </w:p>
              </w:tc>
            </w:tr>
            <w:tr>
              <w:trPr>
                <w:trHeight w:val="2172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25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00,8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93571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2000 02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426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5 02010 02 0000 11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426,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,5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4000 02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22,6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4010 02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, взимаемый в связи с применением патентной системы налогообложения, зачисляемый в бюджеты городских округ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22,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5682,8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3600,0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20 04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3600,0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2082,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0 00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602,3</w:t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2 04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городских округов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60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6 06040 00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480,5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2 04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емельный налог с физических лиц, обладающих земельным участком, расположенным в границах городских округов 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480,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1725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8 0300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445,4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301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445,4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8 07000 01 0000 110 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сударственная пошлина за государственную регистрацию, а также за совершение прочих  юридически значимых действий 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0,0</w:t>
                  </w:r>
                </w:p>
              </w:tc>
            </w:tr>
            <w:tr>
              <w:trPr>
                <w:trHeight w:val="853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50 01 0000 11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разрешения на установку рекламной конструк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0,0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70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,0</w:t>
                  </w:r>
                </w:p>
              </w:tc>
            </w:tr>
            <w:tr>
              <w:trPr>
                <w:trHeight w:val="278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73 01 0000 1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3728,0</w:t>
                  </w:r>
                </w:p>
              </w:tc>
            </w:tr>
            <w:tr>
              <w:trPr>
                <w:trHeight w:val="2256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00 00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40 04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3000 00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ы, полученные от предоставления бюджетных кредитов внутри страны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3040 04 0000 12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ы, полученные от предоставления бюджетных кредитов внутри страны за счет средств бюджетов городских округов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00 00 0000 12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40,0</w:t>
                  </w:r>
                </w:p>
              </w:tc>
            </w:tr>
            <w:tr>
              <w:trPr>
                <w:trHeight w:val="1929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10 00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5000,0</w:t>
                  </w:r>
                </w:p>
              </w:tc>
            </w:tr>
            <w:tr>
              <w:trPr>
                <w:trHeight w:val="225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12 04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95000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0 00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500,0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4 04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500,0</w:t>
                  </w:r>
                </w:p>
              </w:tc>
            </w:tr>
            <w:tr>
              <w:trPr>
                <w:trHeight w:val="1208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0 00 0000 12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64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11 05074 04 0001 12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5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4 04 0002 120</w:t>
                  </w:r>
                </w:p>
              </w:tc>
              <w:tc>
                <w:tcPr>
                  <w:tcW w:w="5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14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00 00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0,0</w:t>
                  </w:r>
                </w:p>
              </w:tc>
            </w:tr>
            <w:tr>
              <w:trPr>
                <w:trHeight w:val="133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0 00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0,0</w:t>
                  </w:r>
                </w:p>
              </w:tc>
            </w:tr>
            <w:tr>
              <w:trPr>
                <w:trHeight w:val="1547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4 04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0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00 00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698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0 00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698,0</w:t>
                  </w:r>
                </w:p>
              </w:tc>
            </w:tr>
            <w:tr>
              <w:trPr>
                <w:trHeight w:val="2232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0 12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698,0</w:t>
                  </w:r>
                </w:p>
              </w:tc>
            </w:tr>
            <w:tr>
              <w:trPr>
                <w:trHeight w:val="2837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1 12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959,0</w:t>
                  </w:r>
                </w:p>
              </w:tc>
            </w:tr>
            <w:tr>
              <w:trPr>
                <w:trHeight w:val="2921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2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987,0</w:t>
                  </w:r>
                </w:p>
              </w:tc>
            </w:tr>
            <w:tr>
              <w:trPr>
                <w:trHeight w:val="2949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5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2,0</w:t>
                  </w:r>
                </w:p>
              </w:tc>
            </w:tr>
            <w:tr>
              <w:trPr>
                <w:trHeight w:val="2963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6 12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0,0</w:t>
                  </w:r>
                </w:p>
              </w:tc>
            </w:tr>
            <w:tr>
              <w:trPr>
                <w:trHeight w:val="3972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8 12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(иных устройств для развлечений) и оказания услуг по катанию на лошадях (пони) или иных вьючных или верховых животных, на гужевых повозках (санях)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,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128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00 01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28,8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10 01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9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30 01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сбросы загрязняющих веществ в водные объекты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46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40 01 0000 12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43,2</w:t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28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000 00 0000 13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990 00 0000 13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,6</w:t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994 04 0000 13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городских округов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00 00 0000 13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5,5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0 00 0000 13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5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4 04 0000 13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бюджетов городских округ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5,5</w:t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5000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00 00 0000 00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000,0</w:t>
                  </w:r>
                </w:p>
              </w:tc>
            </w:tr>
            <w:tr>
              <w:trPr>
                <w:trHeight w:val="294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40 04 0000 4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000,0</w:t>
                  </w:r>
                </w:p>
              </w:tc>
            </w:tr>
            <w:tr>
              <w:trPr>
                <w:trHeight w:val="2973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43 04 0000 41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000,0</w:t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00 00 0000 43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00,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10 00 0000 43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00,0</w:t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12 04 0000 43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00,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ШТРАФЫ, САНКЦИИ, ВОЗМЕЩЕНИЕ УЩЕРБА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525,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0000 00 0000 00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20,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00 00 0000 18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неналоговые доходы 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20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40 04 0000 180</w:t>
                  </w:r>
                </w:p>
              </w:tc>
              <w:tc>
                <w:tcPr>
                  <w:tcW w:w="53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неналоговые доходы бюджетов городских округов</w:t>
                  </w:r>
                </w:p>
              </w:tc>
              <w:tc>
                <w:tcPr>
                  <w:tcW w:w="1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20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БЕЗВОЗМЕЗДНЫЕ ПОСТУПЛЕНИЯ   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469622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69622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000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515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999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515,0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999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чие дотации бюджетам городских округов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515,0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000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Субсидии бюджетам бюджетной системы  Российской Федерации (межбюджетные субсидии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67622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088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5967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088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5967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088 04 0002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/>
                  </w:pPr>
                  <w:r>
                    <w:rPr/>
      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5967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089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/>
                  </w:pPr>
                  <w:r>
                    <w:rPr/>
      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654,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089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654,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089 04 0002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/>
                  </w:pPr>
                  <w:r>
                    <w:rPr/>
      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654,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00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3154485,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07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1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07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бвенции бюджетам городских округов 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1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4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58417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4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58417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27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448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27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448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29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868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29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868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77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/>
                  </w:pPr>
                  <w:r>
                    <w:rPr/>
                    <w:t>Субвенции бюджетам на обеспечение жильем граждан, уволенных с военной службы (службы), и приравненных к ним лиц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5,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77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обеспечение жильем граждан, уволенных с военной службы (службы), и приравненных к ним лиц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5,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119 00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753,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119 04 0000 151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75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800548,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КОВЕНЕВА</cp:lastModifiedBy>
  <cp:lastPrinted>2015-11-10T15:31:00Z</cp:lastPrinted>
  <dcterms:modified xsi:type="dcterms:W3CDTF">2015-12-21T07:56:00Z</dcterms:modified>
  <cp:revision>18</cp:revision>
  <dc:subject/>
  <dc:title>Приложение N 2</dc:title>
</cp:coreProperties>
</file>