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88" w:leader="none"/>
        </w:tabs>
        <w:ind w:left="540" w:hanging="54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чик – управление благоустройства города и дорожного хозяйства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pacing w:val="20"/>
          <w:sz w:val="16"/>
          <w:szCs w:val="16"/>
        </w:rPr>
      </w:pPr>
      <w:r>
        <w:rPr>
          <w:b/>
          <w:spacing w:val="20"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авила благоустройств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и муниципального образования -город Рязан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620" w:leader="underscore"/>
        </w:tabs>
        <w:ind w:firstLine="855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от ________2013 </w:t>
        <w:br/>
        <w:t>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___, руководствуясь Федеральным законом от 06.10.2003 N 131-ФЗ «Об общих принципах организации местного самоуправления в Российской Федерации»,  Уставом муниципального образования - городской округ город Рязань Рязанской области, Рязанская городская Дума </w:t>
      </w:r>
      <w:r>
        <w:rPr>
          <w:spacing w:val="2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1620" w:leader="underscore"/>
        </w:tabs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Правила благоустройства  территории муниципального образования -город Рязань, утвержденные решением Рязанской городской Думы от 24.05.2012 № 174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равил благоустройства  территории муниципального образования -город Рязань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 Пункт 202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Собственники объектов недвижимого имущества (в том числе жилых и административных строений, объектов социальной сферы, общественного питания и бытового обслуживания, торговых объектов) или уполномоченные ими организации организуют сбор и транспортировку отходов производства и потребления с целью их размещения на санкционированных объектах размещения отходов за счет собственных средств на основании договоров, заключенных между ними и специализированными организациями, имеющими лицензию на сбор, использование, обезвреживание, размещение отходов I - IV класса опасности в соответствии с действующим законодательством Российской Федерации, либо самостоятельно при наличии лицензи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ики индивидуальных жилых домов организуют сбор и транспортировку твердых бытовых отходов (в том числе крупногабаритных отходов) с целью их размещения на санкционированном объекте размещения отходов за счет собственных средств на основании договоров, заключенных между ними и специализированными организациями.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 Пункт 210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тветственность за организацию сбора и своевременного удаления отходов с контейнерных площадок и мест временного хранения несет собственник контейнерных площадок, если иное не предусмотрено законом или договор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ственность за организацию сбора и вывоза твердых бытовых отходов (в том числе крупногабаритных) от индивидуальных жилых домов несут собственники индивидуальных жилых домов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тет по городскому хозяйству  Рязанской городской Думы  (Яшин И.А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 Л.И. Максимова</w:t>
      </w:r>
    </w:p>
    <w:sectPr>
      <w:type w:val="nextPage"/>
      <w:pgSz w:w="11906" w:h="16838"/>
      <w:pgMar w:left="1021" w:right="567" w:gutter="0" w:header="0" w:top="840" w:footer="0" w:bottom="8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284" w:right="-766" w:hanging="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ðåøåíèå"/>
    <w:basedOn w:val="Normal"/>
    <w:qFormat/>
    <w:pPr>
      <w:suppressAutoHyphens w:val="true"/>
      <w:spacing w:before="0" w:after="120"/>
      <w:ind w:left="0" w:right="0" w:firstLine="709"/>
      <w:jc w:val="both"/>
    </w:pPr>
    <w:rPr>
      <w:sz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9:27:00Z</dcterms:created>
  <dc:creator>Шлегель В.П.</dc:creator>
  <dc:description/>
  <cp:keywords/>
  <dc:language>en-US</dc:language>
  <cp:lastModifiedBy>***</cp:lastModifiedBy>
  <cp:lastPrinted>2013-01-29T17:57:00Z</cp:lastPrinted>
  <dcterms:modified xsi:type="dcterms:W3CDTF">2013-02-15T08:11:00Z</dcterms:modified>
  <cp:revision>2</cp:revision>
  <dc:subject/>
  <dc:title> </dc:title>
</cp:coreProperties>
</file>