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17"/>
          <w:sz w:val="28"/>
          <w:szCs w:val="28"/>
        </w:rPr>
        <w:t xml:space="preserve">                                                                          </w:t>
      </w:r>
      <w:r>
        <w:rPr>
          <w:rStyle w:val="FontStyle17"/>
          <w:sz w:val="28"/>
          <w:szCs w:val="28"/>
        </w:rPr>
        <w:t>УТВЕРЖДЕН</w:t>
        <w:br/>
        <w:t xml:space="preserve">                                                                          решением Рязанской городской Думы</w:t>
        <w:br/>
        <w:t xml:space="preserve">                           </w:t>
      </w:r>
      <w:r>
        <w:rPr>
          <w:rStyle w:val="FontStyle17"/>
          <w:sz w:val="28"/>
          <w:szCs w:val="28"/>
          <w:lang w:val="en-US"/>
        </w:rPr>
        <w:t xml:space="preserve">  </w:t>
      </w:r>
      <w:r>
        <w:rPr>
          <w:rStyle w:val="FontStyle17"/>
          <w:sz w:val="28"/>
          <w:szCs w:val="28"/>
        </w:rPr>
        <w:t xml:space="preserve">от </w:t>
      </w:r>
      <w:r>
        <w:rPr>
          <w:rStyle w:val="FontStyle17"/>
          <w:sz w:val="28"/>
          <w:szCs w:val="28"/>
          <w:u w:val="single"/>
        </w:rPr>
        <w:t xml:space="preserve"> 13 декабря  </w:t>
      </w:r>
      <w:r>
        <w:rPr>
          <w:rStyle w:val="FontStyle17"/>
          <w:sz w:val="28"/>
          <w:szCs w:val="28"/>
        </w:rPr>
        <w:t xml:space="preserve">2012 г. № </w:t>
      </w:r>
      <w:r>
        <w:rPr>
          <w:rStyle w:val="FontStyle17"/>
          <w:sz w:val="28"/>
          <w:szCs w:val="28"/>
          <w:u w:val="single"/>
        </w:rPr>
        <w:t>500-</w:t>
      </w:r>
      <w:r>
        <w:rPr>
          <w:rStyle w:val="FontStyle17"/>
          <w:sz w:val="28"/>
          <w:szCs w:val="28"/>
          <w:u w:val="single"/>
          <w:lang w:val="en-US"/>
        </w:rPr>
        <w:t>I</w:t>
      </w:r>
      <w:r>
        <w:rPr>
          <w:rStyle w:val="FontStyle17"/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БЮДЖЕТ</w:t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ОРОДА РЯЗАНИ НА 2013 ГОД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И НА ПЛАНОВЫЙ ПЕРИОД 2014 И 2015 ГОДОВ</w:t>
      </w:r>
    </w:p>
    <w:p>
      <w:pPr>
        <w:pStyle w:val="Normal"/>
        <w:spacing w:lineRule="auto" w:line="36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. Основные характеристики бюджета города Рязани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на 2013 год и плановый период 2014 и 2015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сновные характеристики бюджета города Рязани (далее – бюджет города) на 2013 год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  общий   объем    доходов    бюджета   города   в   сумме 6 854 207,0 тыс. рублей;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общий объем расходов бюджета города в сумме 7 219 812,4 тыс. рублей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365 605,4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. Утвердить основные характеристики бюджета города на 2014 год и на 2015 год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рогнозируемый общий объем доходов бюджета города на 2014 год в сумме 7 315 979,9 тыс. рублей и на 2015 год в сумме 7 750 667,5 тыс. рублей;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бщий объем расходов бюджета города на 2014 год в сумме 7 579 887,2 тыс. рублей, в том числе условно утвержденные расходы в сумме 214 221,1 тыс. рублей, и на 2015 год в сумме 8 007 345,4 тыс. рублей, в том числе условно утвержденные расходы в сумме 567 640,0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на 2014 год в сумме 263 907,3 тыс. рублей и на 2015 год в сумме 256 677,9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2. Прогнозируемые доходы бюджета города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Утвердить прогнозируемые доходы бюджета города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на 2013 год согласно приложению № 1 к бюджету города Рязани на 2013 год и на плановый период 2014 и 2015 годов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2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3. Нормативы распределения доходов в бюджет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становить, что доходы бюджета города, поступающие в 2013 году и в плановом периоде 2014 и 2015 годов, формируются за счет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доходов в соответствии с нормативами отчислений, установленными Бюджетным кодексом Российской Федерации, </w:t>
      </w:r>
      <w:r>
        <w:rPr>
          <w:rStyle w:val="FontStyle19"/>
          <w:i w:val="false"/>
          <w:sz w:val="28"/>
          <w:szCs w:val="28"/>
        </w:rPr>
        <w:t>Законом Рязанской области от 13 ноября 2006 года №137-ОЗ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«Об установлении единого норматива отчислений от налога на доходы физических лиц в бюджеты муниципальных районов и городских округов Рязанской области»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иных доходов, подлежащих зачислению в бюджет города в соответствии с законодательством Российской Федерации, Рязанской области и муниципальными правовыми актам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нормативы распределения отдельных налоговых и неналоговых доходов в бюджет города на 2013 год и на плановый период 2014 и 2015 годов согласно приложению № 3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4. Главные администраторы доходов бюджета города и главные администраторы источников внутреннего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финансирования 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перечень и коды главных администраторов доходов бюджета города, а также закрепляемые за ними виды доходов согласно приложению № 4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перечень и коды главных администраторов источников финансирования дефицита бюджета города, а также закрепляемые за ними  источники внутреннего финансирования дефицита бюджета города согласно приложению № 5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 В случае поступления средств из вышестоящего бюджета, не предусмотренных настоящим решением, администрация города Рязани в лице финансово-казначейского управления администрации города Рязани вправе вносить соответствующие изменения в состав кодов классификации доходов бюджета города, закрепленных за главными администраторами доходов бюджета города, с внесением соответствующих изменений в настоящее решение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5. Бюджетные ассигнования бюджета города на 2013 год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и на плановый период 2014 и 2015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3 год в сумме 99 684,1 тыс. рублей, на 2014 год в сумме 102 197,1 тыс. рублей и на 2015 год в сумме 104 836,1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в пределах общего объема расходов, утвержденного пунктом 1 настоящего решения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6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7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твердить ведомственную структуру расходов бюджета города по разделам, подразделам, целевым статьям и видам расходов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8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9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распределение бюджетных ассигнований на реализацию долгосрочных целевых программ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0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1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5. Утвердить объем межбюджетных трансфертов, поступающих из других бюджетов бюджетной системы Российской Федераци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2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3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6</w:t>
      </w:r>
      <w:r>
        <w:rPr>
          <w:rStyle w:val="FontStyle17"/>
          <w:sz w:val="28"/>
          <w:szCs w:val="28"/>
        </w:rPr>
        <w:t xml:space="preserve">. </w:t>
      </w:r>
      <w:r>
        <w:rPr>
          <w:rStyle w:val="FontStyle18"/>
          <w:sz w:val="28"/>
          <w:szCs w:val="28"/>
        </w:rPr>
        <w:t>Бюджетные инвестиции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Установить, что предоставление бюджетных ассигнований на осуществление бюджетных инвестиций в объекты капитального строительства муниципальной собственности осуществляется в рамках долгосрочной целевой программы «Адресная инвестиционная программа города Рязани на 2011-2014 годы», утвержденной постановлением администрации города Рязани  от 12.08.2010 № 3527, долгосрочной целевой программы «Развитие дошкольного образования в городе Рязани на 2012-2014 годы», утвержденной постановлением  администрации города Рязани  от 14.09.2011 № 4011, ведомственной целевой программы развития «Благоустройство территории города Рязани на 2012-2014 годы», утвержденной постановлением администрации города Рязани от 03.11.2011 № 4898 и ведомственной целевой программы развития «Повышение безопасности дорожного движения в городе Рязани на 2013 год», утвержденной постановлением администрации города Рязани от 02.10.2012   № 5101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Дорожный фонд муниципального образования – город Ряза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– город Рязань на 2013 год в сумме 4228,9 тыс. рублей, на 2014 год – 4367,4 тыс. рублей, на 2015 год – 4512,8 тыс. рубле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8. Резервные фонды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Установить размер резервного фонда администрации города Рязани на 2013 год в сумме 24 000,0 тыс. рублей, на 2014 год в сумме 14 000,0 тыс. рублей и на 2015 год в сумме 14 000,0 тыс. рублей. В ходе исполнения бюджета города средства резервного фонда администрации города Рязани выделяются в соответствии с Положением о порядке расходования средств резервного фонда администрации города Рязани, утвержденным постановлением главы администрации города Рязани от 16 января 2008 года №157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Установить размер целевого финансового резерва города Рязани для предупреждения    и   ликвидации   чрезвычайных   ситуаций на 2013 год в сумме 1 000,0 тыс. рублей, на 2014 год в сумме 1 000,0 тыс. рублей и на 2015 год в сумме 1 000,0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9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производителям товаров, работ, услуг и некоммерческим организациям, не являющимися государственными (муниципальными) учреждениями в 2013 го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оставить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диагностическому обследованию и восстановительным работам после диагностического обследования лифтов многоквартирных до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, предоставляющим населению услуги бань, субсидии на возмещение недополученных доходов, связанных с оказанием услуг по тарифам, не обеспечивающим возмещение издерж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 в части благоустройства придомовой территории в рамках реализации долгосрочной целевой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вышение эффективности землепользования в городе Рязани на 2010 - 2014 гг.", утвержденной постановлением администрации города Рязани от 30.12.2009              № 931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6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 в части благоустройства придомовой территории в рамках реализации долгосрочной целевой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ддержка общественной инициативы и развитие территорий в городе Рязани на 2012 - 2015 годы", утвержденной постановлением администрации города Рязани от 13.10.2011 № 4419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</w:t>
      </w:r>
      <w:hyperlink r:id="rId8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, субсидии на возмещение недополученных доходов, связанных с оказанием услуг по регулируемым органами местного самоуправления тарифам, не обеспечивающим возмещение издерж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</w:t>
      </w:r>
      <w:hyperlink r:id="rId9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по оплате платежей в рамках договоров лизинга за приобретение наземного электрического транспор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</w:t>
      </w:r>
      <w:hyperlink r:id="rId10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по оплате платежей в рамках договоров финансовой аренды (лизинга) автобу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</w:t>
      </w:r>
      <w:hyperlink r:id="rId11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 субсидии на возмещение затрат по оплате платежей в рамках договоров финансовой аренды (лизинга) дорожной и коммунальной техн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</w:t>
      </w:r>
      <w:hyperlink r:id="rId12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на проведение мероприятий по энергосбережению на объектах инженерной инфраструктуры, включенных в долгосрочную целевую </w:t>
      </w:r>
      <w:hyperlink r:id="rId1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Энергосбережение и повышение энергоэффективности в городе Рязани на 2012 - 2015 годы", утвержденную постановлением администрации города Рязани от 21.09.2011 № 413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</w:t>
      </w:r>
      <w:hyperlink r:id="rId14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на проведение мероприятий по энергосбережению в муниципальном жилищном фонде, указанных в части 12 статьи 13 Федерального закона от 23.11.2009 № 261-ФЗ «Об энергосбережении и повышении энергетической эффективности и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</w:t>
      </w:r>
      <w:hyperlink r:id="rId15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Предоставить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на проведение мероприятий по комплексной замене лифтов, отработавших назначенный срок службы и расположенных в многоквартирных до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16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субъектам малого и среднего предпринимательства субсидии на возмещение части затрат по мероприятиям, предусмотренным в рамках долгосрочной целевой программы «Содействие развитию малого и среднего предпринимательства в городе Рязани на 2011-2013 годы», утвержденной постановлением администрации города  Рязани от 20.09.2011 № 405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Порядок предоставления субсидий, указанных в пунктах 1-14  настоящей статьи, устанавливается муниципальными правовыми актами администрации города Ряза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правовые акты администрации города Рязани, устанавливающие порядок предоставления субсидий юридическим лицам (за исключением субсидий муниципальным учреждениям), индивидуальным предпринимателям - производителям работ и услуг, должны определять с учетом настоящей стать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 - производителей товаров, работ и услуг, имеющих право на получение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Установить, что за счет средств бюджета города в 2013 году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циально ориентированным некоммерческим организациям в целях финансовой поддержки в рамках ведомственной целевой </w:t>
      </w:r>
      <w:hyperlink r:id="rId1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азвития "Благоустройство территории города Рязани на 2012 - 2014 годы", утвержденной постановлением администрации города Рязани от 03.11.2011 № 489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коммерческим организациям, осуществляющим реализацию мероприятий в рамках долгосрочной целевой программы "</w:t>
      </w:r>
      <w:hyperlink r:id="rId18">
        <w:r>
          <w:rPr>
            <w:rStyle w:val="InternetLink"/>
            <w:sz w:val="28"/>
            <w:szCs w:val="28"/>
          </w:rPr>
          <w:t>Поддержка общественной инициативы</w:t>
        </w:r>
      </w:hyperlink>
      <w:r>
        <w:rPr>
          <w:sz w:val="28"/>
          <w:szCs w:val="28"/>
        </w:rPr>
        <w:t xml:space="preserve"> и развитие территорий в городе Рязани на 2012 - 2015 годы", утвержденной постановлением администрации города Рязани от 13.10.2011                        № 4419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коммерческим организациям, осуществляющим реализацию мероприятий в рамках долгосрочных целевых программ "</w:t>
      </w:r>
      <w:hyperlink r:id="rId19">
        <w:r>
          <w:rPr>
            <w:rStyle w:val="InternetLink"/>
            <w:sz w:val="28"/>
            <w:szCs w:val="28"/>
          </w:rPr>
          <w:t>Муниципальная ипотека</w:t>
        </w:r>
      </w:hyperlink>
      <w:r>
        <w:rPr>
          <w:sz w:val="28"/>
          <w:szCs w:val="28"/>
        </w:rPr>
        <w:t xml:space="preserve"> на 2011 - 2020 годы", утвержденной постановлением администрации города Рязани от 14.05.2010 № 1872, "</w:t>
      </w:r>
      <w:hyperlink r:id="rId20">
        <w:r>
          <w:rPr>
            <w:rStyle w:val="InternetLink"/>
            <w:sz w:val="28"/>
            <w:szCs w:val="28"/>
          </w:rPr>
          <w:t>Социальная ипотека</w:t>
        </w:r>
      </w:hyperlink>
      <w:r>
        <w:rPr>
          <w:sz w:val="28"/>
          <w:szCs w:val="28"/>
        </w:rPr>
        <w:t xml:space="preserve"> на 2011 - 2020 годы", утвержденной постановлением администрации города Рязани от 23.06.2010 № 2619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государственным дошкольным образовательным учреждениям, реализующим основную общеобразовательную программу дошкольного образования в городе Рязани, на финансовое обеспечение получения детьми дошкольного образования в размере,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, расходов на учебно-наглядные пособия, технические средства обучения, игры, игрушки, расходные материалы в соответствии с нормативами, установленными для муниципальных образовательных учреждени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негосударственным дошкольным образовательным учреждениям, реализующим основную общеобразовательную программу дошкольного образования в городе Рязани, в целях финансовой поддержки в рамках долгосрочной целевой </w:t>
      </w:r>
      <w:hyperlink r:id="rId21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дошкольного образования в городе Рязани на 2012 - 2014 годы», утвержденной постановлением администрации города Рязани от  14.09.2011 № 4011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меющим государственную аккредитацию негосударственным общеобразовательным учреждениям, реализующим основные общеобразовательные программы в городе Рязани, на финансовое обеспечение получения гражданами дошкольного, начального общего, основного общего и среднего (полного) общего образования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. </w:t>
      </w:r>
      <w:r>
        <w:rPr>
          <w:color w:val="000000"/>
          <w:sz w:val="28"/>
          <w:szCs w:val="28"/>
        </w:rPr>
        <w:t xml:space="preserve">Субсидии предоставляются за счет и в пределах субвенций из областного Фонда компенсаций на реализацию </w:t>
      </w:r>
      <w:hyperlink r:id="rId2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>а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».</w:t>
      </w:r>
      <w:bookmarkStart w:id="0" w:name="_GoBack"/>
      <w:bookmarkEnd w:id="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устанавливается администрацией города Рязани.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0. Источники внутреннего финансирования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ъем и структуру источников внутреннего финансирования дефицита бюджета город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4 к бюджету города Рязани на 2012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5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Сформировать финансовый резерв в сумме 19 364,0 тыс.рублей для финансирования временных кассовых разрывов, возникающих при исполнении бюджета города в 2013 году и в плановом периоде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1. Муниципальный долг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</w:t>
        <w:tab/>
        <w:t>Утвердить структуру муниципального внутреннего долг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6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4 годов согласно приложению № 17 к бюджету города Рязани на 2012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</w:t>
        <w:tab/>
        <w:t>Установит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верхний предел муниципального внутреннего долга на 1 января 2014 года по долговым обязательствам муниципального образования - город Рязань в сумме 883 889,3 тыс. рублей, в том числе верхний предел муниципального внутреннего долга муниципального образования - город Рязань по муниципальным гарантиям в сумме 113 283,9 тыс. рублей, на 1 января 2015 года в сумме 1 107 796,6 тыс. рублей, в том числе верхний предел муниципального внутреннего долга муниципального образования - город Рязань по муниципальным гарантиям в сумме 73 283,9 тыс. рублей, на 1 января 2016 года в сумме 1 324 474,5 тыс. рублей, в том числе верхний предел муниципального внутреннего долга муниципального образования - город Рязань по муниципальным гарантиям в сумме 33 283,9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муниципального долга на 2013 год в сумме 4 897 743,8 тыс. рублей,  на  2014  год  в  сумме 5 278 710,6 тыс. рублей,  на 2015 год в сумме 5 703 953,3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расходов на обслуживание муниципального долга на 2013 год в сумме 48 000,0 тыс. рублей, на 2014 год в сумме 48 000,0 тыс. рублей, на 2015 год в сумме 48 000,0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</w:t>
        <w:tab/>
        <w:t>Утвердить Программу муниципальных внутренних заимствован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8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9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Программу муниципальных гарант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20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21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2. Особенности исполнения бюджета города в 2013 году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становить, что при исполнении бюджета города на 2013 год и на плановый период 2014 и 2015 годов показатели сводной бюджетной росписи бюджета города и лимиты бюджетных обязательств утверждаются только на 2013 год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становить, что исполнение бюджета города по расходам осуществляется в соответствии с требованиями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становить, что получатель средств бюджета города при заключении договоров (муниципальных контрактов) на поставку товаров (работ, услуг), иных гражданско-правовых договоров вправе предусматривать авансовые платеж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100 процентов суммы договора (муниципального контракта) - по договорам за услуги связи и подписку на печатные издания и их приобретение, на обучение на курсах повышения квалификации и участие в семинарах, а также непосредственно связанные с ними услуги по проживанию, приобретение авиа и железнодорожных билетов, билетов для проезда городским и пригородным транспортом, оплату путевок на санаторно-курортное лечение и оздоровительный отдых детей, а также на оплату дорогостоящего лечения, оплату расходов, связанных с обслуживанием программных продуктов, оплату расходов структурных подразделений администрации города Рязани, муниципальных учреждений, связанных с их участием в мероприятиях, проводимых за пределами муниципального образования - город Рязань, и иных мероприятий в соответствии с распоряжениями администрации города Рязани, по договорам личного и имущественного страхования (добровольного и обязательного), в том числе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договора (муниципального контракта) в остальных случаях, за исключением случаев, установленными абзацами четыре, пять, шесть и семь настоящего пункта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лимита бюджетных обязательств текущего финансового года - в случае, если предметами договора (контракта) являются выполнение работ, оказание услуг, длительность производственного цикла выполнения, оказания которых составляет более одного финансового года, если иное не предусмотрено законодательством Российской Федерации, Рязанской области и муниципальными правовыми актами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условиями договора (муниципального контракта) в случае, если стоимость материалов, необходимых для проведения работ по капитальному ремонту и строительству, составляет более 50 процентов от объема работ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договором аренды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установленным законодательством Российской Федерации, если такой размер является обязательным для сторон договора (муниципального контракта), а также в размере, предусмотренном иными нормативно-правовыми актами органов местного самоуправления города Рязани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Franklin Gothic Demi" w:hAnsi="Franklin Gothic Demi" w:cs="Franklin Gothic Demi"/>
      <w:spacing w:val="-10"/>
      <w:sz w:val="18"/>
      <w:szCs w:val="18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88"/>
      <w:ind w:firstLine="1510"/>
    </w:pPr>
    <w:rPr/>
  </w:style>
  <w:style w:type="paragraph" w:styleId="Style21">
    <w:name w:val="Style2"/>
    <w:basedOn w:val="Normal"/>
    <w:qFormat/>
    <w:pPr>
      <w:spacing w:lineRule="exact" w:line="427"/>
      <w:ind w:firstLine="626"/>
    </w:pPr>
    <w:rPr/>
  </w:style>
  <w:style w:type="paragraph" w:styleId="Style31">
    <w:name w:val="Style3"/>
    <w:basedOn w:val="Normal"/>
    <w:qFormat/>
    <w:pPr>
      <w:spacing w:lineRule="exact" w:line="430"/>
      <w:ind w:hanging="235"/>
    </w:pPr>
    <w:rPr/>
  </w:style>
  <w:style w:type="paragraph" w:styleId="Style41">
    <w:name w:val="Style4"/>
    <w:basedOn w:val="Normal"/>
    <w:qFormat/>
    <w:pPr>
      <w:spacing w:lineRule="exact" w:line="430"/>
      <w:ind w:hanging="1027"/>
    </w:pPr>
    <w:rPr/>
  </w:style>
  <w:style w:type="paragraph" w:styleId="Style51">
    <w:name w:val="Style5"/>
    <w:basedOn w:val="Normal"/>
    <w:qFormat/>
    <w:pPr>
      <w:spacing w:lineRule="exact" w:line="430"/>
      <w:ind w:firstLine="866"/>
      <w:jc w:val="both"/>
    </w:pPr>
    <w:rPr/>
  </w:style>
  <w:style w:type="paragraph" w:styleId="Style61">
    <w:name w:val="Style6"/>
    <w:basedOn w:val="Normal"/>
    <w:qFormat/>
    <w:pPr>
      <w:spacing w:lineRule="exact" w:line="437"/>
      <w:ind w:firstLine="845"/>
      <w:jc w:val="both"/>
    </w:pPr>
    <w:rPr/>
  </w:style>
  <w:style w:type="paragraph" w:styleId="Style71">
    <w:name w:val="Style7"/>
    <w:basedOn w:val="Normal"/>
    <w:qFormat/>
    <w:pPr>
      <w:spacing w:lineRule="exact" w:line="430"/>
      <w:jc w:val="both"/>
    </w:pPr>
    <w:rPr/>
  </w:style>
  <w:style w:type="paragraph" w:styleId="Style81">
    <w:name w:val="Style8"/>
    <w:basedOn w:val="Normal"/>
    <w:qFormat/>
    <w:pPr>
      <w:spacing w:lineRule="exact" w:line="432"/>
    </w:pPr>
    <w:rPr/>
  </w:style>
  <w:style w:type="paragraph" w:styleId="Style91">
    <w:name w:val="Style9"/>
    <w:basedOn w:val="Normal"/>
    <w:qFormat/>
    <w:pPr>
      <w:spacing w:lineRule="exact" w:line="432"/>
      <w:ind w:firstLine="703"/>
      <w:jc w:val="both"/>
    </w:pPr>
    <w:rPr/>
  </w:style>
  <w:style w:type="paragraph" w:styleId="Style101">
    <w:name w:val="Style10"/>
    <w:basedOn w:val="Normal"/>
    <w:qFormat/>
    <w:pPr>
      <w:spacing w:lineRule="exact" w:line="430"/>
      <w:ind w:firstLine="1747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427"/>
      <w:ind w:firstLine="958"/>
      <w:jc w:val="both"/>
    </w:pPr>
    <w:rPr/>
  </w:style>
  <w:style w:type="paragraph" w:styleId="Style131">
    <w:name w:val="Style13"/>
    <w:basedOn w:val="Normal"/>
    <w:qFormat/>
    <w:pPr>
      <w:spacing w:lineRule="exact" w:line="427"/>
      <w:ind w:firstLine="1104"/>
      <w:jc w:val="both"/>
    </w:pPr>
    <w:rPr/>
  </w:style>
  <w:style w:type="paragraph" w:styleId="Style141">
    <w:name w:val="Style14"/>
    <w:basedOn w:val="Normal"/>
    <w:qFormat/>
    <w:pPr>
      <w:spacing w:lineRule="exact" w:line="432"/>
      <w:ind w:firstLine="574"/>
      <w:jc w:val="both"/>
    </w:pPr>
    <w:rPr/>
  </w:style>
  <w:style w:type="paragraph" w:styleId="Style151">
    <w:name w:val="Style15"/>
    <w:basedOn w:val="Normal"/>
    <w:qFormat/>
    <w:pPr>
      <w:spacing w:lineRule="exact" w:line="428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83C2F0475F93000C1022274F8FFFD144190307D957A7947D0CB8674077CEFEA7727D0466CAE1D5A8FC694B03eCH" TargetMode="External"/><Relationship Id="rId3" Type="http://schemas.openxmlformats.org/officeDocument/2006/relationships/hyperlink" Target="consultantplus://offline/ref=CD83C2F0475F93000C1022274F8FFFD144190307D957A5957E0EB8674077CEFEA7727D0466CAE1D5A8FC694B03eCH" TargetMode="External"/><Relationship Id="rId4" Type="http://schemas.openxmlformats.org/officeDocument/2006/relationships/hyperlink" Target="consultantplus://offline/ref=CD83C2F0475F93000C1022274F8FFFD144190307D151A7947B07E56D482EC2FCA07D22136183EDD4A8FC6804eAH" TargetMode="External"/><Relationship Id="rId5" Type="http://schemas.openxmlformats.org/officeDocument/2006/relationships/hyperlink" Target="consultantplus://offline/ref=CD83C2F0475F93000C1022274F8FFFD144190307D956A3937509B8674077CEFEA7727D0466CAE1D5A8FC694B03eEH" TargetMode="External"/><Relationship Id="rId6" Type="http://schemas.openxmlformats.org/officeDocument/2006/relationships/hyperlink" Target="consultantplus://offline/ref=CD83C2F0475F93000C1022274F8FFFD144190307D956A2947804B8674077CEFEA7727D0466CAE1D5A8FC694B03eCH" TargetMode="External"/><Relationship Id="rId7" Type="http://schemas.openxmlformats.org/officeDocument/2006/relationships/hyperlink" Target="consultantplus://offline/ref=CD83C2F0475F93000C1022274F8FFFD144190307D956A3937509B8674077CEFEA7727D0466CAE1D5A8FC694B03eEH" TargetMode="External"/><Relationship Id="rId8" Type="http://schemas.openxmlformats.org/officeDocument/2006/relationships/hyperlink" Target="consultantplus://offline/ref=CD83C2F0475F93000C1022274F8FFFD144190307D15EA7947A07E56D482EC2FCA07D22136183EDD4A8FC6804e8H" TargetMode="External"/><Relationship Id="rId9" Type="http://schemas.openxmlformats.org/officeDocument/2006/relationships/hyperlink" Target="consultantplus://offline/ref=CD83C2F0475F93000C1022274F8FFFD144190307D15EA59B7F07E56D482EC2FCA07D22136183EDD4A8FC6804eBH" TargetMode="External"/><Relationship Id="rId10" Type="http://schemas.openxmlformats.org/officeDocument/2006/relationships/hyperlink" Target="consultantplus://offline/ref=CD83C2F0475F93000C1022274F8FFFD144190307D957AA917808B8674077CEFEA7727D0466CAE1D5A8FC694B03eCH" TargetMode="External"/><Relationship Id="rId11" Type="http://schemas.openxmlformats.org/officeDocument/2006/relationships/hyperlink" Target="consultantplus://offline/ref=CD83C2F0475F93000C1022274F8FFFD144190307D957A493780BB8674077CEFEA7727D0466CAE1D5A8FC694B03eCH" TargetMode="External"/><Relationship Id="rId12" Type="http://schemas.openxmlformats.org/officeDocument/2006/relationships/hyperlink" Target="consultantplus://offline/ref=CD83C2F0475F93000C1022274F8FFFD144190307D956A1977509B8674077CEFEA7727D0466CAE1D5A8FC694B03eCH" TargetMode="External"/><Relationship Id="rId13" Type="http://schemas.openxmlformats.org/officeDocument/2006/relationships/hyperlink" Target="consultantplus://offline/ref=CD83C2F0475F93000C1022274F8FFFD144190307D956A2907F05B8674077CEFEA7727D0466CAE1D5A8FE694F03eAH" TargetMode="External"/><Relationship Id="rId14" Type="http://schemas.openxmlformats.org/officeDocument/2006/relationships/hyperlink" Target="consultantplus://offline/ref=CD83C2F0475F93000C1022274F8FFFD144190307D956A197750AB8674077CEFEA7727D0466CAE1D5A8FC694B03eCH" TargetMode="External"/><Relationship Id="rId15" Type="http://schemas.openxmlformats.org/officeDocument/2006/relationships/hyperlink" Target="consultantplus://offline/ref=CD83C2F0475F93000C1022274F8FFFD144190307D957A7917E0DB8674077CEFEA7727D0466CAE1D5A8FC694B03eCH" TargetMode="External"/><Relationship Id="rId16" Type="http://schemas.openxmlformats.org/officeDocument/2006/relationships/hyperlink" Target="consultantplus://offline/ref=CD83C2F0475F93000C1022274F8FFFD144190307D956A2947804B8674077CEFEA7727D0466CAE1D5A8FC694B03eCH" TargetMode="External"/><Relationship Id="rId17" Type="http://schemas.openxmlformats.org/officeDocument/2006/relationships/hyperlink" Target="consultantplus://offline/ref=CD83C2F0475F93000C1022274F8FFFD144190307D957AB9A750DB8674077CEFEA7727D0466CAE1D5A8FC694B03eCH" TargetMode="External"/><Relationship Id="rId18" Type="http://schemas.openxmlformats.org/officeDocument/2006/relationships/hyperlink" Target="consultantplus://offline/ref=CD83C2F0475F93000C1022274F8FFFD144190307D956A2947C0BB8674077CEFEA7727D0466CAE1D5A8FC6B4903eBH" TargetMode="External"/><Relationship Id="rId19" Type="http://schemas.openxmlformats.org/officeDocument/2006/relationships/hyperlink" Target="consultantplus://offline/ref=CD83C2F0475F93000C1022274F8FFFD144190307D150A6927D07E56D482EC2FCA07D22136183EDD4A8FC6804e8H" TargetMode="External"/><Relationship Id="rId20" Type="http://schemas.openxmlformats.org/officeDocument/2006/relationships/hyperlink" Target="consultantplus://offline/ref=CD83C2F0475F93000C1022274F8FFFD144190307D150A7957407E56D482EC2FCA07D22136183EDD4A8FC6804e8H" TargetMode="External"/><Relationship Id="rId21" Type="http://schemas.openxmlformats.org/officeDocument/2006/relationships/hyperlink" Target="consultantplus://offline/ref=70DF2C1D86FFB4714F2AA4ED359A6E09DE27952C5D478C94FE381D968EABA6ECE881CD9D7D582786A4DFDCBAp6m5G" TargetMode="External"/><Relationship Id="rId22" Type="http://schemas.openxmlformats.org/officeDocument/2006/relationships/hyperlink" Target="consultantplus://offline/ref=2CBF83C433967591B489E6A2DFFC362320940166D1C3F19B62793DCCCCA9FDF7FBfDx7F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8:00Z</dcterms:created>
  <dc:creator>Dergachev</dc:creator>
  <dc:description/>
  <cp:keywords/>
  <dc:language>en-US</dc:language>
  <cp:lastModifiedBy>НАБИРУХИНА</cp:lastModifiedBy>
  <cp:lastPrinted>2012-11-06T09:06:00Z</cp:lastPrinted>
  <dcterms:modified xsi:type="dcterms:W3CDTF">2014-04-08T07:09:00Z</dcterms:modified>
  <cp:revision>24</cp:revision>
  <dc:subject/>
  <dc:title/>
</cp:coreProperties>
</file>