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/>
        <w:jc w:val="left"/>
        <w:rPr/>
      </w:pPr>
      <w:r>
        <w:rPr/>
        <w:t xml:space="preserve">                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20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20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20"/>
        <w:ind w:left="0" w:right="0" w:firstLine="39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9 год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0 и 2021 годов, </w:t>
      </w:r>
    </w:p>
    <w:p>
      <w:pPr>
        <w:pStyle w:val="Normal"/>
        <w:spacing w:lineRule="auto" w:line="22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0"/>
        <w:ind w:left="0" w:right="0" w:hanging="0"/>
        <w:rPr/>
      </w:pPr>
      <w:r>
        <w:rPr>
          <w:b/>
          <w:sz w:val="28"/>
          <w:szCs w:val="28"/>
        </w:rPr>
        <w:t>городской Думы от 13.12.2018 № 98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19.09.2019 г.  № 03/1/1/1-05/1842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19 год и на плановый период       2020 и 2021 годов, утвержденный решением Рязанской городской Думы             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19 год        и на плановый период 2020 и 2021 годов»,  следующие изменения и дополнения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1.1. Статью 1 «Основные характеристики бюджета города Рязани на 2019 год и плановый период 2020 и 2021 годов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города Рязани (далее - бюджет города) на 2019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                   11911143,4 тыс. рублей, в том числе объем получаемых межбюджетных трансфертов в сумме 7107205,8 тыс.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2391102,4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479959,0 тыс. руб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0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     10126421,2 тыс. рублей, в том числе объем получаемых межбюджетных трансфертов в сумме 5189487,9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а в сумме 10126421,2 тыс. рублей, в том числе условно утвержденные расходы в сумме 124549,0 тыс.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0,0 тыс. руб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1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9616172,1</w:t>
      </w:r>
      <w:r>
        <w:rPr>
          <w:sz w:val="28"/>
          <w:szCs w:val="28"/>
          <w:lang w:val="en-US" w:eastAsia="ru-RU"/>
        </w:rPr>
        <w:t>  </w:t>
      </w:r>
      <w:r>
        <w:rPr>
          <w:sz w:val="28"/>
          <w:szCs w:val="28"/>
          <w:lang w:eastAsia="ru-RU"/>
        </w:rPr>
        <w:t>тыс. рублей, в том числе объем получаемых межбюджетных трансфертов в сумме 4597688,9 тыс.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9616172,1 тыс. рублей, в том числе условно утвержденные расходы в сумме 261 705,4 тыс.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0,0 тыс. рублей.».</w:t>
      </w:r>
    </w:p>
    <w:p>
      <w:pPr>
        <w:pStyle w:val="ConsPlusNormal"/>
        <w:numPr>
          <w:ilvl w:val="0"/>
          <w:numId w:val="0"/>
        </w:numPr>
        <w:spacing w:lineRule="auto" w:line="25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</w:t>
        </w:r>
      </w:hyperlink>
      <w:r>
        <w:rPr>
          <w:rFonts w:cs="Times New Roman" w:ascii="Times New Roman" w:hAnsi="Times New Roman"/>
          <w:sz w:val="28"/>
          <w:szCs w:val="28"/>
        </w:rPr>
        <w:t>4 «Бюджетные ассигнования бюджета города на 2019 год и на плановый период 2020 и 2021 годов» слова «на 2019 год в сумме 112826,7 тыс. рублей» заменить словами «на 2019 год в сумме 110633,8 тыс. рубле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ункте 1 статьи 10 «Муниципальный долг» цифры «1384500,0»заменить цифрами «1531000,0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19 год и на плановый период 2020 и 2021 годов  «Прогнозируемые доходы бюджета города                  на 2019 год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19 год и на плановый период 2020 и 2021 годов  «Прогнозируемые доходы бюджета города    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           в редакции согласно приложению  № 2 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риложении № 3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 xml:space="preserve">  «Перечень и коды главных администраторов доходов бюджета города, а также закрепляемые за ними виды доходов»:</w:t>
      </w:r>
    </w:p>
    <w:p>
      <w:pPr>
        <w:pStyle w:val="ConsPlusNormal"/>
        <w:ind w:firstLine="709"/>
        <w:jc w:val="both"/>
        <w:rPr/>
      </w:pPr>
      <w:r>
        <w:rPr/>
        <w:t>после строк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15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строкой следующего содержания: 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402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2019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3 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6 к бюджету города Рязани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 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плановый период 2020 и 2021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                  № 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9. В приложении № 7 к бюджету города Рязани </w:t>
      </w:r>
      <w:r>
        <w:rPr>
          <w:bCs/>
          <w:sz w:val="28"/>
          <w:szCs w:val="28"/>
        </w:rPr>
        <w:t xml:space="preserve">на 2019 год                             и на плановый период  2020 и 2021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 на 2019 год» изменения и дополнения изложить в редакции согласно приложению № 5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0. В приложении № 8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на плановый период 2020 и 2021 годов» изменения и дополнения изложить            в редакции согласно приложению № 6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1. В приложение № 9 к бюджету города Рязани </w:t>
      </w:r>
      <w:r>
        <w:rPr>
          <w:bCs/>
          <w:sz w:val="28"/>
          <w:szCs w:val="28"/>
        </w:rPr>
        <w:t xml:space="preserve">на 2019 год и на плановый период  2020 и 2021 годов </w:t>
      </w:r>
      <w:r>
        <w:rPr>
          <w:sz w:val="28"/>
          <w:szCs w:val="28"/>
        </w:rPr>
        <w:t xml:space="preserve"> «Ведомственная структура расходов бюджета города  на 2019 год» изменения и дополнения изложить в редакции согласно приложению № 7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2. В приложении № 10 к бюджету города Рязани </w:t>
      </w:r>
      <w:r>
        <w:rPr>
          <w:bCs/>
          <w:sz w:val="28"/>
          <w:szCs w:val="28"/>
        </w:rPr>
        <w:t xml:space="preserve">на 2019 год                     и на плановый период  2020 и 2021 годов </w:t>
      </w:r>
      <w:r>
        <w:rPr>
          <w:sz w:val="28"/>
          <w:szCs w:val="28"/>
        </w:rPr>
        <w:t xml:space="preserve"> «Ведомственная структура расходов бюджета города  на плановый период 2020 и 2021 годов» изменения                       и дополнения изложить в редакции согласно приложению № 8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3. В приложении № 11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19 год» изменения и дополнения изложить в редакции согласно приложению № 9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4. В приложении № 12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0 и 2021 годов» изменения и дополнения изложить в редакции согласно приложению       № 10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5. В приложении № 13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19 год</w:t>
      </w:r>
      <w:r>
        <w:rPr>
          <w:sz w:val="28"/>
          <w:szCs w:val="28"/>
        </w:rPr>
        <w:t>» изменения и дополнения изложить в редакции согласно приложению № 11            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6. В приложении № 14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>» изменения и дополнения изложить в редакции согласно приложению  № 12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7. В приложении № 15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2019 год</w:t>
      </w:r>
      <w:r>
        <w:rPr>
          <w:sz w:val="28"/>
          <w:szCs w:val="28"/>
        </w:rPr>
        <w:t>» изменения и дополнения изложить в редакции согласно приложению № 13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8. В приложении № 16 к бюджету города Рязани </w:t>
      </w:r>
      <w:r>
        <w:rPr>
          <w:bCs/>
          <w:sz w:val="28"/>
          <w:szCs w:val="28"/>
        </w:rPr>
        <w:t xml:space="preserve">на 2019 год                        и на плановый период  2020 и 2021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>» изменения и дополнения изложить            в редакции согласно приложению № 14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2:00Z</dcterms:created>
  <dc:creator>ЛЫКОВ А.В.</dc:creator>
  <dc:description/>
  <cp:keywords/>
  <dc:language>en-US</dc:language>
  <cp:lastModifiedBy>НАБИРУХИНА</cp:lastModifiedBy>
  <cp:lastPrinted>2018-07-09T15:42:00Z</cp:lastPrinted>
  <dcterms:modified xsi:type="dcterms:W3CDTF">2019-10-03T07:58:00Z</dcterms:modified>
  <cp:revision>30</cp:revision>
  <dc:subject/>
  <dc:title>                                                                       </dc:title>
</cp:coreProperties>
</file>