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>(г. Рязань, проезд Гоголя, д. 4а, 6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03 июля  2014 года, постановление администрации города Рязани от 06.08.2014         № 338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проезд Гоголя, д. 4а, 6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ых зо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ерритории, расположенной по адресу: г. Рязань, проезд Гоголя, д. 4а, 6,            с зоны застройки многоэтажными жилыми домами и зоны прочих неселитебных территорий на зону образовательных учреждений среднего и высшего профессиона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sz w:val="28"/>
          <w:szCs w:val="28"/>
        </w:rPr>
        <w:t>г. Рязань, проезд Гоголя, д. 4а, 6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13:00Z</dcterms:created>
  <dc:creator>Шлегель В.П.</dc:creator>
  <dc:description/>
  <cp:keywords/>
  <dc:language>en-US</dc:language>
  <cp:lastModifiedBy>***</cp:lastModifiedBy>
  <cp:lastPrinted>2014-08-19T15:14:00Z</cp:lastPrinted>
  <dcterms:modified xsi:type="dcterms:W3CDTF">2014-09-18T11:53:00Z</dcterms:modified>
  <cp:revision>5</cp:revision>
  <dc:subject/>
  <dc:title> </dc:title>
</cp:coreProperties>
</file>