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suppressAutoHyphens w:val="true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РЯЗАНСКАЯ ГОРОДСКАЯ ДУМА</w:t>
      </w:r>
    </w:p>
    <w:p>
      <w:pPr>
        <w:pStyle w:val="Normal"/>
        <w:suppressAutoHyphens w:val="tru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олож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порядке управления и распоряжения имуществом,</w:t>
        <w:br/>
        <w:t xml:space="preserve">находящимся в собственности муниципального образования – городской округ город Рязань, утвержденное решением Рязанской городской Думы </w:t>
        <w:br/>
        <w:t>от 11.12.2008 № 923-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1620" w:leader="underscore"/>
        </w:tabs>
        <w:ind w:firstLine="851"/>
        <w:jc w:val="both"/>
        <w:rPr/>
      </w:pPr>
      <w:r>
        <w:rPr>
          <w:sz w:val="28"/>
        </w:rPr>
        <w:t xml:space="preserve">Рассмотрев обращение главы администрации города Рязани (от ____________ </w:t>
        <w:br/>
        <w:t>№</w:t>
      </w:r>
      <w:r>
        <w:rPr>
          <w:sz w:val="28"/>
          <w:lang w:val="en-US"/>
        </w:rPr>
        <w:t> </w:t>
      </w:r>
      <w:r>
        <w:rPr>
          <w:sz w:val="28"/>
        </w:rPr>
        <w:t xml:space="preserve">______________), руководствуясь Федеральным законом от 06.10.2003 № 131-ФЗ «Об общих принципах организации местного самоуправления в Российской Федерации», Федеральным законом от 08.05.2010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Уставом муниципального образования - городской округ город Рязань Рязанской области, Рязанская городская Дума </w:t>
      </w:r>
      <w:r>
        <w:rPr>
          <w:spacing w:val="20"/>
          <w:sz w:val="28"/>
        </w:rPr>
        <w:t>решила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1. Внести в Положение о порядке управления и распоряжения имуществом, находящимся в собственности муниципального образования – городской округ город Рязань, утвержденное решением Рязанской городской Думы от 11.12.2008 № 923-I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1) Статью 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 xml:space="preserve">«Статья 5. Учет муниципального имущества 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1. Учет муниципального имущества осуществляется администрацией города Рязани путем ведения Реестра муниципального имущества города Рязани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В рамках реализации полномочий по ведению Реестра муниципального имущества города Рязани, администрация города Рязани вправе принимать правовые акты в соответствии с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2. Бухгалтерский учет муниципального имущества осуществляется муниципальными унитарными предприятиями, муниципальными учреждениями, органами местного самоуправления, структурными подразделениями администрации города, наделенными правами юридического лица (далее также - балансодержатели) в порядке, установленном действующим законодательством Российской Федерации, настоящим Положением, иными правовыми актами органов местного самоуправления городского округа – город Рязань.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3. Формирование и ведение Реестра муниципального имущества города Рязани осуществляется администрацией города Рязани в соответствии с Порядком ведения органами местного самоуправления реестров муниципального имущества, утвержденным приказом Минэкономразвития Российской Федерации от 30.08.2011 № 424.»;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2) В пункте 5 статьи 8 слова «и (или) уполномоченным структурным подразделением администрации города Рязани» исключить;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3) В пункте 6 статьи 8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</w:rPr>
      </w:pPr>
      <w:r>
        <w:rPr>
          <w:sz w:val="28"/>
        </w:rPr>
        <w:t>- абзац второй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«Передача в аренду имущества муниципальной казны осуществляется администрацией города Рязани в соответствии с действующим законодательством Российской Федерации и настоящим Положением.»;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- в абзаце третьем слова «а также муниципального имущества, закрепленного за муниципальными бюджетными учреждениями» исключить;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4) В пункте 7 статьи 8 первое предложение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«Арендодатель муниципального имущества обеспечивает страховую защиту передаваемого в аренду имущества в качестве страхователя.»;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5) Пункт 10 статьи 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«10. Определение размера арендной платы за пользование муниципальным имуществом по договорам аренды, осуществляется в соответствии с действующим законодательством и Методикой определения размера арендной платы по договорам аренды муниципального имущества (приложение № 17).»;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6) Статью 1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«Статья 11. Безвозмездное пользование муниципальным имуществом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1. В безвозмездное пользование в соответствии с действующим законодательством может быть передано имущество муниципальной казны города Рязани, а также имущество, принадлежащее на праве оперативного управления муниципальным учреждениям города Рязани.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2. Муниципальное имущество может передаваться в безвозмездное пользование муниципальным учреждениям города Рязани, органам местного самоуправления города Рязани (их структурным подразделениям, наделенным правами юридического лица), органам государственной власти и государственным казенным и бюджетным учреждениям.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3. Передача в безвозмездное пользование имущества муниципальной казны и имущества, закрепленного на праве оперативного управления за муниципальными учреждениями, осуществляется по решению Рязанской городской Думы.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 xml:space="preserve">4. В целях получения в безвозмездное пользование имущества муниципальной казны заявитель представляет в администрацию города Рязани заявление с указанием характеристик муниципального имущества, запрашиваемого в безвозмездное пользование, целей и планируемого срока его использования. 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К заявлению прилагаются: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1) копии учредительных документов (с изменениями и дополнениями на день подачи заявления);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2) копия документа, подтверждающего полномочия руководителя или иного лица, подписавшего заявление;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3) выписка из Единого государственного реестра юридических лиц, выданная не позднее чем за один месяц до даты подачи заявления.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4.1. В целях получения, в соответствии с требованиями законодательства, согласия на передачу в безвозмездное пользование имущества, принадлежащего на праве оперативного управления муниципальным учреждениям, муниципальное учреждение представляет в администрацию города Рязани обращение с указанием характеристик муниципального имущества, планируемого для предоставления в безвозмездное пользование, целей и предполагаемого срока его использования заявителем.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К обращению учреждения прилагаются: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1) копия обращения заявителя с приложением копии учредительных документов заявителя (с изменениями и дополнениями на день подачи заявления);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2) копия документа, подтверждающего полномочия руководителя или иного лица, подписавшего обращение заявителя;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3) выписка из Единого государственного реестра юридических лиц в отношении заявителя, выданная не позднее, чем за один месяц до даты подачи обращения.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4.2. Заявители, обратившиеся в адрес муниципального учреждения с заявлением о передаче в безвозмездное пользование муниципального имущества, вправе по собственной инициативе представить документы, предусмотренные подпунктом 3 пункта 4 и подпунктом 3 пункта 4.1. настоящей статьи.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В случае непредставления указанных документов, они подлежат запросу в рамках межведомственного информационного взаимодействия в порядке, предусмотренном Федеральным законом от 27.07.2010 № 210-ФЗ «Об организации предоставления государственных и муниципальных услуг» и принятыми в соответствии с ним нормативными правовыми актами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5. Администрация города Рязани для рассмотрения Рязанской городской Думой вопроса о передаче в безвозмездное пользование муниципального имущества казны, муниципального имущества, закрепленного на праве оперативного управления за муниципальными учреждениями представляет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1) копию обращения заявителя;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2) выписку из Реестра муниципального имущества города Рязани.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Мнение о целесообразности передачи муниципального имущества в безвозмездное пользование сообщается администрацией города Рязани в пояснительной записке к проекту решения Рязанской городской Думы, подготовленному в соответствии с регламентом представительного органа города Рязани.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6. Ссудодателем имущества муниципальной казны города Рязани является администрация города Рязани.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Условия проекта договора безвозмездного пользования, обеспечивающие единообразие использования имущества муниципальной казны города Рязани устанавливаются постановлением администрации города Рязани.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Ссудодателями муниципального имущества, закрепленного на праве оперативного управления за муниципальными учреждениями, являются субъекты указанного права.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 xml:space="preserve">7. Заключение договора безвозмездного пользования муниципального недвижимого имущества, закрепленного на праве оперативного управления за муниципальными автономными учреждениями, муниципального имущества, принадлежащего на праве оперативного управления муниципальным бюджетным учреждениям, осуществляется в порядке, предусмотренном частью 1 статьи 17.1 Федерального закона от 26.07.2006 № 135-ФЗ «О защите конкуренции».»;  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7) Пункт 3 статьи 16 дополнить подпунктом четвертым, изложив его в редакции: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/>
      </w:pPr>
      <w:r>
        <w:rPr>
          <w:sz w:val="28"/>
        </w:rPr>
        <w:t>«4) если муниципальное недвижимое имущество расположено на территории, в отношении которой принято решение о развитии застроенной территории, в начальной цене аукциона учтена рыночная стоимость данного имущества и лицом, заключившим договор о развитии застроенной территории, выполнены обязательства по уплате цены за право его заключения;».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Подпункт 4) считать подпунктом 5) соответственно.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8) Положение о реестре муниципальной собственности города Рязани (приложение № 2) исключить;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9) В пункте 1 Порядка передачи имущества муниципального образования - городской округ город Рязань в аренду без проведения торгов (приложение № 6) слова «а также имущества, закрепленного за муниципальными бюджетными учреждениями» исключить;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10) Подпункт 2 пункта 4 Порядка передачи имущества муниципального образования - городской округ город Рязань в аренду без проведения торгов (приложение № 6) исключить;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11) В абзаце втором пункта 6 Порядка передачи имущества муниципального образования - городской округ город Рязань в аренду без проведения торгов (Приложение № 6) слова «а также муниципального имущества, закрепленного за муниципальными бюджетными учреждениями» исключить;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12) Приложение № 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«Порядок согласования передачи в аренду имущества муниципального образования - городской округ город Рязань, принадлежащего муниципальным унитарным предприятиям и муниципальным учреждениям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1. Настоящий порядок определяет последовательность действий при согласовании передачи в аренду муниципального имущества, принадлежащего на праве хозяйственного ведения либо оперативного управления муниципальным унитарным предприятиями и муниципального имущества, принадлежащего на праве оперативного управления муниципальным учреждениям.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2. Арендодателями муниципального имущества, принадлежащего муниципальным унитарным предприятиям на праве хозяйственного ведения или оперативного управления и муниципального имущества, принадлежащего на праве оперативного управления муниципальным учреждениям, выступают муниципальные унитарные предприятия и муниципальные учреждения.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Заключение договоров аренды недвижимого муниципального имущества, закрепленного за предприятиями, осуществляется в порядке, предусмотренном частью 1 статьи 17.1 Федерального закона от 26.07.2006 № 135-ФЗ «О защите конкуренции».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3. Предоставление в аренду муниципального имущества, принадлежащего на праве хозяйственного ведения или оперативного управления муниципальным унитарным предприятиям, муниципального недвижимого имущества и особо ценного движимого имущества, закрепленного на праве оперативного управления за муниципальными автономными учреждениями, муниципального имущества, принадлежащего на праве оперативного управления муниципальным бюджетным и казенным учреждениям, осуществляется с согласия администрации города Рязани.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Согласие на передачу в аренду муниципального имущества, принадлежащего на праве хозяйственного ведения или оперативного управления муниципальным унитарным предприятиям, на праве оперативного управления муниципальным учреждениям, оформляется распоряжением администрации города Рязани.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4. Для получения согласия на передачу муниципального имущества в аренду, муниципальные унитарные предприятия, муниципальные учреждения направляют в администрацию города Рязани: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1) обращение, содержащее сведения: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- об имуществе, передаваемом в аренду, с указанием адреса, площади, места расположения объекта аренды, иных характеристик имущества в соответствии с данными технической документации, выданной органом, уполномоченным в сфере государственного технического учета и технической инвентаризации объектов капитального строительства, с приложением копии указанной технической документации;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- о сроке аренды;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- о предполагаемом виде деятельности на передаваемом в аренду имуществе;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2) заключение о целесообразности передачи имущества в аренду;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/>
      </w:pPr>
      <w:r>
        <w:rPr>
          <w:sz w:val="28"/>
        </w:rPr>
        <w:t>3) результаты экспертной оценки последствий заключения договора аренды для обеспечения образования, воспитания, развития, отдыха, оздоровления детей, оказания им медицинской, лечебно-профилактической помощи, социальной защиты и социального обслуживания детей, проведенной в соответствии с требованиями Федерального закона от 24.07.1998 № 124-ФЗ «Об основных гарантиях прав ребенка в Российской Федерации», в случае предоставления в аренду имущества муниципальным учреждением, являющимся объектом социальной инфраструктуры для детей.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5. Экземпляр заключенного договора аренды муниципального имущества, принадлежащего на праве хозяйственного ведения или оперативного управления муниципальным унитарным предприятиям и муниципального имущества, принадлежащего на праве оперативного управления муниципальным учреждениям, подлежит предоставлению в администрацию города Рязани.»;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14) Пункт 4 Порядка приватизации жилищного фонда муниципального образования - городской округ город Рязань (Приложение № 13)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«4. Граждане, изъявившие желание приватизировать занимаемое жилое помещение, обращаются с заявлением в администрацию города Рязани.»;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15) Дополнить Пункт 4 Порядка приватизации жилищного фонда муниципального образования - городской округ город Рязань (Приложение № 13) подпунктами 4.1 и 4.2,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«4.1. Перечень документов, необходимых для принятия решения о приватизации: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1) документ, подтверждающий право граждан на пользование жилым помещением;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2) справку, подтверждающую, что ранее право на приватизацию жилья не было использовано;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3) справку о составе семьи (о зарегистрированных гражданах) и лицах, сохранивших право пользования жилым помещением, выданную не позднее, чем за 30 календарных дней до даты подачи заявления;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4) технический план помещения или технический паспорт жилого помещения, кадастровый паспорт помещения (в случае предоставления технического паспорта жилого помещения, выданного в установленном порядке до 01.03.2008, предоставления кадастрового паспорта не требуется);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5) заявление об отказе от права приватизации (в случае отказа кого-либо из членов семьи).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4.2. Граждане, обратившиеся в администрацию города Рязани с заявлением о приватизации занимаемого ими жилого помещения, вправе по собственной инициативе представить документ, предусмотренный подпунктом 1 пункта 4.1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В случае непредставления указанного документа, он подлежит запросу в рамках межведомственного информационного взаимодействия в порядке, предусмотренном Федеральным законом от 27.07.2010 № 210-ФЗ «Об организации предоставления государственных и муниципальных услуг» и принятыми в соответствии с ним нормативными правовыми актами.»;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/>
      </w:pPr>
      <w:r>
        <w:rPr>
          <w:sz w:val="28"/>
        </w:rPr>
        <w:t xml:space="preserve">16) Раздел </w:t>
      </w:r>
      <w:r>
        <w:rPr>
          <w:sz w:val="28"/>
          <w:lang w:val="en-US"/>
        </w:rPr>
        <w:t>III</w:t>
      </w:r>
      <w:r>
        <w:rPr>
          <w:sz w:val="28"/>
        </w:rPr>
        <w:t xml:space="preserve"> Порядка приватизации жилищного фонда муниципального образования - городской округ город Рязань (Приложение № 13) исключить.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17) Пункт 6 Порядка передачи жилых помещений, ранее приватизированных гражданами, в собственность муниципального образования - городской округ город Рязань (Приложение № 14)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«6. Перечень документов, необходимых для принятия решения о передаче в муниципальную собственность ранее приватизированного жилого помещения: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1) копии документов, удостоверяющих личность собственников, передающих жилое помещение в муниципальную собственность;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2) справка органа, осуществляющего регистрацию граждан по месту жительства, о лицах, проживающих в жилом помещении;</w:t>
      </w:r>
    </w:p>
    <w:p>
      <w:pPr>
        <w:pStyle w:val="Normal"/>
        <w:autoSpaceDE w:val="false"/>
        <w:ind w:firstLine="736"/>
        <w:jc w:val="both"/>
        <w:rPr>
          <w:sz w:val="28"/>
        </w:rPr>
      </w:pPr>
      <w:r>
        <w:rPr>
          <w:sz w:val="28"/>
        </w:rPr>
        <w:t>3) выписки из Единого государственного реестра прав на недвижимое имущество и сделок с ним об отсутствии обременений, ограничений, арестов, наложенных на передаваемое жилое помещение и об отсутствии зарегистрированных прав всех собственников на жилые помещения;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4) справки Рязанского филиала ФГУП «Ростехинвентаризация - Федеральное БТИ» об отсутствии обременений, ограничений, арестов, наложенных на передаваемое жилое помещение;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5) договор передачи жилого помещения в собственность граждан (на всех собственников);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6) справки Рязанского филиала ФГУП «Ростехинвентаризация - Федеральное БТИ» о зарегистрированных правах всех собственников на жилые помещения;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7) технический план помещения или технический паспорт жилого помещения, кадастровый паспорт помещения;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8) разрешение органа опеки и попечительства в случаях, если собственниками жилого помещения являются несовершеннолетние дети или совершеннолетние граждане, признанные в судебном порядке недееспособными или ограниченно дееспособными, а также, если в передаваемом жилом помещении проживают находящиеся под опекой или попечительством либо оставшиеся без родительского попечения несовершеннолетние члены семьи собственника;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9) решение собственников, определяющее будущего нанимателя передаваемого жилого помещения;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10) акт обследования жилого помещения, составленный комиссией, состав которой утверждается постановлением администрации города Рязани;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11) отчет об оценке рыночной стоимости жилого помещения.»;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18) Дополнить пункт 6 Порядка передачи жилых помещений, ранее приватизированных гражданами, в собственность муниципального образования - городской округ город Рязань (Приложение № 14) подпунктом 6.1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«6.1. Граждане, обратившиеся в администрацию города Рязани с заявлением о передаче в муниципальную собственность ранее приватизированных ими жилых помещений, вправе по собственной инициативе представить документы, предусмотренные подпунктами 3, 5, 10 пункта 6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В случае непредставления указанных документов, они подлежат запросу в рамках межведомственного информационного взаимодействия в порядке, предусмотренном Федеральным законом от 27.07.2010 № 210-ФЗ «Об организации предоставления государственных и муниципальных услуг» и принятыми в соответствии с ним нормативными правовыми актами.»;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19) В пункте 5 Порядка предоставления освободившихся жилых помещений в коммунальных квартирах жилищного фонда муниципального образования - городской округ город Рязань по договору купли-продажи (Приложение № 15):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- абзац первый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«Перечень документов, необходимых для заключения договора купли-продажи жилого помещения:»;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- в подпункте 5 слово «выписку» заменить словами «выписка (выписки)»;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- в подпункте 6 слово «справку» заменить словом «справка»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- подпункт 9 изложить в редакции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«9) технический план помещения, кадастровый паспорт помещения.»;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20) Дополнить пункт 6 Порядка предоставления освободившихся жилых помещений в коммунальных квартирах жилищного фонда муниципального образования - городской округ город Рязань по договору купли-продажи (Приложение № 15) подпунктом 6.1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«6.1. Граждане, обратившиеся в администрацию города Рязани с заявлением о покупке освободившегося жилого помещения, вправе по собственной инициативе представить документы, предусмотренные подпунктом 5 пункта 5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В случае непредставления указанных документов, они подлежат запросу в рамках межведомственного информационного взаимодействия в порядке, предусмотренном Федеральным законом от 27.07.2010 № 210-ФЗ «Об организации предоставления государственных и муниципальных услуг» и принятыми в соответствии с ним нормативными правовыми актами.»;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21) Порядок предоставления земельных участков для целей, не связанных со строительством, на территории муниципального образования - городской округ город Рязань (Приложение № 16) изложить в редакции согласно приложению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22) Приложение № 17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«Методика определения размера арендной платы за пользование муниципальным имуществом по договорам аренды муниципального имущества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1. Размер арендной платы за пользование муниципальным имуществом устанавливается договором аренды, с учетом отчета независимого оценщика о рыночной стоимости пользования объектом аренды, составленного в соответствии с законодательством Российской Федерации об оценочно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 xml:space="preserve">2. Размер арендной платы за пользование муниципальным имуществом определяется как наиболее высокая цена договора, предложенная при проведении аукциона на право заключения договора аренды, проводимого в соответствии с правилами установленными приказом Федеральной антимонопольной службы от 10 февраля 2010 г. № 67 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3. Размер арендной платы за пользование муниципальным имуществом по договорам аренды муниципального имущества, заключенным до 1 января 2009 года определяется на основании отчета независимого оценщика о рыночной стоимости пользования объектом аренды, составленного в соответствии с законодательством Российской Федерации об оценочно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4. Размер арендной платы за пользование муниципальным имуществом, задействованном в производственном процессе при производстве работ (оказании услуг) по тарифам (ставкам), утвержденным органами местного самоуправления,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 xml:space="preserve">АП=Вс х П (руб.), где 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АП – размер арендной платы в год;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Вс – восстановительная стоимость передаваемого в аренду имущества (первоначальная стоимость с учетом переоценки) (руб.);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</w:rPr>
      </w:pPr>
      <w:r>
        <w:rPr>
          <w:sz w:val="28"/>
        </w:rPr>
        <w:t>П – арендный процент за пользование муниципальным имуществом (устанавливается в размере 0,1 %)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2. 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3. 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4. Контроль за исполнением настоящего решения возложить на комитет по муниципальной собственности и экологии (В.М.Варгин).</w:t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</w:rPr>
      </w:pPr>
      <w:r>
        <w:rPr>
          <w:sz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</w:rPr>
      </w:pPr>
      <w:r>
        <w:rPr>
          <w:sz w:val="28"/>
        </w:rPr>
        <w:t>председатель Рязанской городской Думы                                                 Л.И.Максимова</w:t>
      </w:r>
    </w:p>
    <w:p>
      <w:pPr>
        <w:sectPr>
          <w:type w:val="nextPage"/>
          <w:pgSz w:w="11906" w:h="16838"/>
          <w:pgMar w:left="1021" w:right="56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rPr>
          <w:sz w:val="28"/>
        </w:rPr>
      </w:pPr>
      <w:r>
        <w:rPr>
          <w:sz w:val="28"/>
        </w:rPr>
      </w:r>
    </w:p>
    <w:p>
      <w:pPr>
        <w:pStyle w:val="Heading5"/>
        <w:ind w:left="4320" w:hanging="0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4320" w:hanging="0"/>
        <w:jc w:val="center"/>
        <w:rPr>
          <w:sz w:val="28"/>
        </w:rPr>
      </w:pPr>
      <w:r>
        <w:rPr>
          <w:sz w:val="28"/>
        </w:rPr>
        <w:t xml:space="preserve">к решению Рязанской городской Думы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4320" w:hanging="0"/>
        <w:jc w:val="center"/>
        <w:rPr>
          <w:sz w:val="28"/>
        </w:rPr>
      </w:pPr>
      <w:r>
        <w:rPr>
          <w:sz w:val="28"/>
        </w:rPr>
        <w:t>от ____ ___________ 2012 № ________</w:t>
      </w:r>
    </w:p>
    <w:p>
      <w:pPr>
        <w:pStyle w:val="Normal"/>
        <w:ind w:left="4320" w:hanging="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</w:rPr>
        <w:t>«Приложение № 16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</w:rPr>
        <w:t>к Положению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</w:rPr>
        <w:t>о порядке управления и распоряжения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</w:rPr>
        <w:t>имуществом, находящимся в собственности муниципального образования - городской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</w:rPr>
        <w:t>округ город Рязань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4320" w:hanging="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4320" w:hanging="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 xml:space="preserve">Порядок предоставления земельных участков для целей, 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 xml:space="preserve">не связанных со строительством, на территории муниципального образования - городской округ город Рязань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lang w:val="en-US"/>
        </w:rPr>
        <w:t>I</w:t>
      </w:r>
      <w:r>
        <w:rPr>
          <w:sz w:val="28"/>
        </w:rPr>
        <w:t>. Общие полож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1.</w:t>
      </w:r>
      <w:r>
        <w:rPr>
          <w:sz w:val="28"/>
          <w:lang w:val="en-US"/>
        </w:rPr>
        <w:t> </w:t>
      </w:r>
      <w:r>
        <w:rPr>
          <w:sz w:val="28"/>
        </w:rPr>
        <w:t>Настоящий Порядок в соответствии со статьей 34 Земельного кодекса Российской Федерации, пунктом 2 статьи 2 Закона Рязанской области от 05.08.2011 №62-ОЗ «Об особенностях регулирования земельных отношений на территории Рязанской области» устанавливает процедуры и критерии предоставления земельных участков, находящихся в собственности муниципального образования – городской округ город Рязань, а также земельных участков, расположенных на территории города Рязани, государственная собственность на которые не разграничена (далее - земельные участки), в том числе порядок рассмотрения заявок и принятия решений о предоставлении земельных участков для целей, не связанных со строительство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2.</w:t>
      </w:r>
      <w:r>
        <w:rPr>
          <w:sz w:val="28"/>
          <w:lang w:val="en-US"/>
        </w:rPr>
        <w:t> </w:t>
      </w:r>
      <w:r>
        <w:rPr>
          <w:sz w:val="28"/>
        </w:rPr>
        <w:t>Предоставление земельных участков для целей, не связанных со строительством, осуществляется администрацией города Рязани на принципах эффективности, справедливости, публичности, открытости и прозрачности установленных процедур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Решение о предоставлении земельных участков для целей, не связанных со строительством, оформляется постановлением администрации города Рязан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3.</w:t>
      </w:r>
      <w:r>
        <w:rPr>
          <w:sz w:val="28"/>
          <w:lang w:val="en-US"/>
        </w:rPr>
        <w:t> </w:t>
      </w:r>
      <w:r>
        <w:rPr>
          <w:sz w:val="28"/>
        </w:rPr>
        <w:t>Земельные участки для целей, не связанных со строительством, предоставляются для ведения садоводства, огородничества, туризма и отдыха населения, благоустройства, размещения мобильных автомоек для легковых автомобилей, нестационарных торговых объектов, являющихся временными сооружениями, и иных целей, не предполагающих строительств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4.</w:t>
      </w:r>
      <w:r>
        <w:rPr>
          <w:sz w:val="28"/>
          <w:lang w:val="en-US"/>
        </w:rPr>
        <w:t> </w:t>
      </w:r>
      <w:r>
        <w:rPr>
          <w:sz w:val="28"/>
        </w:rPr>
        <w:t>Земельные участки для целей, не связанных со строительством, предоставляются гражданам и юридическим лицам в аренду, а лицам, указанным в пункте 1 статьи 20 Земельного кодекса Российской Федерации, в постоянное (бессрочное) пользование или безвозмездное срочное пользование на срок не более чем один год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5.</w:t>
      </w:r>
      <w:r>
        <w:rPr>
          <w:sz w:val="28"/>
          <w:lang w:val="en-US"/>
        </w:rPr>
        <w:t> </w:t>
      </w:r>
      <w:r>
        <w:rPr>
          <w:sz w:val="28"/>
        </w:rPr>
        <w:t>Предоставление земельных участков для целей, не связанных со строительством, осуществляе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-</w:t>
      </w:r>
      <w:r>
        <w:rPr>
          <w:sz w:val="28"/>
          <w:lang w:val="en-US"/>
        </w:rPr>
        <w:t> </w:t>
      </w:r>
      <w:r>
        <w:rPr>
          <w:sz w:val="28"/>
        </w:rPr>
        <w:t>без проведения торг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-</w:t>
      </w:r>
      <w:r>
        <w:rPr>
          <w:sz w:val="28"/>
          <w:lang w:val="en-US"/>
        </w:rPr>
        <w:t> </w:t>
      </w:r>
      <w:r>
        <w:rPr>
          <w:sz w:val="28"/>
        </w:rPr>
        <w:t>на торгах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6.</w:t>
      </w:r>
      <w:r>
        <w:rPr>
          <w:sz w:val="28"/>
          <w:lang w:val="en-US"/>
        </w:rPr>
        <w:t> </w:t>
      </w:r>
      <w:r>
        <w:rPr>
          <w:sz w:val="28"/>
        </w:rPr>
        <w:t>Торги являются открытыми по составу участников и проводятся в форме аукциона или конкурса. Форма проведения торгов определяется администрацией города Рязани при принятии решения о проведении торгов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lang w:val="en-US"/>
        </w:rPr>
        <w:t>II</w:t>
      </w:r>
      <w:r>
        <w:rPr>
          <w:sz w:val="28"/>
        </w:rPr>
        <w:t>.</w:t>
      </w:r>
      <w:r>
        <w:rPr>
          <w:sz w:val="28"/>
          <w:lang w:val="en-US"/>
        </w:rPr>
        <w:t> </w:t>
      </w:r>
      <w:r>
        <w:rPr>
          <w:sz w:val="28"/>
        </w:rPr>
        <w:t>Условия, сроки и предельные размер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  <w:t>предоставления земельных участко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7.</w:t>
      </w:r>
      <w:r>
        <w:rPr>
          <w:sz w:val="28"/>
          <w:lang w:val="en-US"/>
        </w:rPr>
        <w:t> </w:t>
      </w:r>
      <w:r>
        <w:rPr>
          <w:sz w:val="28"/>
        </w:rPr>
        <w:t>Для ниже перечисленных категорий земельных участков устанавливаются следующие условия, сроки и предельные (минимальные и максимальные) размеры предоставл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7.1.</w:t>
      </w:r>
      <w:r>
        <w:rPr>
          <w:sz w:val="28"/>
          <w:lang w:val="en-US"/>
        </w:rPr>
        <w:t> </w:t>
      </w:r>
      <w:r>
        <w:rPr>
          <w:sz w:val="28"/>
        </w:rPr>
        <w:t>Для ведения садоводства земельные участки предоставляются в аренду сроком до 5 лет и размером от 0,05 га до 0,15 г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7.2. Для ведения огородничества земельные участки предоставляются в аренду без проведения торгов сроком до 5 лет и размером от 0,02 га до 0,3 г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7.3.</w:t>
      </w:r>
      <w:r>
        <w:rPr>
          <w:sz w:val="28"/>
          <w:lang w:val="en-US"/>
        </w:rPr>
        <w:t> </w:t>
      </w:r>
      <w:r>
        <w:rPr>
          <w:sz w:val="28"/>
        </w:rPr>
        <w:t>Под временные складские площадки земельные участки предоставляются в аренду сроком до 5 л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7.4.</w:t>
      </w:r>
      <w:r>
        <w:rPr>
          <w:sz w:val="28"/>
          <w:lang w:val="en-US"/>
        </w:rPr>
        <w:t> </w:t>
      </w:r>
      <w:r>
        <w:rPr>
          <w:sz w:val="28"/>
        </w:rPr>
        <w:t>Дополнительные земельные участки для обслуживания индивидуального жилого дома предоставляются однократно в собственность или в аренду сроком до 10 лет за счет территорий, граничащих с земельными участками, предоставленными для размещения и эксплуатации индивидуального жилого дома. При этом размер дополнительного земельного участка не может превышать 0,03 г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7.5.</w:t>
      </w:r>
      <w:r>
        <w:rPr>
          <w:sz w:val="28"/>
          <w:lang w:val="en-US"/>
        </w:rPr>
        <w:t> </w:t>
      </w:r>
      <w:r>
        <w:rPr>
          <w:sz w:val="28"/>
        </w:rPr>
        <w:t>Земельные участки под благоустройство предоставляются на срок до 5 лет при условии, что они испрашиваются для некоммерческих це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Под благоустройством понимается деятельность, направленная на повышение эстетической комфортности окружающей среды, в том числе мероприятия по озеленению, освещению и планированию территории, оборудованию детских, спортивных площадок и мест для отдыха населения без возведения капитальных сооруже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На предоставленных для благоустройства территории земельных участках разрешается установка объектов уличного оборудования, уличной мебели, объектов городского дизайна и произведений декоративного искусства, размещение беседок, скамеек, теневых навесов, устройство парапетов, оград, технических ограждений и других малых архитектурных форм, обустройство клумб, газонов, цветников, дорожек и др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Размещение стоянок и парковок автомобильного транспорта в понятие благоустройства не включаетс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7.6.</w:t>
      </w:r>
      <w:r>
        <w:rPr>
          <w:sz w:val="28"/>
          <w:lang w:val="en-US"/>
        </w:rPr>
        <w:t> </w:t>
      </w:r>
      <w:r>
        <w:rPr>
          <w:sz w:val="28"/>
        </w:rPr>
        <w:t>Земельные участки в составе рекреационных зон, испрашиваемые для организации отдыха граждан и туризма, предоставляются в аренду на срок до 10 л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7.7.</w:t>
      </w:r>
      <w:r>
        <w:rPr>
          <w:sz w:val="28"/>
          <w:lang w:val="en-US"/>
        </w:rPr>
        <w:t> </w:t>
      </w:r>
      <w:r>
        <w:rPr>
          <w:sz w:val="28"/>
        </w:rPr>
        <w:t>Допускается предоставление земельных участков в аренду на срок до 5 лет для размещения открытых гостевых парковок автомобильного транспорта для кратковременного размещения автотранспорта посетителей предприятий, учреждений, организац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Запрещается размещать гостевые автопарковки на элементах озеленения и благоустройств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7.8.</w:t>
      </w:r>
      <w:r>
        <w:rPr>
          <w:sz w:val="28"/>
          <w:lang w:val="en-US"/>
        </w:rPr>
        <w:t> </w:t>
      </w:r>
      <w:r>
        <w:rPr>
          <w:sz w:val="28"/>
        </w:rPr>
        <w:t>Земельные участки для размещения нестационарных торговых объектов, являющихся временными сооружениями, предоставляются в аренду на срок до 5 л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7.9.</w:t>
      </w:r>
      <w:r>
        <w:rPr>
          <w:sz w:val="28"/>
          <w:lang w:val="en-US"/>
        </w:rPr>
        <w:t> </w:t>
      </w:r>
      <w:r>
        <w:rPr>
          <w:sz w:val="28"/>
        </w:rPr>
        <w:t>Размещение мобильных автомоек допускается при условии функционирования в автономном режиме, без подключения к водным коммуникациям (водоснабжению) и канализ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8.</w:t>
      </w:r>
      <w:r>
        <w:rPr>
          <w:sz w:val="28"/>
          <w:lang w:val="en-US"/>
        </w:rPr>
        <w:t> </w:t>
      </w:r>
      <w:r>
        <w:rPr>
          <w:sz w:val="28"/>
        </w:rPr>
        <w:t>В случаях, не предусмотренных настоящим Положением, земельные участки для целей, не связанных со строительством, предоставляются в аренду сроком до 5 л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9.</w:t>
      </w:r>
      <w:r>
        <w:rPr>
          <w:sz w:val="28"/>
          <w:lang w:val="en-US"/>
        </w:rPr>
        <w:t> </w:t>
      </w:r>
      <w:r>
        <w:rPr>
          <w:sz w:val="28"/>
        </w:rPr>
        <w:t>При предоставлении земельных участков по итогам торгов, а также дополнительных земельных участков в собственность для обслуживания индивидуального жилого дома, стоимость (начальная цена) земельного участка (права аренды земельного участка) определяются на основании отчета независимого оценщика, составленного в соответствии с законодательством Российской Федерации об оценочной деятельности. Оценка проводится администрацией города Рязани за счет средств бюджета города Рязан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В иных случаях размер арендной платы за земельный участок определяется в порядке, установленном нормативными правовыми актами Рязанской области и органов местного самоуправления города Рязани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lang w:val="en-US"/>
        </w:rPr>
        <w:t>III</w:t>
      </w:r>
      <w:r>
        <w:rPr>
          <w:sz w:val="28"/>
        </w:rPr>
        <w:t>.</w:t>
      </w:r>
      <w:r>
        <w:rPr>
          <w:sz w:val="28"/>
          <w:lang w:val="en-US"/>
        </w:rPr>
        <w:t> </w:t>
      </w:r>
      <w:r>
        <w:rPr>
          <w:sz w:val="28"/>
        </w:rPr>
        <w:t>Процедура предоставления земельных участко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10.</w:t>
      </w:r>
      <w:r>
        <w:rPr>
          <w:sz w:val="28"/>
          <w:lang w:val="en-US"/>
        </w:rPr>
        <w:t> </w:t>
      </w:r>
      <w:r>
        <w:rPr>
          <w:sz w:val="28"/>
        </w:rPr>
        <w:t>Граждане и юридические лица, заинтересованные в предоставлении земельных участков для целей, не связанных со строительством, подают заявление о предоставлении земельного участка в администрацию города Рязани либо уполномоченную организацию (далее - заявление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В заявлении указываю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а)</w:t>
      </w:r>
      <w:r>
        <w:rPr>
          <w:sz w:val="28"/>
          <w:lang w:val="en-US"/>
        </w:rPr>
        <w:t> </w:t>
      </w:r>
      <w:r>
        <w:rPr>
          <w:sz w:val="28"/>
        </w:rPr>
        <w:t>цель использования земельного участк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б)</w:t>
      </w:r>
      <w:r>
        <w:rPr>
          <w:sz w:val="28"/>
          <w:lang w:val="en-US"/>
        </w:rPr>
        <w:t> </w:t>
      </w:r>
      <w:r>
        <w:rPr>
          <w:sz w:val="28"/>
        </w:rPr>
        <w:t>предполагаемые размеры и местоположение земельного участк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в)</w:t>
      </w:r>
      <w:r>
        <w:rPr>
          <w:sz w:val="28"/>
          <w:lang w:val="en-US"/>
        </w:rPr>
        <w:t> </w:t>
      </w:r>
      <w:r>
        <w:rPr>
          <w:sz w:val="28"/>
        </w:rPr>
        <w:t>испрашиваемое право на земельный участок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11.</w:t>
      </w:r>
      <w:r>
        <w:rPr>
          <w:sz w:val="28"/>
          <w:lang w:val="en-US"/>
        </w:rPr>
        <w:t> </w:t>
      </w:r>
      <w:r>
        <w:rPr>
          <w:sz w:val="28"/>
        </w:rPr>
        <w:t>К заявлению прилагаю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а)</w:t>
      </w:r>
      <w:r>
        <w:rPr>
          <w:sz w:val="28"/>
          <w:lang w:val="en-US"/>
        </w:rPr>
        <w:t> </w:t>
      </w:r>
      <w:r>
        <w:rPr>
          <w:sz w:val="28"/>
        </w:rPr>
        <w:t>копия документа, удостоверяющего личность заявителя (для физических лиц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б)</w:t>
      </w:r>
      <w:r>
        <w:rPr>
          <w:sz w:val="28"/>
          <w:lang w:val="en-US"/>
        </w:rPr>
        <w:t> </w:t>
      </w:r>
      <w:r>
        <w:rPr>
          <w:sz w:val="28"/>
        </w:rPr>
        <w:t>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в)</w:t>
      </w:r>
      <w:r>
        <w:rPr>
          <w:sz w:val="28"/>
          <w:lang w:val="en-US"/>
        </w:rPr>
        <w:t> </w:t>
      </w:r>
      <w:r>
        <w:rPr>
          <w:sz w:val="28"/>
        </w:rPr>
        <w:t>графический материал с указанием местоположения границ запрашиваемого земельного участка на топографической съемке М 1:500 или М 1:2000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Для рассмотрения возможности выделения собственникам, владельцам, арендаторам зданий, строений, сооружений, нежилых помещений земельных участков, непосредственно примыкающих к земельным участкам под указанными зданиями, строениями, сооружениями и необходимых для использования указанных зданий, строений, сооружений, нежилых помещений предоставляются копии правоустанавливающих документов на основной земельный участок, здание, строение, сооруже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Для рассмотрения возможности выделения земельных участков для благоустройства предоставляю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-</w:t>
      </w:r>
      <w:r>
        <w:rPr>
          <w:sz w:val="28"/>
          <w:lang w:val="en-US"/>
        </w:rPr>
        <w:t> </w:t>
      </w:r>
      <w:r>
        <w:rPr>
          <w:sz w:val="28"/>
        </w:rPr>
        <w:t>схема генплана или генплан, выполненный на топографической съемке М 1:500, в соответствии с действующими нормами, с нанесением границ запрашиваемого земельного участка, элементов благоустройства (проезды, дорожки, газоны, мощение и малые архитектурные формы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-</w:t>
      </w:r>
      <w:r>
        <w:rPr>
          <w:sz w:val="28"/>
          <w:lang w:val="en-US"/>
        </w:rPr>
        <w:t> </w:t>
      </w:r>
      <w:r>
        <w:rPr>
          <w:sz w:val="28"/>
        </w:rPr>
        <w:t>планировочные ограничения в пределах запрашиваемого земельного участка (красные линии, водоохранные зоны, СЗЗ от предприятий, охранные зоны ЛЭП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-</w:t>
      </w:r>
      <w:r>
        <w:rPr>
          <w:sz w:val="28"/>
          <w:lang w:val="en-US"/>
        </w:rPr>
        <w:t> </w:t>
      </w:r>
      <w:r>
        <w:rPr>
          <w:sz w:val="28"/>
        </w:rPr>
        <w:t>технико-экономические показатели по благоустройству (площадь озеленения, площадь твердых покрытий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Для рассмотрения возможности выделения земельных участков для обеспечения строительства предоставляю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- стройгенплан или схема генплана, выполненные на топографической съемке М 1:500, в соответствии с действующими нормами, обосновывающие границы запрашиваемого дополнительного земельного участка с размещением объектов, необходимых для обеспечения строительств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- планировочные ограничения в пределах запрашиваемого земельного участка (красные линии, водоохранные зоны, СЗЗ от предприятий, охранные зоны ЛЭП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12.</w:t>
      </w:r>
      <w:r>
        <w:rPr>
          <w:sz w:val="28"/>
          <w:lang w:val="en-US"/>
        </w:rPr>
        <w:t> </w:t>
      </w:r>
      <w:r>
        <w:rPr>
          <w:sz w:val="28"/>
        </w:rPr>
        <w:t xml:space="preserve">В течение 3 дней с даты поступления заявления в управление градостроительства и архитектуры администрации города Рязани </w:t>
      </w:r>
      <w:r>
        <w:rPr>
          <w:sz w:val="28"/>
          <w:lang w:val="en-US"/>
        </w:rPr>
        <w:t>c</w:t>
      </w:r>
      <w:r>
        <w:rPr>
          <w:sz w:val="28"/>
        </w:rPr>
        <w:t xml:space="preserve"> приложением соответствующих документов, управление градостроительства и архитектуры администрации города Рязани рассматривает возможность использования земельного участка под испрашиваемые цели и дает заключение о возможности или невозможности предоставления земельного участ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13.</w:t>
      </w:r>
      <w:r>
        <w:rPr>
          <w:sz w:val="28"/>
          <w:lang w:val="en-US"/>
        </w:rPr>
        <w:t> </w:t>
      </w:r>
      <w:r>
        <w:rPr>
          <w:sz w:val="28"/>
        </w:rPr>
        <w:t>С учетом положительного заключения управления градостроительства и архитектуры администрации города Рязани о возможности предоставления земельного участка, в случае отсутствия оснований для отказа в предоставлении земельного участка, указанных в пункте 18 настоящего Порядка, осуществляется публикация в газете «Рязанские ведомости» информации о возможности передачи гражданам и юридическим лицам земельных участков для целей, не связанных со строительством, с указанием срока для подачи заявле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В информации указываю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а) местоположение земельного участк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б) предполагаемые размеры земельного участк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в) право, на котором может быть предоставлен земельный участок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г) условия предоставления земельного участка (за плату или бесплатно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д) место и срок принятия заявлений по существу публик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14. Пункт 13 настоящего Порядка не применяется в следующих случаях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а) предоставления собственникам, владельцам, арендаторам зданий, строений, сооружений, нежилых помещений земельных участков, непосредственно примыкающих к земельным участкам под указанными зданиями, строениями, сооружениями и необходимых для использования указанных зданий, строений, сооружений, нежилых помещени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б) предоставления земельных участков для размещения временных строительных площадок (строительных городков) при строительстве, реконструкции объектов недвижимости, объектов инженерной и транспортной инфраструктур и объектов капитального строительства на срок строительства, реконструкции указанных объектов, непосредственно примыкающих к земельным участкам, предоставленным для строительства, реконструкции объектов капитального строительства (размещения объектов капитального строительства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в) предоставления муниципальным унитарным предприятиям и учреждениям города Рязани земельных участков для целей благоустройства, реализации деятельности в сфере физической культуры и спорта, культуры, искусства, не связанных с осуществлением предпринимательской деятельно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В целях реализации настоящего пункта Порядка администрация города Рязани осуществляет публикацию в газете «Рязанские ведомости» информации о земельных участках, которые предоставляются гражданам и юридическим лицам на определенном праве и предусмотренных условиях (за плату или бесплатно). Решение о предоставлении земельного участка принимается по истечении срока информиров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15. Граждане и юридические лица, заинтересованные в предоставлении земельных участков для целей, не связанных со строительством, на основании информации, указанной в пункте 13 настоящего Порядка, подают заявление с документами в администрацию города Рязани в течение 10 дней со дня публикации. Заявление и прилагаемые документы должны соответствовать требованиям, установленным пунктами 10 и 11 настоящего Поряд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16. В случае, если в отношении земельного участка подано одно заявление, предоставление земельного участка осуществляется без проведения торгов, если иное не установлено настоящим Порядко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17. В случае, если в отношении одного земельного участка поданы два и более заявлений, заявителю в месячный срок со дня поступления заявления направляется уведомление о возможности предоставления земельного участка по итогам проведения торг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18. Исчерпывающий перечень оснований для отказа в предоставлении земельного участка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а) с заявлением обратилось ненадлежащее лицо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б) 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в) запрет на приватизацию земельного участка, в случае, если земельный участок испрашивается в собственность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г) земельный участок зарезервирован для муниципальных нужд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д) на земельном участке в ближайшие 3 года планируется строительство зданий, строений и сооружений, что подтверждается письмом управления градостроительства и архитектуры администрации города Рязан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е) непредставление документов, указанных в пункте 11 настоящего Порядк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ж) отрицательное заключение управления градостроительства и архитектуры администрации города Рязани о возможности предоставления земельного участк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з) нестационарный торговый объект, являющийся временным сооружением, не включен в схему размещения нестационарных торговых объектов на территории муниципального образования - городской округ город Рязань (в случае предоставления земельного участка для размещения нестационарного торгового объекта, являющегося временным сооружением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и) зонирование территории не предполагает использование земельного участка для цели, испрашиваемой заявителе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19. Отказ в предоставлении земельного участка направляется заявителю в месячный срок со дня поступления заявл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lang w:val="en-US"/>
        </w:rPr>
        <w:t>IV</w:t>
      </w:r>
      <w:r>
        <w:rPr>
          <w:sz w:val="28"/>
        </w:rPr>
        <w:t>.</w:t>
      </w:r>
      <w:r>
        <w:rPr>
          <w:sz w:val="28"/>
          <w:lang w:val="en-US"/>
        </w:rPr>
        <w:t> </w:t>
      </w:r>
      <w:r>
        <w:rPr>
          <w:sz w:val="28"/>
        </w:rPr>
        <w:t>Предоставление земельных участков без проведения торго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20. Администрация города Рязани либо уполномоченная организация в месячный срок со дня поступления заявления выдает заявителю схему расположения земельного участка на кадастровом плане или кадастровой карте соответствующей территории, утвержденную администрацией города Рязани с учетом зонирования территор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Заявитель обеспечивает за свой счет выполнение, в отношении земельного участка, кадастровых работ и обращается с заявлением об осуществлении государственного кадастрового учета этого земельного участка в порядке, установленном Федеральным законом «О государственном кадастре недвижимости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21. Администрация города Рязани принимает постановление о предоставлении земельного участка на соответствующем праве в двухнедельный срок со дня представления кадастрового паспорта испрашиваемого земельного участка, за исключением случаев предоставления земельного участка для огородничеств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Постановление администрации города Рязани о предоставлении земельного участка для ведения огородничества принимается в месячный срок со дня поступления заявл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Заявителю направляется копия постановления администрации города Рязани с приложением кадастрового паспорта земельного участка (схемы расположения земельного участка на кадастровом плане или кадастровой карте соответствующей территории для ведения огородничества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22. Договор купли-продажи, аренды или безвозмездного срочного пользования земельным участком заключается в недельный срок со дня принятия указанного в пункте 21 настоящего Порядка постановления администрации города Рязани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lang w:val="en-US"/>
        </w:rPr>
        <w:t>V</w:t>
      </w:r>
      <w:r>
        <w:rPr>
          <w:sz w:val="28"/>
        </w:rPr>
        <w:t>. Предоставление земельных участков на торгах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23. Предоставление земельных участков для целей, не связанных со строительством, осуществляется на торгах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а) в случае, если в отношении одного земельного участка поданы два и более заявлени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б) в случае предоставления земельных участков для размещения нестационарных торговых объектов, являющихся временными сооружениям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в) в иных случаях, установленных федеральным и областным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24. Торги проводятся в порядке, установленном действующим законодательством.»</w:t>
      </w:r>
      <w:r>
        <w:rPr/>
        <w:t>.</w:t>
      </w:r>
      <w:r>
        <w:br w:type="page"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8"/>
        </w:rPr>
      </w:pPr>
      <w:r>
        <w:rPr>
          <w:sz w:val="28"/>
        </w:rPr>
        <w:t>к проекту решения Рязанской городской Думы «О внесении изменения в решение Рязанской городской Думы от 11.12.2008 № 923-I «Об утверждении Положения о порядке управления и распоряжения имуществом, находящимся в собственности муниципального образования - городской округ город Рязань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едставленный проект решения Рязанской городской Думы «О внесении изменения в решение Рязанской городской Думы от 11.12.2008 № 923-I «Об утверждении Положения о порядке управления и распоряжения имуществом, находящимся в собственности муниципального образования - городской округ город Рязань» подготовлен в соответствии с Федеральным законом от 06.10.2003 № 131-ФЗ «Об общих принципах организации местного самоуправления в Российской Федерации», Уставом муниципального образования – городской округ город Рязань Рязанской области, в целях приведения Положения о порядке управления и распоряжения имуществом, находящимся в собственности муниципального образования - городской округ город Рязань (далее – Положение) в соответствие с действующим законодательством, в том числе в соответствие с Федеральным законом от 27.07.2010 № 210-ФЗ «Об организации предоставления государственных и муниципальных услуг», Федеральным законом от 08.05.2010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Федеральным законом от 29.07.1998 № 135-ФЗ «Об оценочной деятельности в Российской Федерации», а также в целях урегулирования отельных вопросов, возникающих при реализации вышеуказанного Положе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В связи с утверждением приказом Минэкономразвития Российской Федерации от 30.08.2011 №</w:t>
      </w:r>
      <w:r>
        <w:rPr>
          <w:sz w:val="28"/>
          <w:lang w:val="en-US"/>
        </w:rPr>
        <w:t> </w:t>
      </w:r>
      <w:r>
        <w:rPr>
          <w:sz w:val="28"/>
        </w:rPr>
        <w:t>424 Порядка ведения органами местного самоуправления реестров муниципального имущества, исключено Положение о Реестре муниципальной собственности города Рязани (приложение № 2 к Положению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оответствии с Федеральным законом от 08.05.2010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предложены изменения устанавливающие, что арендодателем муниципального имущества, принадлежащего на праве оперативного управления муниципальным бюджетным учреждениям, выступают сами учреждения. Согласие на передачу в аренду имущества, принадлежащего на праве хозяйственного ведения (оперативного управления) муниципальным предприятиям (учреждениям) предоставляется администрацией города Рязан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рядок передачи имущества муниципального образования - городской округ город Рязань в аренду без проведения торгов, согласно представленному проекту, будет распространяться только в отношении муниципального имущества казны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оответствии со статьей 209 Гражданского кодекса Российской Федерации, собственник вправе по своему усмотрению совершать в отношении принадлежащего ему имущества любые действия, не противоречащие закону и иным правовым актам и не нарушающие права и охраняемые законом интересы других лиц, в том числе передавать им, оставаясь собственником, права владения, пользования и распоряжения имуществом. В рамках реализации полномочий собственника муниципального имущества, проектом Положения определен круг лиц, имеющих право на получение муниципального имущества в безвозмездное пользование. Согласно представленному проекту, передача муниципального имущества в безвозмездное пользование будет возможна муниципальным учреждениям города Рязани, органам местного самоуправления города Рязани (их структурным подразделениям, наделенным правами юридического лица, а также органам государственной власти и созданным ими бюджетным учреждениям). Передача в безвозмездное пользование будет осуществляться на основании распоряжения администрации города Рязан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целях обеспечения реализации полномочий органов местного самоуправления по развитию застроенных территорий, в соответствии с законодательством о градостроительной деятельности, проектом установлено условие для списания муниципального имущества если в отношении территории, на которой расположено муниципальное недвижимое имущество, принято решение о развитии застроенной территории, и лицом, заключившим договор о развитии застроенной территории, выполнены обязательства по уплате цены за право его заключ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рядок распределения полномочий собственника имущества муниципальных унитарных предприятий города Рязани изложен в новой редакции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зменения, внесенные решением РГД от 12.04.2012 № 117-I, по большей части, исключен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частности полномочия по назначению руководителей предприятий, определение порядка перечисления предприятиями части прибыли и т.д. отнесены к ведению администра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гласование заключения предприятием договора простого товарищества, а также согласование отчуждения принадлежащего муниципальным предприятиям недвижимого имущества, сохранены за Рязанской городской Думой.</w:t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 Федеральным законом от 29.07.1998 № 135-ФЗ «Об оценочной деятельности в Российской Федерации», Федеральным законом от 26.07.2006 № 135-ФЗ «О защите конкуренции» исключена Методика определения размера арендной платы по договорам аренды муниципального имущества, заключенным до 1 января 2009 года (приложение №</w:t>
      </w:r>
      <w:r>
        <w:rPr>
          <w:sz w:val="28"/>
          <w:lang w:val="en-US"/>
        </w:rPr>
        <w:t> </w:t>
      </w:r>
      <w:r>
        <w:rPr>
          <w:sz w:val="28"/>
        </w:rPr>
        <w:t xml:space="preserve">17)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едставленный проект решения подготовлен с учетом требования нормативных правовых актов о межведомственном информационном взаимодейств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едставленный проект решения содержит изменения порядка предоставления земельных участков для целей, не связанных со строительством, на территории муниципального образования - городской округ город Рязань, в том числ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 согласно проекту, дополнительные земельные участки для обслуживания индивидуального жилого дома предоставляются однократно в собственность или в аренду сроком до 10 лет. Исключено ограничение по общей площади основного и дополнительного земельного участка (ранее 0,2 га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 Исключено положение о предоставлении дополнительного земельного участка без проведения торгов, находящегося в фактическом пользовании более 5 ле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 По гостевым парковкам исключены требования по наличию твердого покрытия, ограничению площади (ранее 0,05 га), согласованию ГИБДД, МЧС, Роспотребнадзора, срок аренды увеличен с 1 года до 5 ле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4. Предполагается предоставлять по итогам информирования земельные участки в следующих случаях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) предоставления собственникам, владельцам, арендаторам зданий, строений, сооружений, нежилых помещений земельных участков, непосредственно примыкающих к земельным участкам под указанными зданиями, строениями, сооружениями и необходимых для использования указанных зданий, строений, сооружений, нежилых помещени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) предоставления земельных участков для размещения временных строительных площадок (строительных городков) при строительстве, реконструкции объектов недвижимости, объектов инженерной и транспортной инфраструктур и объектов капитального строительства на срок строительства, реконструкции указанных объектов, непосредственно примыкающих к земельным участкам, предоставленным для строительства, реконструкции объектов капитального строительства (размещения объектов капитального строительства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) предоставления муниципальным унитарным предприятиям и учреждениям города Рязани земельных участков для целей благоустройства, реализации деятельности в сфере физической культуры и спорта, культуры, искусства, не связанных с осуществлением предпринимательской деятельн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 Уточнен перечень запрашиваемых с заявителя документ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еречень решений представительного органа города Рязани, подлежащих признанию утратившими силу:</w:t>
      </w:r>
    </w:p>
    <w:p>
      <w:pPr>
        <w:pStyle w:val="Normal"/>
        <w:ind w:firstLine="708"/>
        <w:jc w:val="both"/>
        <w:rPr/>
      </w:pPr>
      <w:r>
        <w:rPr>
          <w:sz w:val="28"/>
        </w:rPr>
        <w:t>1. решение Рязанского городского Совета от 08.12.2005 № 566-</w:t>
      </w:r>
      <w:r>
        <w:rPr>
          <w:sz w:val="28"/>
          <w:lang w:val="en-US"/>
        </w:rPr>
        <w:t>III</w:t>
      </w:r>
      <w:r>
        <w:rPr>
          <w:sz w:val="28"/>
        </w:rPr>
        <w:t xml:space="preserve"> «Об аренде нежилого помещения, расположенного по адресу: г. Рязань, ул. Космонавтов, 5»;</w:t>
      </w:r>
    </w:p>
    <w:p>
      <w:pPr>
        <w:pStyle w:val="Normal"/>
        <w:ind w:firstLine="708"/>
        <w:jc w:val="both"/>
        <w:rPr/>
      </w:pPr>
      <w:r>
        <w:rPr>
          <w:sz w:val="28"/>
        </w:rPr>
        <w:t>2. решение Рязанского городского Совета от 09.12.2004 № 436-</w:t>
      </w:r>
      <w:r>
        <w:rPr>
          <w:sz w:val="28"/>
          <w:lang w:val="en-US"/>
        </w:rPr>
        <w:t>III</w:t>
      </w:r>
      <w:r>
        <w:rPr>
          <w:sz w:val="28"/>
        </w:rPr>
        <w:t xml:space="preserve"> «О согласовании изъятия муниципального имущества из хозяйственного ведения муниципального предприятия»;</w:t>
      </w:r>
    </w:p>
    <w:p>
      <w:pPr>
        <w:pStyle w:val="Normal"/>
        <w:ind w:firstLine="708"/>
        <w:jc w:val="both"/>
        <w:rPr/>
      </w:pPr>
      <w:r>
        <w:rPr>
          <w:sz w:val="28"/>
        </w:rPr>
        <w:t>3. решение Рязанского городского Совета от 23.12.2004 № 467-</w:t>
      </w:r>
      <w:r>
        <w:rPr>
          <w:sz w:val="28"/>
          <w:lang w:val="en-US"/>
        </w:rPr>
        <w:t>III</w:t>
      </w:r>
      <w:r>
        <w:rPr>
          <w:sz w:val="28"/>
        </w:rPr>
        <w:t xml:space="preserve"> «О внесении изменений в решение Рязанского городского Совета от 9.12.2004 № 436-</w:t>
      </w:r>
      <w:r>
        <w:rPr>
          <w:sz w:val="28"/>
          <w:lang w:val="en-US"/>
        </w:rPr>
        <w:t>III</w:t>
      </w:r>
      <w:r>
        <w:rPr>
          <w:sz w:val="28"/>
        </w:rPr>
        <w:t xml:space="preserve"> «О согласовании изъятия муниципального имущества из хозяйственного ведения муниципального предприятия»;</w:t>
      </w:r>
    </w:p>
    <w:p>
      <w:pPr>
        <w:pStyle w:val="Normal"/>
        <w:ind w:firstLine="708"/>
        <w:jc w:val="both"/>
        <w:rPr/>
      </w:pPr>
      <w:r>
        <w:rPr>
          <w:sz w:val="28"/>
        </w:rPr>
        <w:t>4. решение Рязанского городского Совета от 13.02.2003 №</w:t>
      </w:r>
      <w:r>
        <w:rPr>
          <w:sz w:val="28"/>
          <w:lang w:val="en-US"/>
        </w:rPr>
        <w:t> </w:t>
      </w:r>
      <w:r>
        <w:rPr>
          <w:sz w:val="28"/>
        </w:rPr>
        <w:t>27 «О передаче помещений в аренду и предоставлении льгот при расчете платы за аренду»;</w:t>
      </w:r>
    </w:p>
    <w:p>
      <w:pPr>
        <w:pStyle w:val="Normal"/>
        <w:ind w:firstLine="708"/>
        <w:jc w:val="both"/>
        <w:rPr/>
      </w:pPr>
      <w:r>
        <w:rPr>
          <w:sz w:val="28"/>
        </w:rPr>
        <w:t>5. решение Рязанского городского Совета от 26.12.2002 №</w:t>
      </w:r>
      <w:r>
        <w:rPr>
          <w:sz w:val="28"/>
          <w:lang w:val="en-US"/>
        </w:rPr>
        <w:t> </w:t>
      </w:r>
      <w:r>
        <w:rPr>
          <w:sz w:val="28"/>
        </w:rPr>
        <w:t>641 «О ликвидации муниципального предприятия «Кинотеатр «Ока»;</w:t>
      </w:r>
    </w:p>
    <w:p>
      <w:pPr>
        <w:pStyle w:val="Normal"/>
        <w:ind w:firstLine="708"/>
        <w:jc w:val="both"/>
        <w:rPr/>
      </w:pPr>
      <w:r>
        <w:rPr>
          <w:sz w:val="28"/>
        </w:rPr>
        <w:t>6. решение Рязанского городского Совета от 28.06.2001 №</w:t>
      </w:r>
      <w:r>
        <w:rPr>
          <w:sz w:val="28"/>
          <w:lang w:val="en-US"/>
        </w:rPr>
        <w:t> </w:t>
      </w:r>
      <w:r>
        <w:rPr>
          <w:sz w:val="28"/>
        </w:rPr>
        <w:t>260 «О ликвидации МУП «Кинотеатр «Дружба»;</w:t>
      </w:r>
    </w:p>
    <w:p>
      <w:pPr>
        <w:pStyle w:val="Normal"/>
        <w:ind w:firstLine="708"/>
        <w:jc w:val="both"/>
        <w:rPr/>
      </w:pPr>
      <w:r>
        <w:rPr>
          <w:sz w:val="28"/>
        </w:rPr>
        <w:t>7. решение Рязанского городского Совета от 29.03.2007 №</w:t>
      </w:r>
      <w:r>
        <w:rPr>
          <w:sz w:val="28"/>
          <w:lang w:val="en-US"/>
        </w:rPr>
        <w:t> </w:t>
      </w:r>
      <w:r>
        <w:rPr>
          <w:sz w:val="28"/>
        </w:rPr>
        <w:t>242-</w:t>
      </w:r>
      <w:r>
        <w:rPr>
          <w:sz w:val="28"/>
          <w:lang w:val="en-US"/>
        </w:rPr>
        <w:t>III</w:t>
      </w:r>
      <w:r>
        <w:rPr>
          <w:sz w:val="28"/>
        </w:rPr>
        <w:t xml:space="preserve"> «Об аренде нежилого помещения, расположенного по адресу: г. Рязань, ул. Дзержинского, 7»;</w:t>
      </w:r>
    </w:p>
    <w:p>
      <w:pPr>
        <w:pStyle w:val="Normal"/>
        <w:ind w:firstLine="708"/>
        <w:jc w:val="both"/>
        <w:rPr/>
      </w:pPr>
      <w:r>
        <w:rPr>
          <w:sz w:val="28"/>
        </w:rPr>
        <w:t>8. решение Рязанского городского Совета от 15.03.2007 №</w:t>
      </w:r>
      <w:r>
        <w:rPr>
          <w:sz w:val="28"/>
          <w:lang w:val="en-US"/>
        </w:rPr>
        <w:t> </w:t>
      </w:r>
      <w:r>
        <w:rPr>
          <w:sz w:val="28"/>
        </w:rPr>
        <w:t>167-</w:t>
      </w:r>
      <w:r>
        <w:rPr>
          <w:sz w:val="28"/>
          <w:lang w:val="en-US"/>
        </w:rPr>
        <w:t>III</w:t>
      </w:r>
      <w:r>
        <w:rPr>
          <w:sz w:val="28"/>
        </w:rPr>
        <w:t xml:space="preserve"> «Об аренде нежилого помещения, расположенного по адресу: г. Рязань, ул. Новослободская, 20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ринятие решения Рязанской городской Думой в редакции, согласно представленному проекту, не повлечет дополнительных финансовых затрат из бюджета города Рязани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  <w:t>земельных ресурсов и имущественных отношений</w:t>
        <w:tab/>
        <w:tab/>
        <w:tab/>
        <w:t xml:space="preserve">   Ю.А.Суслова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2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088" w:leader="none"/>
      </w:tabs>
      <w:suppressAutoHyphens w:val="true"/>
      <w:ind w:left="432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ðåøåíèå"/>
    <w:basedOn w:val="Normal"/>
    <w:qFormat/>
    <w:pPr>
      <w:suppressAutoHyphens w:val="true"/>
      <w:spacing w:before="0" w:after="120"/>
      <w:ind w:firstLine="709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3:58:00Z</dcterms:created>
  <dc:creator>Шлегель В.П.</dc:creator>
  <dc:description/>
  <dc:language>en-US</dc:language>
  <cp:lastModifiedBy>AntonN</cp:lastModifiedBy>
  <cp:lastPrinted>2012-11-09T13:14:00Z</cp:lastPrinted>
  <dcterms:modified xsi:type="dcterms:W3CDTF">2012-11-16T14:41:00Z</dcterms:modified>
  <cp:revision>5</cp:revision>
  <dc:subject/>
  <dc:title> </dc:title>
</cp:coreProperties>
</file>