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поставительная таблица </w:t>
      </w:r>
    </w:p>
    <w:p>
      <w:pPr>
        <w:pStyle w:val="Normal"/>
        <w:jc w:val="center"/>
        <w:rPr/>
      </w:pPr>
      <w:r>
        <w:rPr/>
        <w:t xml:space="preserve">к проекту решения Рязанской городской Думы </w:t>
      </w:r>
    </w:p>
    <w:p>
      <w:pPr>
        <w:pStyle w:val="Normal"/>
        <w:jc w:val="center"/>
        <w:rPr/>
      </w:pPr>
      <w:r>
        <w:rPr/>
        <w:t>«О внесении изменений в Положение о порядке управления и распоряжения имуществом, находящимся в собственности муниципального образования - городской округ город Рязань, утвержденное решением Рязанской городской Думы от 11 декабря 2008 г. № 923-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6424"/>
        <w:gridCol w:w="282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Действующая редакц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едлагаемая редакц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ания для внесения изменений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Статья 5. Учет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Учет муниципальной собственности осуществляется балансодержателями муниципального имущества и уполномоченным структурным подразделением администрации города Рязани в порядке, установленном действующим законодательством, настоящим Положением, иными правовыми актами органов местного само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/>
              <w:t>Учет муниципального имущества уполномоченным структурным подразделением администрации города Рязани осуществляется путем ведения Реестра муниципальной собственност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3.</w:t>
            </w:r>
            <w:r>
              <w:rPr>
                <w:lang w:val="en-US"/>
              </w:rPr>
              <w:t> </w:t>
            </w:r>
            <w:r>
              <w:rPr/>
              <w:t>Формирование и ведение Реестра муниципальной собственности города Рязани осуществляется администрацией города Рязани в соответствии с Положением о Реестре муниципальной собственности города Рязани (приложение № 2)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татья 5. Учет муниципального имуще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1. Учет муниципального имущества осуществляется администрацией города Рязани путем ведения Реестра муниципального имущества города Рязани в соответствии с действующим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рамках реализации полномочий по ведению Реестра муниципального имущества города Рязани, администрация города Рязани вправе принимать правовые акты в соответствии с законодательств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lang w:val="en-US" w:eastAsia="ar-SA"/>
              </w:rPr>
            </w:pPr>
            <w:r>
              <w:rPr>
                <w:lang w:eastAsia="ar-SA"/>
              </w:rPr>
              <w:t>2. Бухгалтерский учет муниципального имущества осуществляется муниципальными унитарными предприятиями, муниципальными учреждениями, органами местного самоуправления, структурными подразделениями администрации города, наделенными правами юридического лица (далее также - балансодержатели) в порядке, установленном действующим законодательством Российской Федерации, настоящим Положением, иными правовыми актами органов местного самоуправления городского округа – город Рязан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/>
            </w:pPr>
            <w:r>
              <w:rPr/>
              <w:t>3.</w:t>
            </w:r>
            <w:r>
              <w:rPr>
                <w:lang w:val="en-US"/>
              </w:rPr>
              <w:t> </w:t>
            </w:r>
            <w:r>
              <w:rPr/>
              <w:t>Формирование и ведение Реестра муниципального имущества города Рязани осуществляется администрацией города Рязани в соответствии с Порядком ведения органами местного самоуправления реестров муниципального имущества, утвержденным приказом Минэкономразвития Российской Федерации от 30.08.2011 № 42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иказ Минэкономразвития Российской Федерации от 30.08.2011 № 424; 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5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5. Передача муниципального имущества, закрепленного на праве хозяйственного ведения или оперативного управления, осуществляется субъектами указанных прав </w:t>
            </w:r>
            <w:r>
              <w:rPr>
                <w:b/>
                <w:strike/>
              </w:rPr>
              <w:t>и (или) уполномоченным структурным подразделением администрации города Рязани</w:t>
            </w:r>
            <w:r>
              <w:rPr/>
              <w:t xml:space="preserve"> в соответствии с действующим законодательством и Порядком передачи в аренду имущества муниципального образования - городской округ город Рязань, закрепленного за муниципальными унитарными предприятиями и муниципальными учреждениями (приложение № 8)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36"/>
              <w:jc w:val="both"/>
              <w:outlineLvl w:val="2"/>
              <w:rPr/>
            </w:pPr>
            <w:r>
              <w:rPr/>
              <w:t>Пункт 5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36"/>
              <w:jc w:val="both"/>
              <w:outlineLvl w:val="2"/>
              <w:rPr/>
            </w:pPr>
            <w:r>
              <w:rPr/>
              <w:t>5. Передача в аренду муниципального имущества, закрепленного на праве хозяйственного ведения или оперативного управления, осуществляется субъектами указанных прав в соответствии с действующим законодательством Российской Федерации и Порядком передачи в аренду имущества муниципального образования - городской округ город Рязань, закрепленного за муниципальными унитарными предприятиями и муниципальными учреждениями (приложение № 8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едеральный закон от 08.05.2010 № 83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шение Рязанской городской Думы от 20.01.2011 № 2-I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Абзацы второй и третий пункта 6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Передача в аренду имущества муниципальной казны, </w:t>
            </w:r>
            <w:r>
              <w:rPr>
                <w:b/>
                <w:strike/>
              </w:rPr>
              <w:t>а также муниципального имущества, закрепленного за муниципальным бюджетным учреждением (за исключением случаев, предусмотренных законодательством Российской Федерации),</w:t>
            </w:r>
            <w:r>
              <w:rPr/>
              <w:t xml:space="preserve"> осуществляется </w:t>
            </w:r>
            <w:r>
              <w:rPr>
                <w:b/>
              </w:rPr>
              <w:t>уполномоченным структурным подразделением администрации города</w:t>
            </w:r>
            <w:r>
              <w:rPr/>
              <w:t xml:space="preserve"> по акту приема-передачи на основании договора аренды имущества, заключенного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Условия проекта договора аренды, обеспечивающие единообразие использования имущества муниципальной казны города Рязани, </w:t>
            </w:r>
            <w:r>
              <w:rPr>
                <w:strike/>
              </w:rPr>
              <w:t>а также муниципального имущества, закрепленного за муниципальными бюджетными учреждениями</w:t>
            </w:r>
            <w:r>
              <w:rPr/>
              <w:t>, устанавливаются постановлением администрации города Рязани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7"/>
              <w:jc w:val="both"/>
              <w:outlineLvl w:val="2"/>
              <w:rPr/>
            </w:pPr>
            <w:r>
              <w:rPr/>
              <w:t>Абзацы второй и третий пункта 6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7"/>
              <w:jc w:val="both"/>
              <w:outlineLvl w:val="2"/>
              <w:rPr/>
            </w:pPr>
            <w:r>
              <w:rPr/>
              <w:t>Передача в аренду имущества муниципальной казны осуществляется администрацией города Рязани в соответствии с действующим законодательством Российской Федерации и настоящим Положен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7"/>
              <w:jc w:val="both"/>
              <w:outlineLvl w:val="2"/>
              <w:rPr/>
            </w:pPr>
            <w:r>
              <w:rPr/>
              <w:t>Условия проекта договора аренды, обеспечивающие единообразие использования имущества муниципальной казны города Рязани, устанавливаются постановлением администрации города Рязан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08.05.2010 № 83-ФЗ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7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7. </w:t>
            </w:r>
            <w:r>
              <w:rPr>
                <w:b/>
              </w:rPr>
              <w:t>Уполномоченное структурное подразделение администрации города Рязани, муниципальные унитарные предприятия и муниципальные бюджетные учреждения</w:t>
            </w:r>
            <w:r>
              <w:rPr/>
              <w:t xml:space="preserve"> обеспечивают страховую защиту передаваемого в аренду муниципального имущества в качестве страхователя. Возмещение затрат по страхованию муниципального имущества осуществляется арендатором муниципального имущества в соответствии с договором аренды муниципального имущества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7 статьи 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7"/>
              <w:jc w:val="both"/>
              <w:outlineLvl w:val="2"/>
              <w:rPr/>
            </w:pPr>
            <w:r>
              <w:rPr/>
              <w:t>7. </w:t>
            </w:r>
            <w:r>
              <w:rPr>
                <w:b/>
              </w:rPr>
              <w:t>Арендодатель</w:t>
            </w:r>
            <w:r>
              <w:rPr/>
              <w:t xml:space="preserve"> </w:t>
            </w:r>
            <w:r>
              <w:rPr>
                <w:b/>
              </w:rPr>
              <w:t>муниципального имущества</w:t>
            </w:r>
            <w:r>
              <w:rPr/>
              <w:t xml:space="preserve"> обеспечивает страховую защиту передаваемого в аренду имущества в качестве страхователя. Возмещение затрат по страхованию муниципального имущества осуществляется арендатором муниципального имущества в соответствии с договором аренды муниципального имуществ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10. Определение размера арендной платы по договорам аренды муниципального имущества, </w:t>
            </w:r>
            <w:r>
              <w:rPr>
                <w:strike/>
              </w:rPr>
              <w:t>заключенным до вступления в силу настоящего Положения</w:t>
            </w:r>
            <w:r>
              <w:rPr/>
              <w:t xml:space="preserve">, осуществляется согласно условиям указанных договоров в соответствии с </w:t>
            </w:r>
            <w:hyperlink r:id="rId2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определения размера арендной платы по договорам аренды муниципального имущества, </w:t>
            </w:r>
            <w:r>
              <w:rPr>
                <w:strike/>
              </w:rPr>
              <w:t>заключенным до 1 января 2009 года</w:t>
            </w:r>
            <w:r>
              <w:rPr/>
              <w:t xml:space="preserve"> (приложение № 17)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0. Определение размера арендной платы по договорам аренды муниципального имущества, осуществляется согласно условиям указанных договоров в соответствии с </w:t>
            </w:r>
            <w:hyperlink r:id="rId3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определения размера арендной платы по договорам аренды муниципального имущества, (приложение № 17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татья 8 Федерального закона от 29.07.1998 № 135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Пункт 1 статьи 1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«1. В безвозмездное пользование в соответствии с действующим законодательством может быть передано имущество муниципальной казны города Рязани, а также имущество, </w:t>
            </w:r>
            <w:r>
              <w:rPr>
                <w:strike/>
              </w:rPr>
              <w:t>принадлежащее на праве хозяйственного ведения или оперативного управления муниципальным унитарным предприятиям,</w:t>
            </w:r>
            <w:r>
              <w:rPr/>
              <w:t xml:space="preserve"> принадлежащее на праве оперативного управления муниципальным учреждениям города Рязани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Пункт 1 статьи 11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«1. В безвозмездное пользование в соответствии с действующим законодательством может быть передано имущество муниципальной казны города Рязани, а также имущество, принадлежащее на праве оперативного управления муниципальным учреждениям города Рязани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К РФ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Пункт 2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«2. Муниципальное имущество может передаваться в безвозмездное пользование </w:t>
            </w:r>
            <w:r>
              <w:rPr>
                <w:b/>
              </w:rPr>
              <w:t>физическим (в том числе зарегистрированным в качестве индивидуального предпринимателя) и юридическим лицам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Пункт 2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«2. Муниципальное имущество может передаваться в безвозмездное пользование </w:t>
            </w:r>
            <w:r>
              <w:rPr>
                <w:b/>
              </w:rPr>
              <w:t>муниципальным учреждениям города Рязани, органам местного самоуправления города Рязани (их структурным подразделениям, наделенным правами юридического лица), органам государственной власти и государственным казенным и бюджетным учреждениям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3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«3. Передача в безвозмездное пользование имущества муниципальной казны и имущества, закрепленного на праве оперативного управления за муниципальными бюджетными учреждениями, осуществляется по решению Рязанской городской Думы или по результатам проведения торгов на право заключения договора безвозмездного поль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Организация и проведение конкурсов или аукционов на право заключения договоров безвозмездного пользования осуществляется уполномоченным структурным подразделением администрации города Рязани в соответствии с правилами, утвержденными федеральным антимонопольным орга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Основанием для организации и проведения конкурса или аукциона на право заключения договора безвозмездного пользования имуществом муниципальной казны и имуществом, закрепленным на праве оперативного управления за муниципальными бюджетными учреждениями, является решение Рязанской городской Думы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3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«3. Передача в безвозмездное пользование имущества муниципальной казны и имущества, закрепленного на праве оперативного управления за муниципальными учреждениями, осуществляется по решению Рязанской городской Думы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едеральный закон от 08.05.2010 № 83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шение Рязанской городской Думы от 20.01.2011 № 2-I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4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4. Заявитель в целях получения в безвозмездное пользование имущества муниципальной казны и (или) муниципального имущества, закрепленного на праве оперативного управления за муниципальными бюджетными учреждениями, представляет в уполномоченное структурное подразделение администрации города Рязани заявление с указанием характеристик муниципального имущества и целей его исполь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К заявлению прилаг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1) письменное согласие муниципального бюджетного учреждения на передачу в безвозмездное пользование имущества, закрепленного за ним на праве оперативного упра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2) сведения о согласовании правообладателем передачи объекта капитального строительства (или его части) с указанием места расположения в соответствии с данными технической документации, выданной органом, уполномоченным в сфере государственного технического учета и технической инвентаризации объектов капитального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3) копии учредительных документов (с изменениями и дополнениями на день подачи заявления)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4) выписка из Единого государственного реестра юридических лиц (Единого государственного реестра индивидуальных предпринимателей), выданная не позднее чем за один месяц до даты подачи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5) копия свидетельства о государственной регистрации в качестве юридического лица ил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6) копия свидетельства о постановке на учет в налоговом орга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7) копия документа, подтверждающего полномочия руководителя или иного лица, подписавшего заявление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8) копия паспорта или иного документа, заменяющего паспорт гражданина Российской Федерации (для физических лиц)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4.1. статьи 11 –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4.2. статьи 11 - отсутствует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4 статьи 1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4. В целях получения в безвозмездное пользование имущества муниципальной казны заявитель представляет в администрацию города Рязани заявление с указанием характеристик муниципального имущества, запрашиваемого в безвозмездное пользование, целей и планируемого срока его использования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 заявлению прилаг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копии учредительных документов (с изменениями и дополнениями на день подачи заявлени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копия документа, подтверждающего полномочия руководителя или иного лица, подписавшего зая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3) выписка из Единого государственного реестра юридических лиц, выданная не позднее чем за один месяц до даты подачи заявления.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4.1 статьи 1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.1. В целях получения, в соответствии с требованиями законодательства, согласия на передачу в безвозмездное пользование имущества, принадлежащего на праве оперативного управления муниципальным учреждениям, муниципальное учреждение представляет в администрацию города Рязани обращение с указанием характеристик муниципального имущества, планируемого для предоставления в безвозмездное пользование, целей и предполагаемого срока его использования заявителе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 обращению прилаг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копия обращения заявителя с приложением копии учредительных документов заявителя (с изменениями и дополнениями на день подачи заявлени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копия документа, подтверждающего полномочия руководителя или иного лица, подписавшего обращение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3) выписка из Единого государственного реестра юридических лиц в отношении заявителя, выданная не позднее, чем за один месяц до даты подачи обращ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.2. Заявители, обратившиеся в адрес муниципального учреждения с заявлением о передаче в безвозмездное пользование муниципального имущества, вправе по собственной инициативе представить документы, предусмотренные подпунктом 3 пункта 4 и подпунктом 3 пункта 4.1. настоящей стать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лучае непредставления указанных документов, они подлежат запросу в рамках межведомственного информационного взаимодействия в порядке, предусмотренном Федеральным законом от 27.07.2010 № 210-ФЗ «Об организации предоставления государственных и муниципальных услуг» и принятыми в соответствии с ним нормативными правовыми актами.»;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5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«5. Администрация города Рязани для рассмотрения Рязанской городской Думой вопроса о проведении торгов на право заключения договора безвозмездного пользования, о передаче муниципального имущества в безвозмездное пользование без проведения торгов представляет следу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1) копию обращения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2) выписку из Реестра муниципального имуще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3) мнение администрации города о целесообразности передачи муниципального имущества в безвозмездное пользование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5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«5. Администрация города Рязани для рассмотрения Рязанской городской Думой вопроса о передаче в безвозмездное пользование муниципального имущества казны, муниципального имущества, закрепленного на праве оперативного управления за муниципальными учреждениями представляет следу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1) копию обращения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2) выписку из Реестра муниципального имущества города Рязан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Мнение о целесообразности передачи муниципального имущества в безвозмездное пользование сообщается администрацией города Рязани в пояснительной записке к проекту решения Рязанской городской Думы, подготовленному в соответствии с регламентом представительного органа города Рязани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6 статьи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«6. Ссудодателем имущества муниципальной казны города Рязани </w:t>
            </w:r>
            <w:r>
              <w:rPr>
                <w:strike/>
              </w:rPr>
              <w:t>и имущества, закрепленного на праве оперативного управления за муниципальными бюджетными учреждениями</w:t>
            </w:r>
            <w:r>
              <w:rPr/>
              <w:t xml:space="preserve">, является администрация города Рязани </w:t>
            </w:r>
            <w:r>
              <w:rPr>
                <w:strike/>
              </w:rPr>
              <w:t>в лице уполномоченного структурного подразделени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Условия проекта договора безвозмездного пользования, обеспечивающие единообразие использования имущества муниципальной казны города Рязани </w:t>
            </w:r>
            <w:r>
              <w:rPr>
                <w:strike/>
              </w:rPr>
              <w:t>и имущества, закрепленного на праве оперативного управления за муниципальными бюджетными учреждениями</w:t>
            </w:r>
            <w:r>
              <w:rPr/>
              <w:t>, устанавливаются постановлением администраци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Ссудодателем муниципального имущества, закрепленного на праве </w:t>
            </w:r>
            <w:r>
              <w:rPr>
                <w:strike/>
              </w:rPr>
              <w:t>хозяйственного ведения или оперативного управления за муниципальными унитарными предприятиями, а также</w:t>
            </w:r>
            <w:r>
              <w:rPr/>
              <w:t xml:space="preserve"> </w:t>
            </w:r>
            <w:r>
              <w:rPr>
                <w:strike/>
              </w:rPr>
              <w:t>муниципального имущества, закрепленного на праве</w:t>
            </w:r>
            <w:r>
              <w:rPr/>
              <w:t xml:space="preserve"> оперативного управления за муниципальными </w:t>
            </w:r>
            <w:r>
              <w:rPr>
                <w:strike/>
              </w:rPr>
              <w:t>автономными</w:t>
            </w:r>
            <w:r>
              <w:rPr/>
              <w:t xml:space="preserve"> учреждениями, являются субъекты указанных прав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6 статьи 1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6. Ссудодателем имущества муниципальной казны города Рязани является администрация города Рязан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словия проекта договора безвозмездного пользования, обеспечивающие единообразие использования имущества муниципальной казны города Рязани устанавливаются постановлением администраци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Ссудодателями муниципального имущества, закрепленного на праве оперативного управления за муниципальными учреждениями, являются субъекты указанного права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едеральный закон от 08.05.2010 № 83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шение Рязанской городской Думы от 20.01.2011 № 2-I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 xml:space="preserve">7. Заключение договора безвозмездного пользования муниципального недвижимого имущества, </w:t>
            </w:r>
            <w:r>
              <w:rPr>
                <w:strike/>
              </w:rPr>
              <w:t>принадлежащего на праве хозяйственного ведения или оперативного управления муниципальным унитарным предприятиям</w:t>
            </w:r>
            <w:r>
              <w:rPr/>
              <w:t>, а также муниципального недвижимого имущества, закрепленного на праве оперативного управления за муниципальными автономными учреждениями, муниципального имущества, принадлежащего на праве оперативного управления муниципальным бюджетным учреждениям, осуществляется в порядке, предусмотренном частью 1 статьи 17.1 Федерального закона от 26.07.2006 № 135-ФЗ «О защите конкуренции»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 Заключение договора безвозмездного пользования муниципального недвижимого имущества, закрепленного на праве оперативного управления за муниципальными автономными учреждениями, муниципального имущества, принадлежащего на праве оперативного управления муниципальным бюджетным учреждениям, осуществляется в порядке, предусмотренном частью 1 статьи 17.1 Федерального закона от 26.07.2006 № 135-ФЗ «О защите конкуренции»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3 статьи 16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 Списание муниципального имущества осуществляется в следующих случа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непригодности к применению (эксплуатации) вследствие физического износа, порчи, аварий, стихийных бедствий и т.п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нецелесообразности эксплуатации ввиду морального износ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 выполнения работ по строительству, реконструкции, модернизации, техническому перевооружению, замене объектов более производительными или качественными, проведение которых требует ликвидации объек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 в случаях, предусмотренных правовыми актами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3 статьи 16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 Списание муниципального имущества осуществляется в следующих случа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непригодности к применению (эксплуатации) вследствие физического износа, порчи, аварий, стихийных бедствий и т.п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нецелесообразности эксплуатации ввиду морального износ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 выполнения работ по строительству, реконструкции, модернизации, техническому перевооружению, замене объектов более производительными или качественными, проведение которых требует ликвидации объе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b/>
                <w:b/>
              </w:rPr>
            </w:pPr>
            <w:r>
              <w:rPr/>
              <w:t>4) </w:t>
            </w:r>
            <w:r>
              <w:rPr>
                <w:b/>
              </w:rPr>
              <w:t>если муниципальное недвижимое имущество расположено на территории, в отношении которой принято решение о развитии застроенной территории, в начальной цене аукциона учтена рыночная стоимость данного имущества и лицом, заключившим договор о развитии застроенной территории, выполнены обязательства по уплате цены за право его заклю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5) в случаях, предусмотренных правовыми актами Российской Федераци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едеральный закон от 18.12.2006 № 232-ФЗ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риложение № 2 – Положение о реестре муниципальной собственности города Рязан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 в действующей редакци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риложение № 2 – Положение о реестре муниципальной собственности города Рязан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- исключи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1 Порядка передачи имущества муниципального образования - городской округ город Рязань в аренду без проведения торгов (Приложение № 6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 Настоящий порядок регулирует передачу в аренду без проведения торгов имущества муниципальной казны, </w:t>
            </w:r>
            <w:r>
              <w:rPr>
                <w:strike/>
              </w:rPr>
              <w:t>а также имущества, закрепленного за муниципальными бюджетными учреждениями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  <w:t>Пункт 1 Порядка передачи имущества муниципального образования - городской округ город Рязань в аренду без проведения торгов (Приложение № 6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1. Настоящий порядок регулирует передачу в аренду без проведения торгов имущества муниципальной казн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08.05.2010 № 83-ФЗ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ункт 2 пункта 4 Порядка передачи имущества муниципального образования - городской округ город Рязань в аренду без проведения торгов (Приложение № 6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trike/>
              </w:rPr>
              <w:t>2) согласие муниципального бюджетного учреждения на передачу имущества в аренду</w:t>
            </w:r>
            <w:r>
              <w:rPr/>
              <w:t>;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ункт 2 пункта 4 Порядка передачи имущества муниципального образования - городской округ город Рязань в аренду без проведения торгов (Приложение № 6) - исключить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08.05.2010 № 83-ФЗ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бзац второй пункта 6 Порядка передачи имущества муниципального образования - городской округ город Рязань в аренду без проведения торгов (Приложение № 6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словия проекта договора аренды, обеспечивающие единообразие использования имущества муниципальной казны города Рязани, </w:t>
            </w:r>
            <w:r>
              <w:rPr>
                <w:strike/>
              </w:rPr>
              <w:t>а также муниципального имущества, закрепленного за муниципальными бюджетными учреждениями</w:t>
            </w:r>
            <w:r>
              <w:rPr/>
              <w:t>, устанавливаются постановлением администрации города Рязани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бзац второй пункта 6 Порядка передачи имущества муниципального образования - городской округ город Рязань в аренду без проведения торгов (Приложение № 6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словия проекта договора аренды, обеспечивающие единообразие использования имущества муниципальной казны города Рязани, устанавливаются постановлением администрации города Рязан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08.05.2010 № 83-ФЗ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ередачи в аренду имущества муниципального образования - городской округ город Рязань, закрепленного за муниципальными унитарными предприятиями и муниципальными учреждениями (Приложение № 8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1. Настоящий порядок определяет последовательность действий при </w:t>
            </w:r>
            <w:r>
              <w:rPr>
                <w:b/>
              </w:rPr>
              <w:t>передаче</w:t>
            </w:r>
            <w:r>
              <w:rPr/>
              <w:t xml:space="preserve"> в аренду муниципального имущества,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trike/>
              </w:rPr>
            </w:pPr>
            <w:r>
              <w:rPr>
                <w:strike/>
              </w:rPr>
              <w:t>2. Муниципальное имущество, закрепленное за муниципальным унитарным предприятием или муниципальным учреждением, может передаваться в аренду только при условии согласия муниципального унитарного предприятия или муниципального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3. Арендодателем муниципального имущества, закрепленного за муниципальными унитарными предприятиями на праве хозяйственного ведения или оперативного управления, выступают муниципальные унитарные предприятия. Заключение договоров аренды недвижимого муниципального имущества, закрепленного за предприятиями, осуществляется в порядке, предусмотренном </w:t>
            </w:r>
            <w:hyperlink r:id="rId4">
              <w:r>
                <w:rPr>
                  <w:rStyle w:val="InternetLink"/>
                </w:rPr>
                <w:t>частью 1 статьи 17.1</w:t>
              </w:r>
            </w:hyperlink>
            <w:r>
              <w:rPr/>
              <w:t xml:space="preserve"> Федерального закона от 26.07.2006 № 135-ФЗ «О защите конкуренц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Для заключения договора аренды муниципального имущества, закрепленного за муниципальными унитарными предприятиями на праве хозяйственного ведения или оперативного управления, необходимо согласие уполномоченного структурного подразделения администрации города Рязани в случаях, предусмотренных законодательством Российской Федерации и уставом предприя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4. Арендодателем муниципального имущества, закрепленного за муниципальными автономными учреждениями на праве оперативного управления, выступает муниципальное автономное учреждение. Заключение договоров аренды недвижимого муниципального имущества, закрепленного за автономными учреждениями, осуществляется в порядке, предусмотренном </w:t>
            </w:r>
            <w:hyperlink r:id="rId5">
              <w:r>
                <w:rPr>
                  <w:rStyle w:val="InternetLink"/>
                </w:rPr>
                <w:t>частью 1 статьи 17.1</w:t>
              </w:r>
            </w:hyperlink>
            <w:r>
              <w:rPr/>
              <w:t xml:space="preserve"> Федерального закона от 26.07.2006 № 135-ФЗ «О защите конкуренц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Для заключения договора аренды муниципального имущества, закрепленного за муниципальными автономными учреждениями на праве оперативного управления, необходимо согласие уполномоченного структурного подразделения администрации города Рязани в случаях, предусмотренных законодательством Российской Федерации и уставом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5. Арендодателем муниципального имущества, закрепленного за муниципальным бюджетным учреждением на праве оперативного управления, выступает уполномоченное структурное подразделение администраци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ередача в аренду муниципального имущества, закрепленного на праве оперативного управления за муниципальным бюджетным учреждением, осуществляется по результатам проведения конкурсов или аукционов на право заключения договоров аренды указанн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Основанием для организации и проведения конкурса или аукциона на право заключения договоров аренды имущества, закрепленного на праве оперативного управления за муниципальным бюджетным учреждением, является распоряжение администраци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Передача в аренду муниципального имущества, закрепленного на праве оперативного управления за муниципальным бюджетным учреждением, без проведения торгов осуществляется в случаях, предусмотренных </w:t>
            </w:r>
            <w:hyperlink r:id="rId6">
              <w:r>
                <w:rPr>
                  <w:rStyle w:val="InternetLink"/>
                </w:rPr>
                <w:t>ст. 17.1</w:t>
              </w:r>
            </w:hyperlink>
            <w:r>
              <w:rPr/>
              <w:t xml:space="preserve"> Федерального закона от 26.07.2006 № 135-ФЗ «О защите конкуренции» в соответствии с Порядком передачи имущества муниципального образования - городской округ город Рязань в аренду без проведения торгов (</w:t>
            </w:r>
            <w:hyperlink r:id="rId7">
              <w:r>
                <w:rPr>
                  <w:rStyle w:val="InternetLink"/>
                </w:rPr>
                <w:t>приложение № 6</w:t>
              </w:r>
            </w:hyperlink>
            <w:r>
              <w:rPr/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6. Для получения согласия уполномоченного структурного подразделения на передачу муниципального имущества в аренду муниципальные унитарные предприятия или муниципальные автономные учреждения направляют в адрес уполномоченного структурного подразделения администрации города Рязани обращение с указание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1) описания имущества, передаваемого в аренду (адреса, площади, иных технических характеристи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2) целесообразности передачи имущества в арен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3) предполагаемого срока действия договора арен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4) предполагаемого вида деятельности на арендованном имущест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7. Согласие на передачу в аренду муниципального имущества, закрепленного на праве хозяйственного ведения или оперативного управления за муниципальными унитарными предприятиями или муниципальными автономными учреждениями, оформляется в форме распоряжения уполномоченного структурного подразделения администрации города Ряза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8. Договор аренды муниципального имущества, закрепленного за муниципальными унитарными предприятиями или муниципальными автономными учреждениями, подписывается сторонами на условиях, согласованных уполномоченным структурным подразделением администрации города Рязан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 заключенного договора подлежит предоставлению в уполномоченное структурное подразделение администрации города Рязани.</w:t>
            </w:r>
            <w:r>
              <w:rPr/>
              <w:t xml:space="preserve">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гласования передачи в аренду имущества муниципального образования - городской округ город Рязань, принадлежащего муниципальным унитарным предприятиям и муниципальным учреждениям (Приложение № 8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Настоящий порядок определяет последовательность действий пр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и 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ренду муниципального имущества, принадлежащего на праве хозяйственного ведения либо оперативного управления муниципальным унитарным предприятиями и муниципального имущества, принадлежащего на праве оперативного управления муниципальным учреждениям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рендодателями муниципального имущества, принадлежащего муниципальным унитарным предприятиям на праве хозяйственного ведения или оперативного управления и муниципального имущества, принадлежащего на праве оперативного управления муниципальным учреждениям, выступают муниципальные унитарные предприятия и муниципальные учреждения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 недвижимого муниципального имущества, закрепленного за предприятиями, осуществляется в порядке, предусмотренном частью 1 статьи 17.1 Федерального закона от 26.07.2006 № 135-ФЗ «О защите конкуренции»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едоставление в аренду муниципального имущества, принадлежащего на праве хозяйственного ведения или оперативного управления муниципальным унитарным предприятиям, муниципального недвижимого имущества и особо ценного движимого имущества, закрепленного на праве оперативного управления за муниципальными автономными учреждениями, муниципального имущества, принадлежащего на праве оперативного управления муниципальным бюджетным и казенным учреждениям, осуществляется с согласия администрации города Рязан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огласие на передачу в аренду муниципального имущества, принадлежащего на праве хозяйственного ведения или оперативного управления муниципальным унитарным предприятиям, на праве оперативного управления муниципальным учреждениям, оформляется распоряжением администрации города Рязан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Для получения согласия на передачу муниципального имущества в аренду, муниципальные унитарные предприятия, муниципальные учреждения направляют в администрацию города Рязани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обращение, содержащее сведе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 имуществе, передаваемом в аренду, с указанием адреса, площади, места расположения объекта аренды, иных характеристик имущества в соответствии с данными технической документации, выданной органом, уполномоченным в сфере государственного технического учета и технической инвентаризации объектов капитального строительства, с приложением копии указанной технической документации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 сроке аренды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 предполагаемом виде деятельности на передаваемом в аренду имуществе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заключение о целесообразности передачи имущества в аренду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результаты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, проведенной в соответствии с требованиями Федерального закона от 24.07.1998 № 124-ФЗ «Об основных гарантиях прав ребенка в Российской Федерации», в случае предоставления в аренду имущества муниципальным учреждением, являющимся объектом социальной инфраструктуры для детей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1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Экземпляр заключенного договора аренды муниципального имущества, принадлежащего на праве хозяйственного ведения или оперативного управления муниципальным унитарным предприятиям и муниципального имущества, принадлежащего на праве оперативного управления муниципальным учреждениям, подлежит предоставлению в администрацию города Рязан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Федеральный закон от 08.05.2010 № 83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шение Рязанской городской Думы от 20.01.2011 № 2-I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гламент Рязанской городской Ду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менения юридико-техническ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4 Порядка приватизации жилищного фонда муниципального образования - городской округ город Рязань (Приложение № 13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«4. Граждане, изъявившие желание приватизировать занимаемое жилое помещение, обращаются с заявлением в </w:t>
            </w:r>
            <w:r>
              <w:rPr>
                <w:b/>
              </w:rPr>
              <w:t>соответствующее уполномоченное структурное подразделение администрации города Рязани</w:t>
            </w:r>
            <w:r>
              <w:rPr/>
              <w:t xml:space="preserve"> и представляют следующие документ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документ, подтверждающий право граждан на пользование жилым помещение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справку, подтверждающую, что ранее право на приватизацию жилья не было использован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справку о принадлежности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справку о составе семьи (о зарегистрированных гражданах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технический паспорт на жилое помеще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кадастровый паспорт на жилое помеще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) заявление об отказе от права приватизации (в случае отказа кого-либо из членов семьи).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дпункты 4.1 и 4.2 – отсутствуют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4 Порядка приватизации жилищного фонда муниципального образования - городской округ город Рязань (Приложение № 13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«4. Граждане, изъявившие желание приватизировать занимаемое жилое помещение, обращаются с заявлением в </w:t>
            </w:r>
            <w:r>
              <w:rPr>
                <w:b/>
              </w:rPr>
              <w:t>администрацию города Рязани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.1. Перечень документов, необходимых для принятия решения о приватизаци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) документ, подтверждающий право граждан на пользование жилым помещение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) справку, подтверждающую, что ранее право на приватизацию жилья не было использовано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) справку о составе семьи (о зарегистрированных гражданах) и лицах, сохранивших право пользования жилым помещением, выданную не позднее, чем за 30 календарных дней до даты подачи зая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) технический план помещения или технический паспорт жилого помещения, кадастровый паспорт помещения (в случае предоставления технического паспорта жилого помещения, выданного в установленном порядке до 01.03.2008, предоставления кадастрового паспорта не требуется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) заявление об отказе от права приватизации (в случае отказа кого-либо из членов семьи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4.2. Граждане, обратившиеся в администрацию города Рязани с заявлением о приватизации занимаемого ими жилого помещения, вправе по собственной инициативе представить документ, предусмотренный подпунктом 1 пункта </w:t>
            </w:r>
            <w:r>
              <w:rPr>
                <w:highlight w:val="green"/>
              </w:rPr>
              <w:t>4.1</w:t>
            </w:r>
            <w:r>
              <w:rPr/>
              <w:t xml:space="preserve"> настоящего Поряд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случае непредставления указанного документа, он подлежит запросу в </w:t>
            </w:r>
            <w:r>
              <w:rPr>
                <w:highlight w:val="green"/>
              </w:rPr>
              <w:t>рамках</w:t>
            </w:r>
            <w:r>
              <w:rPr/>
              <w:t xml:space="preserve"> межведомственного информационного взаимодействия в порядке, предусмотренном Федеральным законом от 27.07.2010 № 210-ФЗ «Об организации предоставления государственных и муниципальных услуг» и принятыми в соответствии с ним нормативными правовыми актами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закон от 27.07.2010 № 210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 Порядка приватизации жилищного фонда муниципального образования - городской округ город Рязань (Приложение № 13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«III. Оформление дубликата договора передачи жилого помещения в собственность граждан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7. Дубликат договора передачи жилого помещения в собственность граждан выдается в следующих случа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утраты подлинника договора передачи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вступления в наследство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8. Для оформления дубликата договора граждане обращаются в уполномоченное структурное подразделение администрации города Рязани с заявление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9. Уполномоченное структурное подразделение администрации города Рязани рассматривает представленные материалы и выдает дубликат договора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highlight w:val="green"/>
              </w:rPr>
              <w:t xml:space="preserve">Раздел </w:t>
            </w:r>
            <w:r>
              <w:rPr>
                <w:highlight w:val="green"/>
                <w:lang w:val="en-US"/>
              </w:rPr>
              <w:t>III</w:t>
            </w:r>
            <w:r>
              <w:rPr>
                <w:highlight w:val="green"/>
              </w:rPr>
              <w:t xml:space="preserve"> Порядка приватизации жилищного фонда муниципального образования - городской округ город Рязань (Приложение № 13) исключить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кон РФ от 04.07.1991 № 1541-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6 Порядка передачи жилых помещений, ранее приватизированных гражданами, в собственность муниципального образования - городской округ город Рязань (Приложение № 14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6. К заявлению прилаг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копии документов, удостоверяющих личность собственников, передающих жилые помещения в муниципальную собственнос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справка органа, осуществляющего регистрацию граждан по месту жительства, о лицах, проживающих в жилом помещен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договор (или нотариально заверенная копия договора) передачи жилого помещения в собственность граждан (на всех собственник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свидетельство (или нотариально заверенная копия свидетельства) о государственной регистрации права на жилое помещение (на всех собственников), в случае его отсутствия - регистрационное удостоверение (или его нотариально заверенная копи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выписка из Единого государственного реестра прав на недвижимое имущество и сделок с ним и справка Рязанского филиала ФГУП "Ростехинвентаризация - Федеральное БТИ" об отсутствии обременений, ограничений, арестов, наложенных на передаваемое жилое помеще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выписки из Единого государственного реестра прав на недвижимое имущество и сделок с ним об отсутствии зарегистрированных прав всех собственников на иные жилые помещения и справки Рязанского филиала ФГУП "Ростехинвентаризация - Федеральное БТИ" на всех собственников об отсутствии зарегистрированных прав на другие жилые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) технический паспорт передаваемого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8) предварительное разрешение органа опеки и попечительства в случаях, если собственниками жилого помещения являются несовершеннолетние дети или совершеннолетние граждане, признанные в судебном порядке недееспособными или ограниченно дееспособными, а также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9) решение собственников, определяющее будущего нанимателя передаваемого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0) акт обследования жилого помещения, составленный комиссией. Состав комиссии утверждается постановлением главы администрации города Ря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) отчет об оценке рыночной стоимости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2) нотариально удостоверенная доверенность или доверенность, приравненная к нотариально удостоверенной, в случаях, если договор передачи жилого помещения в муниципальную собственность города Рязани оформляется доверенным лицом гражданина.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дпункт 6.1. – отсутствует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6 Порядка передачи жилых помещений, ранее приватизированных гражданами, в собственность муниципального образования - городской округ город Рязань (Приложение № 14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. Перечень документов, необходимых для принятия решения о передаче в муниципальную собственность ранее приватизированного жилого помещ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) копии документов, удостоверяющих личность собственников, передающих жилое помещение в муниципальную собственность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) справка органа, осуществляющего регистрацию граждан по месту жительства, о лицах, проживающих в жилом помещени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highlight w:val="green"/>
              </w:rPr>
              <w:t>3) выписки из Единого государственного реестра прав на недвижимое имущество и сделок с ним об отсутствии обременений, ограничений, арестов, наложенных на передаваемое жилое помещение и об отсутствии зарегистрированных прав всех собственников на жилые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) справки Рязанского филиала ФГУП «Ростехинвентаризация - Федеральное БТИ» об отсутствии обременений, ограничений, арестов, наложенных на передаваемое жилое помещение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) договор передачи жилого помещения в собственность граждан (на всех собственников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) справки Рязанского филиала ФГУП «Ростехинвентаризация - Федеральное БТИ» о зарегистрированных правах всех собственников на жилые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7) технический план помещения или технический паспорт жилого помещения, кадастровый паспорт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8) разрешение органа опеки и попечительства в случаях, если собственниками жилого помещения являются несовершеннолетние дети или совершеннолетние граждане, признанные в судебном порядке недееспособными или ограниченно дееспособными, а также,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9) решение собственников, определяющее будущего нанимателя передаваемого жилого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) акт обследования жилого помещения, составленный комиссией, состав которой утверждается постановлением администрации города Рязан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1) отчет об оценке рыночной стоимости жилого помещ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.1. Граждане, обратившиеся в администрацию города Рязани с заявлением о передаче в муниципальную собственность ранее приватизированных ими жилых помещений, вправе по собственной инициативе представить документы, предусмотренные подпунктами 3, 5, 10 пункта 6 настоящего Порядк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highlight w:val="green"/>
              </w:rPr>
            </w:pPr>
            <w:r>
              <w:rPr>
                <w:highlight w:val="green"/>
              </w:rPr>
              <w:t>В случае непредставления указанных документов, они подлежат запросу в рамках межведомственного информационного взаимодействия в порядке, предусмотренном Федеральным законом от 27.07.2010 № 210-ФЗ «Об организации предоставления государственных и муниципальных услуг» и принятыми в соответствии с ним нормативными правовыми актами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закон от 27.07.2010 № 210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5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 15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5. Граждане, претендующие на заключение договора купли-продажи, представляют в уполномоченное структурное подразделение администрации города в течение 30 дней с момента получения уведомления об освобождении жилого помещения следующие документ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заявление о покупке освободившегося жилого помещ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справку с места жи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копии документов, удостоверяющих личность нанимателей (собственников) и проживающих совместно с ними членов семьи (паспорта, свидетельства о рождении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копии правоустанавливающих документов на занимаемое жилое помещени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выписку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справку ФГУП "Ростехинвентаризация - Федеральное БТИ" о наличии или отсутствии собственности у всех членов семь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) реестр ФГУП "Ростехинвентаризация - Федеральное БТИ" на коммунальную квартир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8) расчет ФГУП "Ростехинвентаризация - Федеральное БТИ" общей площади жилых помещений в коммунальной квартир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9) извлечение из технического паспорта с поэтажным планом и экспликацией.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ункт 5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 15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. Перечень документов, необходимых для заключения договора купли-продажи жилого помещ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) заявление о покупке освободившегося жилого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) справка с места жительств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3) копии документов, удостоверяющих личность нанимателей (собственников) и проживающих совместно с ними членов семьи (паспорта, свидетельства о рождении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) копии правоустанавливающих документов на занимаемое жилое помещение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5) выписка (выписки)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6) справка ФГУП «Ростехинвентаризация - Федеральное БТИ» о наличии или отсутствии собственности у всех членов семь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7) реестр ФГУП «Ростехинвентаризация – Федеральное БТИ» на коммунальную квартиру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8) расчет ФГУП «Ростехинвентаризация - Федеральное БТИ» общей площади жилых помещений в коммунальной квартире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9) технический план помещения, кадастровый паспорт помещ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закон от 27.07.2010 № 210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ункт 6.1. пункта 6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 15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отсутствует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пункт 6.1. пункта 6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 15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«6.1. Граждане, обратившиеся в администрацию города Рязани с заявлением о покупке освободившегося жилого помещения, вправе по собственной инициативе представить документы, предусмотренные подпунктами 4 и 5 пункта 5 настоящего Порядк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случае непредставления указанных документов, они подлежат запросу в </w:t>
            </w:r>
            <w:r>
              <w:rPr>
                <w:highlight w:val="green"/>
              </w:rPr>
              <w:t>рамках</w:t>
            </w:r>
            <w:r>
              <w:rPr/>
              <w:t xml:space="preserve"> межведомственного информационного взаимодействия в порядке, предусмотренном Федеральным законом от 27.07.2010 № 210-ФЗ «Об организации предоставления государственных и муниципальных услуг» и принятыми в соответствии с ним нормативными правовыми актами.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закон от 27.07.2010 № 210-Ф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менения юридико-технического характер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рядок предоставления земельных участков для целей, не связанных со строительством, на территории муниципального образования - городской округ город Рязань (Приложение № 16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. Порядок предоставления земельных участ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целей, не связанных со строительством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 Земельные участки для целей, не связанных со строительством, предоставляются для ведения садоводства, огородничества, туризма и отдыха населения, благоустройства, размещения нестационарных торговых объектов, являющихся временными сооружениями, и иных целей, не предполагающих строительств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 Не могут предоставляться для целей, не связанных со строительством, земельные участки, на которых в ближайшие 3 года планируется строительство зданий, строений и сооружений либо функциональное назначение которых не предполагает их предоставление для целей, не связанных со строительством. В аренду не могут предоставляться земельные участки для размещения нестационарных торговых объектов, являющихся временными сооружениями, не включенных в </w:t>
            </w:r>
            <w:hyperlink r:id="rId8">
              <w:r>
                <w:rPr>
                  <w:rStyle w:val="InternetLink"/>
                </w:rPr>
                <w:t>схему</w:t>
              </w:r>
            </w:hyperlink>
            <w:r>
              <w:rPr/>
              <w:t xml:space="preserve"> размещения нестационарных торговых объектов на территории муниципального образования - городской округ город Рязань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 Органом, уполномоченным на управление и распоряжение земельными участками для целей, не связанных со строительством, на территории муниципального образования - город Рязань, является администрация город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ешение о предоставлении земельных участков для целей, не связанных со строительством, оформляется постановлением администрации города Рязан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4. Земельные участки для целей, не связанных со строительством, предоставляются гражданам и юридическим лицам в собственность, аренду, а лицам, указанным в </w:t>
            </w:r>
            <w:hyperlink r:id="rId9">
              <w:r>
                <w:rPr>
                  <w:rStyle w:val="InternetLink"/>
                </w:rPr>
                <w:t>пункте 1 статьи 20</w:t>
              </w:r>
            </w:hyperlink>
            <w:r>
              <w:rPr/>
              <w:t xml:space="preserve"> Земельного кодекса Российской Федерации, в постоянное (бессрочное) пользование или безвозмездное срочное пользование на срок не более чем один год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. Предоставление земельных участков для целей, не связанных со строительством, в собственность граждан и юридических лиц осуществляется за плату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едоставление указанных земельных участков в собственность граждан и юридических лиц может осуществляться бесплатно в случаях, предусмотренных федеральным и областны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. Предоставление земельных участков для целей, не связанных со строительством, осуществляе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без проведения торг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на торг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I. Условия, сроки и предельные разме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я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 Для ниже перечисленных категорий земельных участков устанавливаются следующие условия, сроки и предельные (минимальные и максимальные) размеры предоставле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1. Для ведения садоводства земельные участки предоставляются в аренду сроком до 5 лет и размером от 0,05 га до 0,15 г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2. Для ведения огородничества земельные участки предоставляются на основании выданных управлением главного архитектора фрагментов топографической съемки на земельные участки М 1:500 без постановки земельного участка на кадастровый учет в аренду без проведения торгов сроком на 1 год и размером от 0,02 га до 0,3 г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3. Под временные складские площадки земельные участки предоставляются в аренду сроком до 5 лет, размер участка определяется расчетом нормативной площади, в соответствии с производственными мощностям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4. Дополнительные земельные участки для обслуживания индивидуального жилого дома предоставляются в собственность или в аренду сроком до 10 лет за счет территорий, граничащих с земельными участками, предоставленными для размещения и эксплуатации индивидуального жилого дома. При этом размер дополнительного земельного участка не может превышать 0,03 га, а общий размер дополнительного земельного участка и земельного участка, предоставленного ранее для размещения и эксплуатации индивидуального жилого дома, не может превышать 0,2 г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емельные участки, находящиеся в фактическом пользовании граждан более 5 лет, при отсутствии споров со смежными землепользователями предоставляются без проведения торгов. Фактическое пользование земельным участком должно быть подтверждено документально (реестром, справкой БТИ, планом усадьбы, а также другими документами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5. Земельные участки под благоустройство предоставляются на срок не более 5 лет при условии, что они испрашиваются для некоммерческих це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 благоустройством понимается деятельность, направленная на повышение эстетической комфортности окружающей среды, в том числе мероприятия по озеленению, освещению и планированию территории, оборудованию детских, спортивных площадок и мест для отдыха населения без возведения капитальных сооружен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 предоставленных для благоустройства территории земельных участках разрешается установка объектов уличного оборудования, уличной мебели, объектов городского дизайна и произведений декоративного искусства, размещение беседок, скамеек, теневых навесов, устройство парапетов, оград, технических ограждений и других малых архитектурных форм, обустройство клумб, газонов, цветников, дорожек и др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азмещение стоянок и парковок автомобильного транспорта в понятие благоустройства не включаетс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7.6. Исключен. - </w:t>
            </w:r>
            <w:hyperlink r:id="rId10">
              <w:r>
                <w:rPr>
                  <w:rStyle w:val="InternetLink"/>
                </w:rPr>
                <w:t>Решение</w:t>
              </w:r>
            </w:hyperlink>
            <w:r>
              <w:rPr/>
              <w:t xml:space="preserve"> Рязанской городской Думы от 26.03.2009 № 180-I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7. Земельные участки в составе рекреационных зон, испрашиваемые для организации отдыха граждан и туризма, предоставляются в аренду на срок не более 10 ле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8. Допускается (при обосновании) по согласованию с управлением главного архитектора города, инспекцией безопасности дорожного движения, со службами государственного пожарного и санитарно-эпидемиологического надзора предоставление в аренду земельных участков на срок до 1 года для размещения открытых гостевых парковок автомобильного транспорта для кратковременного размещения автотранспорта посетителей предприятий, учреждений, организа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остевая автопарковка должна иметь твердое покрытие, при этом площадь гостевой автопарковки не должна превышать 500 кв. м (0,05 га). Запрещается размещать гостевые автопарковки на элементах озеленения и благоустройств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7.9. Земельные участки для размещения нестационарных торговых объектов, являющихся временными сооружениями, предоставляются в аренду на срок не более 5 (пяти) ле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8. В случаях, не предусмотренных настоящим Положением, земельные участки для целей, не связанных со строительством, предоставляются в аренду сроком до 5 лет.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9. Стоимость (начальная цена) земельного участка, предоставляемого в собственность за плату гражданину или юридическому лицу, а также право аренды в случае предоставления земельного участка на торгах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азмер арендной платы за земельный участок определяется в порядке, установленном федеральным и областным законодательством, а также нормативными правовыми актами органа местного самоуправления города Рязан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II. Процедура предоставления земельных участков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0. Граждане и юридические лица, заинтересованные в предоставлении земельных участков для целей, не связанных со строительством, подают в администрацию города заявление о предоставлении земельного участка в собственность или аренду (далее - заявление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заявлении указыв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цель использования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предполагаемые размеры и местоположение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 испрашиваемое право на земельный участок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 К заявлению прилаг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для юридических лиц - копии следующих документов, заверенные подписью руководителя и печатью юридического лиц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 учредительные документы юридического лиц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 свидетельство о государственной регистрации юридического лиц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 свидетельство о постановке на учет в налоговом орган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 документ о назначении руководителя юридического лиц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) документы, подтверждающие право на бесплатное предоставление в собственность земельного участка (при наличии такого права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для граждан, зарегистрированных в установленном порядке в качестве индивидуального предпринимателя, - копии следующих документов, заверенные подписью и печатью индивидуального предпринимател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документ, удостоверяющий личнос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свидетельство о государственной регистрации граждан в качестве индивидуального предпринимател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 свидетельство о постановке на учет в налоговом орган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 документы, подтверждающие право на бесплатное предоставление в собственность земельного участка (при наличии такого права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для граждан, не являющихся индивидуальными предпринимателям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 документ, удостоверяющий личность (копи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 документы, подтверждающие право на бесплатное предоставление в собственность земельного участка (при наличии такого права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2. Заявления, в которых отсутствует информация, и (или) документы, предусмотренные </w:t>
            </w:r>
            <w:hyperlink r:id="rId11">
              <w:r>
                <w:rPr>
                  <w:rStyle w:val="InternetLink"/>
                </w:rPr>
                <w:t>пунктами 10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1</w:t>
              </w:r>
            </w:hyperlink>
            <w:r>
              <w:rPr/>
              <w:t xml:space="preserve"> настоящего Порядка, рассмотрению не подлежат, о чем заявители уведомляются в письменной форме в течение 5 рабочих дней с даты получения заявл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3. В течение 10 дней с даты поступления заявления с приложением соответствующих документов управление главного архитектора рассматривает возможность использования земельного участка под испрашиваемые цели и дает заключение о возможности или невозможности предоставления земельного участ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4. В случае, если управлением главного архитектора дано отрицательное заключение, администрация города Рязани в течение 5 дней с момента подготовки заключения направляет гражданину или юридическому лицу мотивированный отказ в предоставлении земельного участ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5. При положительном заключении администрация города Рязани в 15-дневный срок публикует в газете "Рязанские ведомости" информацию о возможности передачи гражданам или юридическим лицам земельных участков для целей, не связанных со строи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информации указыва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местоположение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предполагаемые размеры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правовой режим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право, на котором может быть предоставлен земельный участок (в собственность (за плату или бесплатно) или в аренду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условия предоставления земельного участ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место и срок принятия заявлений по существу публик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6. Исключен. - </w:t>
            </w:r>
            <w:hyperlink r:id="rId13">
              <w:r>
                <w:rPr>
                  <w:rStyle w:val="InternetLink"/>
                </w:rPr>
                <w:t>Решение</w:t>
              </w:r>
            </w:hyperlink>
            <w:r>
              <w:rPr/>
              <w:t xml:space="preserve"> Рязанской городской Думы от 29.11.2010 № 696-I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7. Граждане и юридические лица, заинтересованные в предоставлении земельных участков для целей, не связанных со строительством, на основании информации, указанной в </w:t>
            </w:r>
            <w:hyperlink r:id="rId14">
              <w:r>
                <w:rPr>
                  <w:rStyle w:val="InternetLink"/>
                </w:rPr>
                <w:t>пункте 15</w:t>
              </w:r>
            </w:hyperlink>
            <w:r>
              <w:rPr/>
              <w:t xml:space="preserve"> настоящего Порядка, подают заявление в администрацию города Рязани в течение 14 дней со дня публикации. Заявление должно соответствовать требованиям, установленным </w:t>
            </w:r>
            <w:hyperlink r:id="rId15">
              <w:r>
                <w:rPr>
                  <w:rStyle w:val="InternetLink"/>
                </w:rPr>
                <w:t>пунктами</w:t>
              </w:r>
              <w:r>
                <w:rPr>
                  <w:rStyle w:val="InternetLink"/>
                  <w:color w:val="0000FF"/>
                </w:rPr>
                <w:t xml:space="preserve"> 10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FF"/>
                </w:rPr>
                <w:t>11</w:t>
              </w:r>
            </w:hyperlink>
            <w:r>
              <w:rPr/>
              <w:t xml:space="preserve"> настоящего Поряд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8. Администрация города Рязани в месячный срок со дня обращения заявителя обеспечивает изготовление проекта границ земельного участка и утверждает его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9. Финансирование работ по подготовке проекта границ земельного участка и оплата проведения оценки стоимости земельного участка или права его аренды осуществляются за счет средств заявителя, а в случае проведения торгов - за счет средств победителя торг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V. Предоставление земельных участков без проведения торгов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. Земельный участок для целей, не связанных со строительством, предоставляется гражданину или юридическому лицу в собственность или аренду без проведения торгов в случае, если в отношении этого земельного участка подано одно заявление, если иное не установлено настоящим Порядк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1. Администрация города Рязани принимает постановление о предоставлении испрашиваемого земельного участка в собственность за плату (или бесплатно) или в аренду для целей, не связанных со строи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2. На основании постановления, указанного в настоящем Порядке, администрация города Рязани заключает с заявителем договор купли-продажи или аренды земельного участка для целей, не связанных со строительством, в семидневный срок со дня предоставления заявителем в администрацию города Рязани следующих документо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копии документа, на основании которого сведения об объекте недвижимости внесены в государственный кадастр недвижим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кадастровой выписки об объекте недвижим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кадастрового паспорта объекта недвижим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кадастрового плана территор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кадастровой справк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адастровые планы, технические паспорта, иные документы, которые содержат описание объектов недвижимости и выданы в установленном законодательством Российской Федерации порядке до 1 марта 2008 года в целях, связанных с осуществлением соответствующей государственной регистрации прав на недвижимое имущество и сделок с ним, признаются действительными и имеют равную силу с кадастровыми паспортами объектов недвижим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V. Предоставление земельных участков на торгах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3. Предоставление земельных участков для целей, не связанных со строительством, осуществляется на торга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в случае, если в отношении одного земельного участка поданы два и более заявлен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в случае предоставления земельных участков для размещения нестационарных торговых объектов, являющихся временными сооружениями, и в иных случаях, установленных федеральным и областны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4. При наличии оснований, указанных в настоящем Порядке, администрация города Рязан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 в двухнедельный срок со дня окончания срока, установленного настоящим Порядком, принимает решение о проведении торг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 в недельный срок после принятия решения о проведении торгов извещает граждан и юридических лиц, подавших заявление о предоставлении земельного участка для целей, не связанных со строительством, о возможном приобретении прав на этот земельный участок на торгах и условиях участия в торга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 совершает иные действия, предусмотренные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5. Предметом торгов может быть только сформированный земельный участок с установленными границами или право на заключение договора аренды такого земельного участк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Формирование земельного участка осуществляется в порядке, установленном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6. Организация и проведение торгов по продаже земельных участков для целей, не связанных со строительством, или права на заключение договоров аренды таких земельных участков осуществляются в </w:t>
            </w:r>
            <w:hyperlink r:id="rId17">
              <w:r>
                <w:rPr>
                  <w:rStyle w:val="InternetLink"/>
                </w:rPr>
                <w:t>порядке</w:t>
              </w:r>
            </w:hyperlink>
            <w:r>
              <w:rPr/>
              <w:t>, установленном Правительством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7. Администрация города Рязани в пятидневный срок со дня подписания протокола о результатах торгов заключает с победителем торгов договор купли-продажи или договор аренды земельного участка для целей, не связанных со строительством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рядок предоставления земельных участков для целей, не связанных со строительством, на территории муниципального образования - городской округ город Рязань (Приложение № 16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Настоящий Порядок в соответствии со статьей 34 Земельного кодекса Российской Федерации, пунктом 2 статьи 2 Закона Рязанской области от 05.08.2011 №62-ОЗ «Об особенностях регулирования земельных отношений на территории Рязанской области» устанавливает процедуры и критерии предоставления земельных участков, находящихся в собственности муниципального образования – городской округ город Рязань, а также земельных участков, расположенных на территории города Рязани, государственная собственность на которые не разграничена (далее - земельные участки), в том числе порядок рассмотрения заявок и принятия решений о предоставлении земельных участков для целей, не связанных со строительст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 </w:t>
            </w:r>
            <w:r>
              <w:rPr/>
              <w:t>Предоставление земельных участков для целей, не связанных со строительством, осуществляется администрацией города Рязани на принципах эффективности, справедливости, публичности, открытости и прозрачности установленных процеду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Решение о предоставлении земельных участков для целей, не связанных со строительством, оформляется постановлением администрации города Ряз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 </w:t>
            </w:r>
            <w:r>
              <w:rPr/>
              <w:t>Земельные участки для целей, не связанных со строительством, предоставляются для ведения садоводства, огородничества, туризма и отдыха населения, благоустройства, размещения мобильных автомоек для легковых автомобилей, нестационарных торговых объектов, являющихся временными сооружениями, и иных целей, не предполагающих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Земельные участки для целей, не связанных со строительством, предоставляются гражданам и юридическим лицам в аренду, а лицам, указанным в пункте 1 статьи 20 Земельного кодекса Российской Федерации, в постоянное (бессрочное) пользование или безвозмездное срочное пользование на срок не более чем один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5.</w:t>
            </w:r>
            <w:r>
              <w:rPr>
                <w:lang w:val="en-US"/>
              </w:rPr>
              <w:t> </w:t>
            </w:r>
            <w:r>
              <w:rPr/>
              <w:t>Предоставление земельных участков для целей, не связанных со строительством, осуществляе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без проведения торг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на торг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6.</w:t>
            </w:r>
            <w:r>
              <w:rPr>
                <w:lang w:val="en-US"/>
              </w:rPr>
              <w:t> </w:t>
            </w:r>
            <w:r>
              <w:rPr/>
              <w:t>Торги являются открытыми по составу участников и проводятся в форме аукциона или конкурса. Форма проведения торгов определяется администрацией города Рязани при принятии решения о проведении тор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Условия, сроки и предельные разме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оставления земельных участ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</w:t>
            </w:r>
            <w:r>
              <w:rPr>
                <w:lang w:val="en-US"/>
              </w:rPr>
              <w:t> </w:t>
            </w:r>
            <w:r>
              <w:rPr/>
              <w:t>Для ниже перечисленных категорий земельных участков устанавливаются следующие условия, сроки и предельные (минимальные и максимальные) размеры предоставл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1.</w:t>
            </w:r>
            <w:r>
              <w:rPr>
                <w:lang w:val="en-US"/>
              </w:rPr>
              <w:t> </w:t>
            </w:r>
            <w:r>
              <w:rPr/>
              <w:t>Для ведения садоводства земельные участки предоставляются в аренду сроком до 5 лет и размером от 0,05 га до 0,15 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2.</w:t>
            </w:r>
            <w:r>
              <w:rPr>
                <w:lang w:val="en-US"/>
              </w:rPr>
              <w:t> </w:t>
            </w:r>
            <w:r>
              <w:rPr/>
              <w:t>Для ведения огородничества земельные участки предоставляются в аренду без проведения торгов сроком до 5 лет и размером от 0,02 га до 0,3 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3.</w:t>
            </w:r>
            <w:r>
              <w:rPr>
                <w:lang w:val="en-US"/>
              </w:rPr>
              <w:t> </w:t>
            </w:r>
            <w:r>
              <w:rPr/>
              <w:t>Под временные складские площадки земельные участки предоставляются в аренду сроком до 5 л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4.</w:t>
            </w:r>
            <w:r>
              <w:rPr>
                <w:lang w:val="en-US"/>
              </w:rPr>
              <w:t> </w:t>
            </w:r>
            <w:r>
              <w:rPr/>
              <w:t>Дополнительные земельные участки для обслуживания индивидуального жилого дома предоставляются однократно в собственность или в аренду сроком до 10 лет за счет территорий, граничащих с земельными участками, предоставленными для размещения и эксплуатации индивидуального жилого дома. При этом размер дополнительного земельного участка не может превышать 0,03 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5.</w:t>
            </w:r>
            <w:r>
              <w:rPr>
                <w:lang w:val="en-US"/>
              </w:rPr>
              <w:t> </w:t>
            </w:r>
            <w:r>
              <w:rPr/>
              <w:t>Земельные участки под благоустройство предоставляются на срок до 5 лет при условии, что они испрашиваются для некоммерчески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Под благоустройством понимается деятельность, направленная на повышение эстетической комфортности окружающей среды, в том числе мероприятия по озеленению, освещению и планированию территории, оборудованию детских, спортивных площадок и мест для отдыха населения без возведения капитальных соору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На предоставленных для благоустройства территории земельных участках разрешается установка объектов уличного оборудования, уличной мебели, объектов городского дизайна и произведений декоративного искусства, размещение беседок, скамеек, теневых навесов, устройство парапетов, оград, технических ограждений и других малых архитектурных форм, обустройство клумб, газонов, цветников, дорожек и д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Размещение стоянок и парковок автомобильного транспорта в понятие благоустройства не включа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6.</w:t>
            </w:r>
            <w:r>
              <w:rPr>
                <w:lang w:val="en-US"/>
              </w:rPr>
              <w:t> </w:t>
            </w:r>
            <w:r>
              <w:rPr/>
              <w:t>Земельные участки в составе рекреационных зон, испрашиваемые для организации отдыха граждан и туризма, предоставляются в аренду на срок до 10 л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7.</w:t>
            </w:r>
            <w:r>
              <w:rPr>
                <w:lang w:val="en-US"/>
              </w:rPr>
              <w:t> </w:t>
            </w:r>
            <w:r>
              <w:rPr/>
              <w:t>Допускается предоставление земельных участков в аренду на срок до 5 лет для размещения открытых гостевых парковок автомобильного транспорта для кратковременного размещения автотранспорта посетителей предприятий, учреждений, организ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Запрещается размещать гостевые автопарковки на элементах озеленения и благоустрой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7.8.</w:t>
            </w:r>
            <w:r>
              <w:rPr>
                <w:lang w:val="en-US"/>
              </w:rPr>
              <w:t> </w:t>
            </w:r>
            <w:r>
              <w:rPr/>
              <w:t>Земельные участки для размещения нестационарных торговых объектов, являющихся временными сооружениями, предоставляются в аренду на срок до 5 ле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7.9.</w:t>
            </w:r>
            <w:r>
              <w:rPr>
                <w:lang w:val="en-US"/>
              </w:rPr>
              <w:t> </w:t>
            </w:r>
            <w:r>
              <w:rPr/>
              <w:t>Размещение мобильных автомоек допускается при условии функционирования в автономном режиме, без подключения к водным коммуникациям (водоснабжению) и канализ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8.</w:t>
            </w:r>
            <w:r>
              <w:rPr>
                <w:lang w:val="en-US"/>
              </w:rPr>
              <w:t> </w:t>
            </w:r>
            <w:r>
              <w:rPr/>
              <w:t>В случаях, не предусмотренных настоящим Положением, земельные участки для целей, не связанных со строительством, предоставляются в аренду сроком до 5 л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9.</w:t>
            </w:r>
            <w:r>
              <w:rPr>
                <w:lang w:val="en-US"/>
              </w:rPr>
              <w:t> </w:t>
            </w:r>
            <w:r>
              <w:rPr/>
              <w:t>При предоставлении земельных участков по итогам торгов, а также дополнительных земельных участков в собственность для обслуживания индивидуального жилого дома, стоимость (начальная цена) земельного участка (права аренды земельного участка)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 Оценка проводится администрацией города Рязани за счет средств бюджета города Ряз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 иных случаях размер арендной платы за земельный участок определяется в порядке, установленном нормативными правовыми актами Рязанской области и органов местного самоуправления города Ряз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Процедура предоставления земельных участ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0.</w:t>
            </w:r>
            <w:r>
              <w:rPr>
                <w:lang w:val="en-US"/>
              </w:rPr>
              <w:t> </w:t>
            </w:r>
            <w:r>
              <w:rPr/>
              <w:t>Граждане и юридические лица, заинтересованные в предоставлении земельных участков для целей, не связанных со строительством, подают заявление о предоставлении земельного участка в администрацию города Рязани либо уполномоченную организацию (далее - заявле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 заявлении указыва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</w:t>
            </w:r>
            <w:r>
              <w:rPr>
                <w:lang w:val="en-US"/>
              </w:rPr>
              <w:t> </w:t>
            </w:r>
            <w:r>
              <w:rPr/>
              <w:t>цель использования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</w:t>
            </w:r>
            <w:r>
              <w:rPr>
                <w:lang w:val="en-US"/>
              </w:rPr>
              <w:t> </w:t>
            </w:r>
            <w:r>
              <w:rPr/>
              <w:t>предполагаемые размеры и местоположение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</w:t>
            </w:r>
            <w:r>
              <w:rPr>
                <w:lang w:val="en-US"/>
              </w:rPr>
              <w:t> </w:t>
            </w:r>
            <w:r>
              <w:rPr/>
              <w:t>испрашиваемое право на земельный уча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1.</w:t>
            </w:r>
            <w:r>
              <w:rPr>
                <w:lang w:val="en-US"/>
              </w:rPr>
              <w:t> </w:t>
            </w:r>
            <w:r>
              <w:rPr/>
              <w:t>К заявлению прилага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</w:t>
            </w:r>
            <w:r>
              <w:rPr>
                <w:lang w:val="en-US"/>
              </w:rPr>
              <w:t> </w:t>
            </w:r>
            <w:r>
              <w:rPr/>
              <w:t>копия документа, удостоверяющего личность заявителя (для физических лиц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</w:t>
            </w:r>
            <w:r>
              <w:rPr>
                <w:lang w:val="en-US"/>
              </w:rPr>
              <w:t> </w:t>
            </w:r>
            <w:r>
              <w:rPr/>
      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</w:t>
            </w:r>
            <w:r>
              <w:rPr>
                <w:lang w:val="en-US"/>
              </w:rPr>
              <w:t> </w:t>
            </w:r>
            <w:r>
              <w:rPr/>
              <w:t>графический материал с указанием местоположения границ запрашиваемого земельного участка на топографической съемке М 1:500 или М 1:200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Для рассмотрения возможности выделения собственникам, владельцам, арендаторам зданий, строений, сооружений, нежилых помещений земельных участков, непосредственно примыкающих к земельным участкам под указанными зданиями, строениями, сооружениями и необходимых для использования указанных зданий, строений, сооружений, нежилых помещений предоставляются копии правоустанавливающих документов на основной земельный участок, здание, строение, сооруж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Для рассмотрения возможности выделения земельных участков для благоустройства предоста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схема генплана или генплан, выполненный на топографической съемке М 1:500, в соответствии с действующими нормами, с нанесением границ запрашиваемого земельного участка, элементов благоустройства (проезды, дорожки, газоны, мощение и малые архитектурные форм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ланировочные ограничения в пределах запрашиваемого земельного участка (красные линии, водоохранные зоны, СЗЗ от предприятий, охранные зоны ЛЭП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технико-экономические показатели по благоустройству (площадь озеленения, площадь твердых покрытий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Для рассмотрения возможности выделения земельных участков для обеспечения строительства предоста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 стройгенплан или схема генплана, выполненные на топографической съемке М 1:500, в соответствии с действующими нормами, обосновывающие границы запрашиваемого дополнительного земельного участка с размещением объектов, необходимых для обеспечения 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- планировочные ограничения в пределах запрашиваемого земельного участка (красные линии, водоохранные зоны, СЗЗ от предприятий, охранные зоны ЛЭП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2.</w:t>
            </w:r>
            <w:r>
              <w:rPr>
                <w:lang w:val="en-US"/>
              </w:rPr>
              <w:t> </w:t>
            </w:r>
            <w:r>
              <w:rPr/>
              <w:t xml:space="preserve">В течение 3 дней с даты поступления заявления в управление градостроительства и архитектуры администрации города Рязани </w:t>
            </w:r>
            <w:r>
              <w:rPr>
                <w:lang w:val="en-US"/>
              </w:rPr>
              <w:t>c</w:t>
            </w:r>
            <w:r>
              <w:rPr/>
              <w:t xml:space="preserve"> приложением соответствующих документов, управление градостроительства и архитектуры администрации города Рязани рассматривает возможность использования земельного участка под испрашиваемые цели и дает заключение о возможности или невозможности предоставления земельного участ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3.</w:t>
            </w:r>
            <w:r>
              <w:rPr>
                <w:lang w:val="en-US"/>
              </w:rPr>
              <w:t> </w:t>
            </w:r>
            <w:r>
              <w:rPr/>
              <w:t>С учетом положительного заключения управления градостроительства и архитектуры администрации города Рязани о возможности предоставления земельного участка, в случае отсутствия оснований для отказа в предоставлении земельного участка, указанных в пункте 18 настоящего Порядка, осуществляется публикация в газете «Рязанские ведомости» информации о возможности передачи гражданам и юридическим лицам земельных участков для целей, не связанных со строительством, с указанием срока для подачи заявл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 информации указыва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 местоположение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 предполагаемые размеры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 право, на котором может быть предоставлен земельный участ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г) условия предоставления земельного участка (за плату или бесплатно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д) место и срок принятия заявлений по существу публ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 xml:space="preserve">14. Пункт 13 настоящего Порядка не применяется в следующих случая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 предоставления собственникам, владельцам, арендаторам зданий, строений, сооружений, нежилых помещений земельных участков, непосредственно примыкающих к земельным участкам под указанными зданиями, строениями, сооружениями и необходимых для использования указанных зданий, строений, сооружений, нежилых помещ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 предоставления земельных участков для размещения временных строительных площадок (строительных городков) при строительстве, реконструкции объектов недвижимости, объектов инженерной и транспортной инфраструктур и объектов капитального строительства на срок строительства, реконструкции указанных объектов, непосредственно примыкающих к земельным участкам, предоставленным для строительства, реконструкции объектов капитального строительства (размещения объектов капитального строительств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 предоставления муниципальным унитарным предприятиям и учреждениям города Рязани земельных участков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 целях реализации настоящего пункта Порядка администрация города Рязани осуществляет публикацию в газете «Рязанские ведомости»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. Решение о предоставлении земельного участка принимается по истечении срока информ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5. Граждане и юридические лица, заинтересованные в предоставлении земельных участков для целей, не связанных со строительством, на основании информации, указанной в пункте 13 настоящего Порядка, подают заявление с документами в администрацию города Рязани в течение 10 дней со дня публикации. Заявление и прилагаемые документы должны соответствовать требованиям, установленным пунктами 10 и 11 настоящего Поряд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6. В случае, если в отношении земельного участка подано одно заявление, предоставление земельного участка осуществляется без проведения торгов, если иное не установлено настоящим Поряд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7. В случае, если в отношении одного земельного участка поданы два и более заявлений, заявителю в месячный срок со дня поступления заявления направляется уведомление о возможности предоставления земельного участка по итогам проведения торг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8. Исчерпывающий перечень оснований для отказа в предоставлении земельного участ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 с заявлением обратилось ненадлежащее лиц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 представленные документы по форме или содержанию не соответствуют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 запрет на приватизацию земельного участка, в случае, если земельный участок испрашивается в собствен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г) земельный участок зарезервирован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д) на земельном участке в ближайшие 3 года планируется строительство зданий, строений и сооружений, что подтверждается письмом управления градостроительства и архитектуры администрации города Ряза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е) непредставление документов, указанных в пункте 11 настоящего Поряд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ж) отрицательное заключение управления градостроительства и архитектуры администрации города Рязани о возможности предоставления земельного участ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з) нестационарный торговый объект, являющийся временным сооружением, не включен в схему размещения нестационарных торговых объектов на территории муниципального образования - городской округ город Рязань (в случае предоставления земельного участка для размещения нестационарного торгового объекта, являющегося временным сооружением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и) зонирование территории не предполагает использование земельного участка для цели, испрашиваемой заявител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19. Отказ в предоставлении земельного участка направляется заявителю в месячный срок со дня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Предоставление земельных участков без проведения тор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20. Администрация города Рязани либо уполномоченная организация в месячный срок со дня поступления заявления выдает заявителю схему расположения земельного участка на кадастровом плане или кадастровой карте соответствующей территории, утвержденную администрацией города Рязани с учетом зонирования территор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 xml:space="preserve">Заявитель обеспечивает за свой счет выполнение, в отношении земельного участка,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21. Администрация города Рязани принимает постановление о предоставлении земельного участка на соответствующем праве в двухнедельный срок со дня представления кадастрового паспорта испрашиваемого земельного участка, за исключением случаев предоставления земельного участка для огородни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Постановление администрации города Рязани о предоставлении земельного участка для ведения огородничества принимается в месячный срок со дня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Заявителю направляется копия постановления администрации города Рязани с приложением кадастрового паспорта земельного участка (схемы расположения земельного участка на кадастровом плане или кадастровой карте соответствующей территории для ведения огородничеств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22. Договор купли-продажи, аренды или безвозмездного срочного пользования земельным участком заключается в недельный срок со дня принятия указанного в пункте 21 настоящего Порядка постановления администрации города Ряза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 Предоставление земельных участков на торг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23. Предоставление земельных участков для целей, не связанных со строительством, осуществляется на торг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а) в случае, если в отношении одного земельного участка поданы два и более заявл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б) в случае предоставления земельных участков для размещения нестационарных торговых объектов, являющихся временными сооружения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/>
              <w:t>в) в иных случаях, установленных федеральным и областным законодательством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4. Торги проводятся в порядке, установленном действующим законодательство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менения юридико-технического характера, приведение в соответствие с земельным законодательством (Земельный кодекс Российской Федерации, постановление Правительства РФ от 11.11.2002 № 808)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етодика определения размера арендной платы по договорам аренды муниципального имущества, заключенным до 1 января 2009 года (Приложение № 17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I. Арендная плата за муниципальное недвижимое имущество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1. Размер арендной платы за муниципальное недвижимое имущество в расчете на год производи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пн = Аон + Авн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 Апн - годовой размер арендной платы за муниципальное недвижимое имуществ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 Аон - величина арендной платы за площади основного назначения в год (руб.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 Авн - величина арендной платы за площади вспомогательного назначения в год (руб.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2. Величина арендной платы за площади основного назначения в год определяется по следующей форму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он = Бап х S х Кз х Кк х Кд х Км х Киз х Кинф х Кв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) Бап - базовая ставка арендной платы за один квадратный метр (кв. м) площади в год, устанавливается решением представительного органа города Ря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б) S - площадь арендуемого имущества основного назначения (для Авн - площадь вспомогательного назначения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) Кз - зональный коэффициент, определяется по таблице № 1, являющейся приложением к настоящей Методик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) Кк - коэффициент категории арендуемого объекта, применяется на основании данных технической инвентаризации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отдельно стоящее здание, строение, сооружение - 2,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встроенно-пристроенное помещение, часть здания, строения, сооружения - 1,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подвал, полуподвал, цокольный этаж, чердак, мансарда - 0,75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подземный переход, надземный переход, открытая благоустроенная площадка - 0,3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) Кд - коэффициент вида деятельности, определяется по таблице № 2, являющейся приложением к настоящей Методик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) Км - коэффициент материала изготовления, применяется на основании данных технической инвентаризации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кирпич, железобетон - 1,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другие материалы - 0,8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ж) Киз - коэффициент износа арендованного имущества, равен 0,7 и применяется на основании данных технической инвентаризации в случае, если процент износа имущества превышает 50%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) Кинф - коэффициент инфляции, ежегодно устанавливается постановлением администрации города по данным органов государственной статистики и применяется до изменения базовой ставки арендной платы, установленной решением Рязанского городского Совета от 14.12.2006 № 844-III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) Кв - коэффициент времени, применяется в случае, если по условиям договора аренды муниципальное имущество предоставляется некоммерческой организации на несколько часов в день (менее 8) для осуществления образовательной, культурно-просветительной, лечебно-оздоровительной и физкультурной деятельности. Кв определяется путем деления количества часов использования имущества на 8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3. Величина арендной платы за площади вспомогательного назначения (Авн) определяется по формуле, указанной в пункте 1.2 настоящей Методики, с применением коэффициента 0,75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4. В случае осуществления арендатором нескольких видов деятельности годовой размер арендной платы недвижимого имущества определяется как сумма арендных платежей, рассчитанных отдельно за площади, используемые под каждый вид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II. Арендная плата за муниципальное движимое имущество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1. Арендная плата за пользование движимым имуществом состоит из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латы за пользование основными средства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латы за пользование материальными запасам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2. Размер арендной платы за пользование движимым имуществом в расчете на год производи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Пд = (Сос х П1 + Смз х П2) х Кд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Пд - размер арендной платы за пользование движимым имуществом в год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ос - стоимость основных средств, принимается равной остаточной стоим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мущество, в отношении которого полностью начислена сумма амортизации, фактический срок службы которого превышает нормативный (установленный по нормам амортизации для данного типа имущества), но находящееся в состоянии, пригодном для использования по основному назначению, принимается равной восстановительной (первоначальная с учетом переоценки) стоимости; для имущества стоимостью до 1000 (одной тысячи) рублей включительно, учитываемого на забалансовом счете, принимается равной 1000 (одной тысяче) рублей за каждую единиц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1 - арендный процент, равный 30% от остаточной стоимости основных средств; для имущества с полным нормативным износом применяется в размере 1% от восстановительной стоимости; для имущества, учитываемого на забалансовом счете, принимается равным ставке рефинансирования, устанавливаемой Центральным Банк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мз - стоимость материальных запасов, сдаваемых в аренду (руб.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2 - арендный процент, принимается равным ставке рефинансирования, устанавливаемой Центральным Банк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д - коэффициент вида деятельности арендатора, определяется по таблице № 2, являющейся приложением к настоящей Методик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3. Изменение размера арендной платы осуществляется со дня переоценки в случае проведения переоценки основных средств и нематериальных активов.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етодика определения размера арендной платы за пользование муниципальным имуществом по договорам аренды муниципального имущества (Приложение № 17)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 Размер арендной платы за пользование муниципальным имуществом устанавливается договором аренды, с учетом отчета независимого оценщика о рыночной стоимости пользования объектом аренды, составленного в соответствии с законодательством Российской Федерации об оценоч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. Размер арендной платы за пользование муниципальным имуществом определяется как наиболее высокая цена договора, предложенная при проведении аукциона на право заключения договора аренды, проводимого в соответствии с правилами установленными приказом Федеральной антимонопольной службы от 10 февраля 2010 г. № 67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 Размер арендной платы за пользование муниципальным имуществом по договорам аренды муниципального имущества, заключенным до 1 января 2009 года определяется на основании отчета независимого оценщика о рыночной стоимости пользования объектом аренды, составленного в соответствии с законодательством Российской Федерации об оценочной деятель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. Размер арендной платы за пользование муниципальным имуществом, задействованном в производственном процессе при производстве работ (оказании услуг) по тарифам (ставкам), утвержденным органами местного самоуправления, определяе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П=Вс х П (руб.)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где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П – размер арендной платы в год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с – восстановительная стоимость передаваемого в аренду имущества (первоначальная стоимость с учетом переоценки) (руб.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 – арендный процент за пользование муниципальным имуществом (устанавливается в размере 0,1 %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едеральный закон от 29.07.1998 № 135-Ф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"Об оценочной деятельности в Российской Федерации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едеральный закон от 26.07.2006 № 135-Ф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«О защите конкурен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земельных ресурсов и имущественных отношений </w:t>
        <w:tab/>
        <w:tab/>
        <w:tab/>
        <w:tab/>
        <w:tab/>
        <w:tab/>
        <w:tab/>
        <w:tab/>
        <w:tab/>
        <w:tab/>
        <w:tab/>
        <w:tab/>
        <w:t xml:space="preserve">    Ю.А.Сус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55717 </w:t>
      </w:r>
    </w:p>
    <w:p>
      <w:pPr>
        <w:pStyle w:val="Normal"/>
        <w:rPr/>
      </w:pPr>
      <w:r>
        <w:rPr>
          <w:sz w:val="20"/>
          <w:szCs w:val="20"/>
        </w:rPr>
        <w:t>07.11.2012</w:t>
      </w:r>
    </w:p>
    <w:sectPr>
      <w:footerReference w:type="default" r:id="rId18"/>
      <w:footerReference w:type="first" r:id="rId19"/>
      <w:type w:val="nextPage"/>
      <w:pgSz w:orient="landscape" w:w="16838" w:h="11906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E42A708C70C0FD7E1002E8F1D941AF4D2A75A119F8A5B69E2251691E805221B764EB5DC3E03C88D98EC8C717N" TargetMode="External"/><Relationship Id="rId3" Type="http://schemas.openxmlformats.org/officeDocument/2006/relationships/hyperlink" Target="consultantplus://offline/ref=B0E42A708C70C0FD7E1002E8F1D941AF4D2A75A119F8A5B69E2251691E805221B764EB5DC3E03C88D98EC8C717N" TargetMode="External"/><Relationship Id="rId4" Type="http://schemas.openxmlformats.org/officeDocument/2006/relationships/hyperlink" Target="consultantplus://offline/main?base=LAW;n=115943;fld=134;dst=100600" TargetMode="External"/><Relationship Id="rId5" Type="http://schemas.openxmlformats.org/officeDocument/2006/relationships/hyperlink" Target="consultantplus://offline/main?base=LAW;n=115943;fld=134;dst=100600" TargetMode="External"/><Relationship Id="rId6" Type="http://schemas.openxmlformats.org/officeDocument/2006/relationships/hyperlink" Target="consultantplus://offline/main?base=LAW;n=115943;fld=134;dst=100599" TargetMode="External"/><Relationship Id="rId7" Type="http://schemas.openxmlformats.org/officeDocument/2006/relationships/hyperlink" Target="consultantplus://offline/main?base=RLAW073;n=83060;fld=134;dst=100447" TargetMode="External"/><Relationship Id="rId8" Type="http://schemas.openxmlformats.org/officeDocument/2006/relationships/hyperlink" Target="consultantplus://offline/ref=088B234BF1EE60790EB0F98A77BE8A98FABC2B133461C956725E511273CC67FE524578C42B3673106D1255BBc4GEN" TargetMode="External"/><Relationship Id="rId9" Type="http://schemas.openxmlformats.org/officeDocument/2006/relationships/hyperlink" Target="consultantplus://offline/ref=088B234BF1EE60790EB0E78761D2D492F8B4761A3468C1072E0257452C9C61AB12057E9168737E16c6GBN" TargetMode="External"/><Relationship Id="rId10" Type="http://schemas.openxmlformats.org/officeDocument/2006/relationships/hyperlink" Target="consultantplus://offline/ref=088B234BF1EE60790EB0F98A77BE8A98FABC2B133063CC57705D0C187B956BFC554A27D32C7F7F116D1255cBG0N" TargetMode="External"/><Relationship Id="rId11" Type="http://schemas.openxmlformats.org/officeDocument/2006/relationships/hyperlink" Target="consultantplus://offline/ref=088B234BF1EE60790EB0F98A77BE8A98FABC2B133461CA597754511273CC67FE524578C42B3673106D125DB1c4G8N" TargetMode="External"/><Relationship Id="rId12" Type="http://schemas.openxmlformats.org/officeDocument/2006/relationships/hyperlink" Target="consultantplus://offline/ref=088B234BF1EE60790EB0F98A77BE8A98FABC2B133461CA597754511273CC67FE524578C42B3673106D125DB1c4G3N" TargetMode="External"/><Relationship Id="rId13" Type="http://schemas.openxmlformats.org/officeDocument/2006/relationships/hyperlink" Target="consultantplus://offline/ref=088B234BF1EE60790EB0F98A77BE8A98FABC2B133267CB54745D0C187B956BFC554A27D32C7F7F116D1255cBGCN" TargetMode="External"/><Relationship Id="rId14" Type="http://schemas.openxmlformats.org/officeDocument/2006/relationships/hyperlink" Target="consultantplus://offline/ref=088B234BF1EE60790EB0F98A77BE8A98FABC2B133461CA597754511273CC67FE524578C42B3673106D125CB9c4GDN" TargetMode="External"/><Relationship Id="rId15" Type="http://schemas.openxmlformats.org/officeDocument/2006/relationships/hyperlink" Target="consultantplus://offline/ref=088B234BF1EE60790EB0F98A77BE8A98FABC2B133461CA597754511273CC67FE524578C42B3673106D125DB1c4G8N" TargetMode="External"/><Relationship Id="rId16" Type="http://schemas.openxmlformats.org/officeDocument/2006/relationships/hyperlink" Target="consultantplus://offline/ref=088B234BF1EE60790EB0F98A77BE8A98FABC2B133461CA597754511273CC67FE524578C42B3673106D125DB1c4G3N" TargetMode="External"/><Relationship Id="rId17" Type="http://schemas.openxmlformats.org/officeDocument/2006/relationships/hyperlink" Target="consultantplus://offline/ref=088B234BF1EE60790EB0E78761D2D492F8B67C1A3167C1072E0257452C9C61AB12057E9168727E10c6GBN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SergeyNA</dc:creator>
  <dc:description/>
  <cp:keywords/>
  <dc:language>en-US</dc:language>
  <cp:lastModifiedBy>SergeyNA</cp:lastModifiedBy>
  <cp:lastPrinted>2012-11-08T18:02:00Z</cp:lastPrinted>
  <dcterms:modified xsi:type="dcterms:W3CDTF">2012-11-12T14:20:00Z</dcterms:modified>
  <cp:revision>4</cp:revision>
  <dc:subject/>
  <dc:title>Приложение N 9</dc:title>
</cp:coreProperties>
</file>